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岚县自然资源局行政职权运行流程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土地权属争议调查处理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申请者于岚县自然资源局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申请者于岚县自然资源局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局调查确权股             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局调查确权股             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530225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股室进行调查、勘验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股室进行调查、勘验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拟定争议处理意见                                  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拟定争议处理意见                                  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报县政府做出处理决定                                          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报县政府做出处理决定                                          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岚县自然资源局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（土地权属争议调查处理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1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8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2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法定条件出文      的，对符合法定条件的申请人不予出文的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出文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法定条件出文      的，对符合法定条件的申请人不予出文的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出文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2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现场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现场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2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2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2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2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2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2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60960"/>
                <wp:wrapNone/>
                <wp:docPr id="3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拟定                 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拟定                 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3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32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3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630555"/>
                <wp:effectExtent l="8890" t="8890" r="8255" b="8255"/>
                <wp:wrapNone/>
                <wp:docPr id="34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3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4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35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3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37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3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cp:lastPrinted>2021-07-09T11:35:00Z</cp:lastPrinted>
  <dcterms:modified xsi:type="dcterms:W3CDTF">2021-07-09T10:08:18Z</dcterms:modified>
  <cp:revision>2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1.1.0.10132</vt:lpwstr>
  </property>
</Properties>
</file>