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特种设备业务办理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2884805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设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特种设备使用登记表（一式两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含有使用单位统一社会信用代码的证明或者个人身份证明（适用于公民个人所有的特种设备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特种设备产品合格证（含产品数据表、车用气瓶安装合格证明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特种设备监督检验证明（安全技术规范要求进行使用前首次检验的特种设备，应当提交使用前的首次检验报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机动车行驶证（适用于与机动车固定的移动式压力容器）、机动车登记证书（适用于与机动车固定的车用气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锅炉能效证明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设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特种设备使用登记表（一式两份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含有使用单位统一社会信用代码的证明或者个人身份证明（适用于公民个人所有的特种设备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特种设备产品合格证（含产品数据表、车用气瓶安装合格证明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特种设备监督检验证明（安全技术规范要求进行使用前首次检验的特种设备，应当提交使用前的首次检验报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机动车行驶证（适用于与机动车固定的移动式压力容器）、机动车登记证书（适用于与机动车固定的车用气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锅炉能效证明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6794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局勘验股进行现场勘验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局勘验股进行现场勘验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特种设备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6-23T08:03:07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495</vt:lpwstr>
  </property>
</Properties>
</file>