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/>
          <w:b/>
          <w:bCs/>
          <w:sz w:val="24"/>
          <w:szCs w:val="24"/>
        </w:rPr>
      </w:pPr>
      <w:r>
        <w:rPr>
          <w:rFonts w:eastAsia="黑体" w:cs="宋体" w:ascii="黑体" w:hAnsi="黑体"/>
          <w:b/>
          <w:bCs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7730</wp:posOffset>
                </wp:positionH>
                <wp:positionV relativeFrom="page">
                  <wp:posOffset>1030605</wp:posOffset>
                </wp:positionV>
                <wp:extent cx="9007475" cy="583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7475" cy="583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5"/>
                            </w:tblGrid>
                            <w:tr>
                              <w:trPr>
                                <w:trHeight w:val="9180" w:hRule="atLeast"/>
                              </w:trPr>
                              <w:tc>
                                <w:tcPr>
                                  <w:tcW w:w="1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  <w:t>岚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44"/>
                                      <w:szCs w:val="44"/>
                                      <w:lang w:eastAsia="zh-CN"/>
                                    </w:rPr>
                                    <w:t>文化和旅游局行政确认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运行流程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25pt;height:459.5pt;mso-wrap-distance-left:9pt;mso-wrap-distance-right:9pt;mso-wrap-distance-top:0pt;mso-wrap-distance-bottom:0pt;margin-top:81.15pt;mso-position-vertical-relative:page;margin-left:69.9pt;mso-position-horizontal-relative:page">
                <v:fill opacity="0f"/>
                <v:textbox inset="0in,0in,0in,0in">
                  <w:txbxContent>
                    <w:tbl>
                      <w:tblPr>
                        <w:tblW w:w="141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5"/>
                      </w:tblGrid>
                      <w:tr>
                        <w:trPr>
                          <w:trHeight w:val="9180" w:hRule="atLeast"/>
                        </w:trPr>
                        <w:tc>
                          <w:tcPr>
                            <w:tcW w:w="1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</w:rPr>
                              <w:t>县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文化和旅游局行政确认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44"/>
                                <w:szCs w:val="44"/>
                              </w:rPr>
                              <w:t>运行流程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44"/>
                                <w:szCs w:val="44"/>
                              </w:rPr>
                              <w:pict>
                                <v:shapetype id="_x0000_t116" coordsize="21600,21600" o:spt="116" path="m3475,l18125,qx@4@5qy@6@7l3475,21600qx@8@9qy@10@11xe">
                                  <v:stroke joinstyle="miter"/>
                                  <v:formulas>
                                    <v:f eqn="val 1018"/>
                                    <v:f eqn="val 20582"/>
                                    <v:f eqn="val 3163"/>
                                    <v:f eqn="val 18437"/>
                                    <v:f eqn="sum 3475 18125 0"/>
                                    <v:f eqn="sum 10800 0 0"/>
                                    <v:f eqn="sum 0 @4 3475"/>
                                    <v:f eqn="sum 10800 @5 0"/>
                                    <v:f eqn="sum 0 3475 3475"/>
                                    <v:f eqn="sum 0 21600 10800"/>
                                    <v:f eqn="sum 3475 @8 0"/>
                                    <v:f eqn="sum 0 @9 10800"/>
                                  </v:formulas>
                                  <v:path gradientshapeok="t" o:connecttype="rect" textboxrect="@0,@2,@1,@3"/>
                                </v:shapetype>
                                <v:shape id="shape_0" ID="流程图: 终止 21" stroked="t" o:allowincell="t" style="position:absolute;margin-left:243.35pt;margin-top:14.6pt;width:215.95pt;height:42.1pt;mso-wrap-style:none;v-text-anchor:middle" type="_x0000_t116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type id="_x0000_t176" coordsize="21600,21600" o:spt="176" path="m,3600qy@5@6l@0,qx@7@5l21600@1qy@8@9l3600,21600qx@6@8xe">
                                  <v:stroke joinstyle="miter"/>
                                  <v:formulas>
                                    <v:f eqn="sum width 0 3600"/>
                                    <v:f eqn="sum height 0 3600"/>
                                    <v:f eqn="prod 3600 2929 10000"/>
                                    <v:f eqn="sum width 0 @2"/>
                                    <v:f eqn="sum height 0 @2"/>
                                    <v:f eqn="sum 3600 0 0"/>
                                    <v:f eqn="sum 0 3600 3600"/>
                                    <v:f eqn="sum 3600 @0 0"/>
                                    <v:f eqn="sum 0 21600 3600"/>
                                    <v:f eqn="sum 3600 @1 0"/>
                                  </v:formulas>
                                  <v:path gradientshapeok="t" o:connecttype="rect" textboxrect="@2,@2,@3,@4"/>
                                </v:shapetype>
                                <v:shape id="shape_0" ID="流程图: 可选过程 27" stroked="t" o:allowincell="t" style="position:absolute;margin-left:245pt;margin-top:91.05pt;width:214.4pt;height:53.85pt;mso-wrap-style:none;v-text-anchor:middle" type="_x0000_t176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type id="_x0000_t110" coordsize="21600,21600" o:spt="110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ID="流程图: 决策 38" stroked="t" o:allowincell="t" style="position:absolute;margin-left:227.75pt;margin-top:179.8pt;width:247.4pt;height:44.35pt;flip:y;mso-wrap-style:none;v-text-anchor:middle" type="_x0000_t110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ID="下箭头 43" fillcolor="black" stroked="t" o:allowincell="t" style="position:absolute;margin-left:347.65pt;margin-top:58.05pt;width:5.95pt;height:29.5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shapetype id="_x0000_t61" coordsize="21600,21600" o:spt="61" adj="13500,-4500" path="m,l@11,l@20@28l@12,l21600,l21600@15l@22@30l21600@16l21600,21600l@12,21600l@24@32l@11,21600l,21600l0@16l@18@26l0@15xe">
                                  <v:stroke joinstyle="miter"/>
                                  <v:formulas>
                                    <v:f eqn="val #1"/>
                                    <v:f eqn="val #0"/>
                                    <v:f eqn="sum 10800 @0 0"/>
                                    <v:f eqn="sum 10800 @1 0"/>
                                    <v:f eqn="sum @2 0 10800"/>
                                    <v:f eqn="sum @3 0 10800"/>
                                    <v:f eqn="abs @1"/>
                                    <v:f eqn="abs @0"/>
                                    <v:f eqn="sum @6 0 @7"/>
                                    <v:f eqn="if @0 7 2"/>
                                    <v:f eqn="if @0 10 5"/>
                                    <v:f eqn="prod 5400 @9 3"/>
                                    <v:f eqn="prod 5400 @10 3"/>
                                    <v:f eqn="if @1 7 2"/>
                                    <v:f eqn="if @1 10 5"/>
                                    <v:f eqn="prod 5400 @13 3"/>
                                    <v:f eqn="prod 5400 @14 3"/>
                                    <v:f eqn="if @0 0 @2"/>
                                    <v:f eqn="if @8 0 @17"/>
                                    <v:f eqn="if @1 @11 @2"/>
                                    <v:f eqn="if @8 @19 @11"/>
                                    <v:f eqn="if @0 @2 width"/>
                                    <v:f eqn="if @8 width @21"/>
                                    <v:f eqn="if @1 @2 @11"/>
                                    <v:f eqn="if @8 @23 @11"/>
                                    <v:f eqn="if @0 @15 @3"/>
                                    <v:f eqn="if @8 @15 @25"/>
                                    <v:f eqn="if @1 0 @3"/>
                                    <v:f eqn="if @8 @27 0"/>
                                    <v:f eqn="if @0 @3 @15"/>
                                    <v:f eqn="if @8 @15 @29"/>
                                    <v:f eqn="if @1 @3 height"/>
                                    <v:f eqn="if @8 @31 height"/>
                                  </v:formulas>
                                  <v:path gradientshapeok="t" o:connecttype="rect" textboxrect="0,0,21600,21600"/>
                                  <v:handles>
                                    <v:h position="@2,@3"/>
                                  </v:handles>
                                </v:shapetype>
                                <v:shape id="shape_0" ID="矩形标注 67" stroked="t" o:allowincell="t" style="position:absolute;margin-left:512.6pt;margin-top:14.5pt;width:154.45pt;height:86.3pt;mso-wrap-style:square;v-text-anchor:top" type="_x0000_t6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黑体" w:hAnsi="黑体" w:eastAsia="黑体" w:cs="黑体"/>
                                            <w:color w:val="auto"/>
                                            <w:lang w:val="en-US" w:eastAsia="zh-CN"/>
                                          </w:rPr>
                                          <w:t>申报材料：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黑体" w:hAnsi="黑体" w:eastAsia="黑体" w:cs="黑体"/>
                                            <w:color w:val="auto"/>
                                            <w:lang w:val="en-US" w:eastAsia="zh-CN"/>
                                          </w:rPr>
                                          <w:t>1、申请人名称及相关证明材料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黑体" w:hAnsi="黑体" w:eastAsia="黑体" w:cs="黑体"/>
                                            <w:color w:val="auto"/>
                                            <w:lang w:val="en-US" w:eastAsia="zh-CN"/>
                                          </w:rPr>
                                          <w:t>2、具体情况说明及相关证明材料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黑体" w:hAnsi="黑体" w:eastAsia="黑体" w:cs="黑体"/>
                                            <w:color w:val="auto"/>
                                            <w:lang w:val="en-US" w:eastAsia="zh-CN"/>
                                          </w:rPr>
                                          <w:t>2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黑体" w:hAnsi="黑体" w:eastAsia="黑体" w:cs="黑体"/>
                                            <w:color w:val="auto"/>
                                            <w:lang w:val="en-US" w:eastAsia="zh-CN"/>
                                          </w:rPr>
                                          <w:t>.........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ID="下箭头 43" fillcolor="black" stroked="t" o:allowincell="t" style="position:absolute;margin-left:348.4pt;margin-top:146.55pt;width:5.95pt;height:29.5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shape id="shape_0" ID="流程图: 可选过程 27" stroked="t" o:allowincell="t" style="position:absolute;margin-left:243.55pt;margin-top:260.1pt;width:214.4pt;height:53.6pt;mso-wrap-style:none;v-text-anchor:middle" type="_x0000_t176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ID="下箭头 43" fillcolor="black" stroked="t" o:allowincell="t" style="position:absolute;margin-left:348.4pt;margin-top:226.05pt;width:5.95pt;height:29.5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shape id="shape_0" ID="下箭头 43" fillcolor="black" stroked="t" o:allowincell="t" style="position:absolute;margin-left:348.4pt;margin-top:316.05pt;width:5.95pt;height:29.5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shape id="shape_0" ID="流程图: 终止 21" stroked="t" o:allowincell="t" style="position:absolute;margin-left:243.35pt;margin-top:349.6pt;width:215.95pt;height:42.1pt;mso-wrap-style:none;v-text-anchor:middle" type="_x0000_t116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line id="shape_0" from="115.1pt,27.8pt" to="115.1pt,78.75pt" ID="直线 29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5.8pt,27.05pt" to="247.7pt,27.75pt" ID="直线 50" stroked="t" o:allowincell="t" style="position:absolute;flip:x">
                                  <v:stroke color="black" weight="19080" startarrow="block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pict>
                                <v:line id="shape_0" from="460.05pt,338.3pt" to="590.45pt,338.3pt" ID="箭头 52" stroked="t" o:allowincell="t" style="position:absolute;flip:xy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0.05pt,338.3pt" to="590.45pt,338.3pt" ID="箭头 52" stroked="t" o:allowincell="t" style="position:absolute;flip:xy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pict>
                                <v:shapetype id="_x0000_t109" coordsize="21600,21600" o:spt="109" path="m,l21600,l21600,21600l,21600x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流程图: 过程 38" stroked="t" o:allowincell="t" style="position:absolute;margin-left:63.4pt;margin-top:17.3pt;width:111pt;height:70.5pt;mso-wrap-style:none;v-text-anchor:middle" type="_x0000_t109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pict>
                                <v:line id="shape_0" from="472.85pt,109.45pt" to="585.3pt,110.85pt" ID="直线 50" stroked="t" o:allowincell="t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0.05pt,275.9pt" to="590.45pt,275.9pt" ID="箭头 52" stroked="t" o:allowincell="t" style="position:absolute;flip:xy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ID="流程图: 可选过程 27" stroked="t" o:allowincell="t" style="position:absolute;margin-left:502.9pt;margin-top:166.95pt;width:180.65pt;height:53.85pt;mso-wrap-style:none;v-text-anchor:middle" type="_x0000_t176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line id="shape_0" from="589.1pt,221.2pt" to="589.1pt,275.9pt" ID="直线 29" stroked="t" o:allowincell="t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84.65pt,109.5pt" to="585.35pt,164.9pt" ID="直线 29" stroked="t" o:allowincell="t" style="position:absolute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5.1pt,108.25pt" to="226.75pt,108.6pt" ID="直线 50" stroked="t" o:allowincell="t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3.6pt,57.2pt" to="114.35pt,111.15pt" ID="直线 29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359150</wp:posOffset>
                </wp:positionH>
                <wp:positionV relativeFrom="paragraph">
                  <wp:posOffset>321310</wp:posOffset>
                </wp:positionV>
                <wp:extent cx="1837690" cy="36004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受理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28.35pt;mso-wrap-distance-left:9.05pt;mso-wrap-distance-right:9.05pt;mso-wrap-distance-top:0pt;mso-wrap-distance-bottom:0pt;margin-top:25.3pt;mso-position-vertical-relative:text;margin-left:2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受理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397885</wp:posOffset>
                </wp:positionH>
                <wp:positionV relativeFrom="paragraph">
                  <wp:posOffset>1245870</wp:posOffset>
                </wp:positionV>
                <wp:extent cx="2131060" cy="4521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审查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（审核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35.6pt;mso-wrap-distance-left:9.05pt;mso-wrap-distance-right:9.05pt;mso-wrap-distance-top:0pt;mso-wrap-distance-bottom:0pt;margin-top:98.1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审查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（审核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397885</wp:posOffset>
                </wp:positionH>
                <wp:positionV relativeFrom="paragraph">
                  <wp:posOffset>3408045</wp:posOffset>
                </wp:positionV>
                <wp:extent cx="2131060" cy="45212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35.6pt;mso-wrap-distance-left:9.05pt;mso-wrap-distance-right:9.05pt;mso-wrap-distance-top:0pt;mso-wrap-distance-bottom:0pt;margin-top:268.3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作出决定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709795</wp:posOffset>
                </wp:positionH>
                <wp:positionV relativeFrom="paragraph">
                  <wp:posOffset>2842260</wp:posOffset>
                </wp:positionV>
                <wp:extent cx="361950" cy="3905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75pt;mso-wrap-distance-left:9.05pt;mso-wrap-distance-right:9.05pt;mso-wrap-distance-top:0pt;mso-wrap-distance-bottom:0pt;margin-top:223.8pt;mso-position-vertical-relative:text;margin-left:3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861695</wp:posOffset>
                </wp:positionH>
                <wp:positionV relativeFrom="paragraph">
                  <wp:posOffset>294640</wp:posOffset>
                </wp:positionV>
                <wp:extent cx="1314450" cy="7708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7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一次性书面告知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0.7pt;mso-wrap-distance-left:9.05pt;mso-wrap-distance-right:9.05pt;mso-wrap-distance-top:0pt;mso-wrap-distance-bottom:0pt;margin-top:23.2pt;mso-position-vertical-relative:text;margin-left: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881120</wp:posOffset>
                </wp:positionH>
                <wp:positionV relativeFrom="paragraph">
                  <wp:posOffset>1217295</wp:posOffset>
                </wp:positionV>
                <wp:extent cx="1162050" cy="32448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5.55pt;mso-wrap-distance-left:9.05pt;mso-wrap-distance-right:9.05pt;mso-wrap-distance-top:0pt;mso-wrap-distance-bottom:0pt;margin-top:95.85pt;mso-position-vertical-relative:text;margin-left:3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397885</wp:posOffset>
                </wp:positionH>
                <wp:positionV relativeFrom="paragraph">
                  <wp:posOffset>3288665</wp:posOffset>
                </wp:positionV>
                <wp:extent cx="2131060" cy="4762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37.5pt;mso-wrap-distance-left:9.05pt;mso-wrap-distance-right:9.05pt;mso-wrap-distance-top:0pt;mso-wrap-distance-bottom:0pt;margin-top:258.9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6739890</wp:posOffset>
                </wp:positionH>
                <wp:positionV relativeFrom="paragraph">
                  <wp:posOffset>2174875</wp:posOffset>
                </wp:positionV>
                <wp:extent cx="1704975" cy="5645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作出不予办理的决定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4.45pt;mso-wrap-distance-left:9.05pt;mso-wrap-distance-right:9.05pt;mso-wrap-distance-top:0pt;mso-wrap-distance-bottom:0pt;margin-top:171.25pt;mso-position-vertical-relative:text;margin-left:5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作出不予办理的决定（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895475</wp:posOffset>
                </wp:positionH>
                <wp:positionV relativeFrom="paragraph">
                  <wp:posOffset>1017905</wp:posOffset>
                </wp:positionV>
                <wp:extent cx="351155" cy="31496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4.8pt;mso-wrap-distance-left:9.05pt;mso-wrap-distance-right:9.05pt;mso-wrap-distance-top:0pt;mso-wrap-distance-bottom:0pt;margin-top:80.15pt;mso-position-vertical-relative:text;margin-left:1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90545</wp:posOffset>
                </wp:positionH>
                <wp:positionV relativeFrom="paragraph">
                  <wp:posOffset>185420</wp:posOffset>
                </wp:positionV>
                <wp:extent cx="2743200" cy="535305"/>
                <wp:effectExtent l="9525" t="10160" r="10160" b="9525"/>
                <wp:wrapNone/>
                <wp:docPr id="33" name="流程图: 终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3532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21" stroked="t" o:allowincell="t" style="position:absolute;margin-left:243.35pt;margin-top:14.6pt;width:215.95pt;height:42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111500</wp:posOffset>
                </wp:positionH>
                <wp:positionV relativeFrom="paragraph">
                  <wp:posOffset>1156335</wp:posOffset>
                </wp:positionV>
                <wp:extent cx="2723515" cy="684530"/>
                <wp:effectExtent l="10160" t="9525" r="9525" b="10160"/>
                <wp:wrapNone/>
                <wp:docPr id="34" name="流程图: 可选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68436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7" stroked="t" o:allowincell="t" style="position:absolute;margin-left:245pt;margin-top:91.05pt;width:214.4pt;height:53.8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92425</wp:posOffset>
                </wp:positionH>
                <wp:positionV relativeFrom="paragraph">
                  <wp:posOffset>2283460</wp:posOffset>
                </wp:positionV>
                <wp:extent cx="3142615" cy="563880"/>
                <wp:effectExtent l="54610" t="10795" r="53975" b="10160"/>
                <wp:wrapNone/>
                <wp:docPr id="35" name="流程图: 决策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440" cy="563760"/>
                        </a:xfrm>
                        <a:prstGeom prst="flowChartDecision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38" stroked="t" o:allowincell="t" style="position:absolute;margin-left:227.75pt;margin-top:179.8pt;width:247.4pt;height:44.35pt;flip:y;mso-wrap-style:none;v-text-anchor:middle" type="_x0000_t110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737235</wp:posOffset>
                </wp:positionV>
                <wp:extent cx="76200" cy="375285"/>
                <wp:effectExtent l="12065" t="8890" r="12700" b="21590"/>
                <wp:wrapNone/>
                <wp:docPr id="36" name="下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75120"/>
                        </a:xfrm>
                        <a:prstGeom prst="downArrow">
                          <a:avLst>
                            <a:gd name="adj1" fmla="val 50000"/>
                            <a:gd name="adj2" fmla="val 122877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3" fillcolor="black" stroked="t" o:allowincell="t" style="position:absolute;margin-left:347.65pt;margin-top:58.05pt;width:5.95pt;height:29.5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10020</wp:posOffset>
                </wp:positionH>
                <wp:positionV relativeFrom="paragraph">
                  <wp:posOffset>184150</wp:posOffset>
                </wp:positionV>
                <wp:extent cx="1962150" cy="1096645"/>
                <wp:effectExtent l="772795" t="10795" r="9525" b="9525"/>
                <wp:wrapNone/>
                <wp:docPr id="37" name="矩形标注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096560"/>
                        </a:xfrm>
                        <a:prstGeom prst="wedgeRectCallout">
                          <a:avLst>
                            <a:gd name="adj1" fmla="val -86694"/>
                            <a:gd name="adj2" fmla="val -53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1、申请人名称及相关证明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2、具体情况说明及相关证明材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2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67" stroked="t" o:allowincell="t" style="position:absolute;margin-left:512.6pt;margin-top:14.5pt;width:154.45pt;height:86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1、申请人名称及相关证明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2、具体情况说明及相关证明材料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2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........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424680</wp:posOffset>
                </wp:positionH>
                <wp:positionV relativeFrom="paragraph">
                  <wp:posOffset>1861185</wp:posOffset>
                </wp:positionV>
                <wp:extent cx="76200" cy="375285"/>
                <wp:effectExtent l="12065" t="8890" r="12700" b="21590"/>
                <wp:wrapNone/>
                <wp:docPr id="38" name="下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75120"/>
                        </a:xfrm>
                        <a:prstGeom prst="downArrow">
                          <a:avLst>
                            <a:gd name="adj1" fmla="val 50000"/>
                            <a:gd name="adj2" fmla="val 122877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3" fillcolor="black" stroked="t" o:allowincell="t" style="position:absolute;margin-left:348.4pt;margin-top:146.55pt;width:5.95pt;height:29.5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093085</wp:posOffset>
                </wp:positionH>
                <wp:positionV relativeFrom="paragraph">
                  <wp:posOffset>3303270</wp:posOffset>
                </wp:positionV>
                <wp:extent cx="2723515" cy="681355"/>
                <wp:effectExtent l="10160" t="10160" r="9525" b="9525"/>
                <wp:wrapNone/>
                <wp:docPr id="39" name="流程图: 可选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681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7" stroked="t" o:allowincell="t" style="position:absolute;margin-left:243.55pt;margin-top:260.1pt;width:214.4pt;height:53.6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424680</wp:posOffset>
                </wp:positionH>
                <wp:positionV relativeFrom="paragraph">
                  <wp:posOffset>2870835</wp:posOffset>
                </wp:positionV>
                <wp:extent cx="76200" cy="375285"/>
                <wp:effectExtent l="12065" t="8890" r="12700" b="21590"/>
                <wp:wrapNone/>
                <wp:docPr id="40" name="下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75120"/>
                        </a:xfrm>
                        <a:prstGeom prst="downArrow">
                          <a:avLst>
                            <a:gd name="adj1" fmla="val 50000"/>
                            <a:gd name="adj2" fmla="val 122877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3" fillcolor="black" stroked="t" o:allowincell="t" style="position:absolute;margin-left:348.4pt;margin-top:226.05pt;width:5.95pt;height:29.5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424680</wp:posOffset>
                </wp:positionH>
                <wp:positionV relativeFrom="paragraph">
                  <wp:posOffset>4013835</wp:posOffset>
                </wp:positionV>
                <wp:extent cx="76200" cy="375285"/>
                <wp:effectExtent l="12065" t="8890" r="12700" b="21590"/>
                <wp:wrapNone/>
                <wp:docPr id="41" name="下箭头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75120"/>
                        </a:xfrm>
                        <a:prstGeom prst="downArrow">
                          <a:avLst>
                            <a:gd name="adj1" fmla="val 50000"/>
                            <a:gd name="adj2" fmla="val 122877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3" fillcolor="black" stroked="t" o:allowincell="t" style="position:absolute;margin-left:348.4pt;margin-top:316.05pt;width:5.95pt;height:29.5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090545</wp:posOffset>
                </wp:positionH>
                <wp:positionV relativeFrom="paragraph">
                  <wp:posOffset>4439920</wp:posOffset>
                </wp:positionV>
                <wp:extent cx="2743200" cy="535305"/>
                <wp:effectExtent l="9525" t="10160" r="10160" b="10160"/>
                <wp:wrapNone/>
                <wp:docPr id="42" name="流程图: 终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3532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21" stroked="t" o:allowincell="t" style="position:absolute;margin-left:243.35pt;margin-top:349.6pt;width:215.95pt;height:42.1pt;mso-wrap-style:none;v-text-anchor:middle" type="_x0000_t11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461770</wp:posOffset>
                </wp:positionH>
                <wp:positionV relativeFrom="paragraph">
                  <wp:posOffset>353060</wp:posOffset>
                </wp:positionV>
                <wp:extent cx="635" cy="647700"/>
                <wp:effectExtent l="9525" t="635" r="9525" b="635"/>
                <wp:wrapNone/>
                <wp:docPr id="4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27.8pt" to="115.1pt,78.75pt" ID="直线 29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470660</wp:posOffset>
                </wp:positionH>
                <wp:positionV relativeFrom="paragraph">
                  <wp:posOffset>343535</wp:posOffset>
                </wp:positionV>
                <wp:extent cx="1675765" cy="9525"/>
                <wp:effectExtent l="635" t="38100" r="0" b="29210"/>
                <wp:wrapNone/>
                <wp:docPr id="4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58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7.05pt" to="247.7pt,27.75pt" ID="直线 50" stroked="t" o:allowincell="t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5842635</wp:posOffset>
                </wp:positionH>
                <wp:positionV relativeFrom="paragraph">
                  <wp:posOffset>4296410</wp:posOffset>
                </wp:positionV>
                <wp:extent cx="1656715" cy="635"/>
                <wp:effectExtent l="0" t="38100" r="635" b="38100"/>
                <wp:wrapNone/>
                <wp:docPr id="45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338.3pt" to="590.45pt,338.3pt" ID="箭头 52" stroked="t" o:allowincell="t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5842635</wp:posOffset>
                </wp:positionH>
                <wp:positionV relativeFrom="paragraph">
                  <wp:posOffset>4296410</wp:posOffset>
                </wp:positionV>
                <wp:extent cx="1656715" cy="635"/>
                <wp:effectExtent l="0" t="38100" r="635" b="38100"/>
                <wp:wrapNone/>
                <wp:docPr id="46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338.3pt" to="590.45pt,338.3pt" ID="箭头 52" stroked="t" o:allowincell="t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805180</wp:posOffset>
                </wp:positionH>
                <wp:positionV relativeFrom="paragraph">
                  <wp:posOffset>219710</wp:posOffset>
                </wp:positionV>
                <wp:extent cx="1410335" cy="895985"/>
                <wp:effectExtent l="8890" t="8890" r="8255" b="8255"/>
                <wp:wrapNone/>
                <wp:docPr id="47" name="流程图: 过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896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8" stroked="t" o:allowincell="t" style="position:absolute;margin-left:63.4pt;margin-top:17.3pt;width:111pt;height:70.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005195</wp:posOffset>
                </wp:positionH>
                <wp:positionV relativeFrom="paragraph">
                  <wp:posOffset>1390015</wp:posOffset>
                </wp:positionV>
                <wp:extent cx="1428750" cy="18415"/>
                <wp:effectExtent l="635" t="9525" r="635" b="9525"/>
                <wp:wrapNone/>
                <wp:docPr id="4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840" cy="1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109.45pt" to="585.3pt,110.85pt" ID="直线 50" stroked="t" o:allowincell="t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5842635</wp:posOffset>
                </wp:positionH>
                <wp:positionV relativeFrom="paragraph">
                  <wp:posOffset>3503930</wp:posOffset>
                </wp:positionV>
                <wp:extent cx="1656715" cy="635"/>
                <wp:effectExtent l="0" t="38100" r="635" b="38100"/>
                <wp:wrapNone/>
                <wp:docPr id="49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275.9pt" to="590.45pt,275.9pt" ID="箭头 52" stroked="t" o:allowincell="t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6386830</wp:posOffset>
                </wp:positionH>
                <wp:positionV relativeFrom="paragraph">
                  <wp:posOffset>2120265</wp:posOffset>
                </wp:positionV>
                <wp:extent cx="2294890" cy="684530"/>
                <wp:effectExtent l="9525" t="9525" r="10160" b="10160"/>
                <wp:wrapNone/>
                <wp:docPr id="50" name="流程图: 可选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68436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7" stroked="t" o:allowincell="t" style="position:absolute;margin-left:502.9pt;margin-top:166.95pt;width:180.65pt;height:53.8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7481570</wp:posOffset>
                </wp:positionH>
                <wp:positionV relativeFrom="paragraph">
                  <wp:posOffset>2809240</wp:posOffset>
                </wp:positionV>
                <wp:extent cx="635" cy="695325"/>
                <wp:effectExtent l="9525" t="635" r="9525" b="635"/>
                <wp:wrapNone/>
                <wp:docPr id="5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pt,221.2pt" to="589.1pt,275.9pt" ID="直线 29" stroked="t" o:allowincell="t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7425055</wp:posOffset>
                </wp:positionH>
                <wp:positionV relativeFrom="paragraph">
                  <wp:posOffset>1390650</wp:posOffset>
                </wp:positionV>
                <wp:extent cx="9525" cy="704215"/>
                <wp:effectExtent l="29845" t="635" r="37465" b="0"/>
                <wp:wrapNone/>
                <wp:docPr id="5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0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109.5pt" to="585.35pt,164.9pt" ID="直线 29" stroked="t" o:allowincell="t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461770</wp:posOffset>
                </wp:positionH>
                <wp:positionV relativeFrom="paragraph">
                  <wp:posOffset>1374775</wp:posOffset>
                </wp:positionV>
                <wp:extent cx="1418590" cy="5080"/>
                <wp:effectExtent l="635" t="9525" r="635" b="9525"/>
                <wp:wrapNone/>
                <wp:docPr id="5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876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08.25pt" to="226.75pt,108.6pt" ID="直线 50" stroked="t" o:allowincell="t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442720</wp:posOffset>
                </wp:positionH>
                <wp:positionV relativeFrom="paragraph">
                  <wp:posOffset>726440</wp:posOffset>
                </wp:positionV>
                <wp:extent cx="10160" cy="685800"/>
                <wp:effectExtent l="9525" t="635" r="9525" b="635"/>
                <wp:wrapNone/>
                <wp:docPr id="5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7.2pt" to="114.35pt,111.15pt" ID="直线 29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47:00Z</dcterms:created>
  <dc:creator>lenovo</dc:creator>
  <dc:description/>
  <dc:language>en-US</dc:language>
  <cp:lastModifiedBy>Administrator</cp:lastModifiedBy>
  <dcterms:modified xsi:type="dcterms:W3CDTF">2021-07-29T12:11:34Z</dcterms:modified>
  <cp:revision>3</cp:revision>
  <dc:subject/>
  <dc:title>1、行政许可运行流程图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