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企业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642112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64209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640320"/>
                            <a:gd name="textAreaBottom" fmla="*/ 3587040 h 3640320"/>
                          </a:gdLst>
                          <a:ahLst/>
                          <a:rect l="textAreaLeft" t="textAreaTop" r="textAreaRight" b="textAreaBottom"/>
                          <a:pathLst>
                            <a:path w="21600" h="715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996"/>
                              </a:lnTo>
                              <a:arcTo wR="3600" hR="3600" stAng="10800000" swAng="-5400000"/>
                              <a:lnTo>
                                <a:pt x="18000" y="715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设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公司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股东主体资格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公司设立股东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公司章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《住所（经营场所）信息申报承诺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变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公司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股东主体资格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公司变更股东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公司章程修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三、注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公司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股东主体资格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清税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公司注销股东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5.公司清算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公司注销公示截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营业执照正副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8.公司印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5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设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公司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股东主体资格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公司设立股东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公司章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《住所（经营场所）信息申报承诺表》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变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公司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股东主体资格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公司变更股东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公司章程修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三、注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公司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股东主体资格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清税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公司注销股东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5.公司清算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公司注销公示截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营业执照正副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8.公司印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企业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3:17:10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