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val="en-US" w:eastAsia="zh-CN"/>
        </w:rPr>
        <w:t>岚县</w:t>
      </w:r>
      <w:r>
        <w:rPr>
          <w:b/>
          <w:color w:val="000000"/>
          <w:sz w:val="30"/>
          <w:szCs w:val="30"/>
        </w:rPr>
        <w:t>农机中心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补领、换领、注销拖拉机、联合收割机驾驶证流程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-1270</wp:posOffset>
                </wp:positionV>
                <wp:extent cx="4806950" cy="6136640"/>
                <wp:effectExtent l="5715" t="5080" r="1058545" b="5715"/>
                <wp:wrapNone/>
                <wp:docPr id="1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080" cy="6136560"/>
                          <a:chOff x="0" y="0"/>
                          <a:chExt cx="4807080" cy="6136560"/>
                        </a:xfrm>
                      </wpg:grpSpPr>
                      <wps:wsp>
                        <wps:cNvCnPr/>
                        <wps:spPr>
                          <a:xfrm>
                            <a:off x="2328480" y="105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8400" y="367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9120" y="597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0920" y="597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2440" y="4461480"/>
                            <a:ext cx="28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1680" y="1480320"/>
                            <a:ext cx="298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87480"/>
                            <a:ext cx="71136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0"/>
                            <a:ext cx="1378440" cy="361800"/>
                          </a:xfrm>
                          <a:prstGeom prst="roundRect">
                            <a:avLst>
                              <a:gd name="adj" fmla="val 4231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98400" y="168120"/>
                            <a:ext cx="1438920" cy="1378080"/>
                          </a:xfrm>
                          <a:prstGeom prst="wedgeRectCallout">
                            <a:avLst>
                              <a:gd name="adj1" fmla="val -45500"/>
                              <a:gd name="adj2" fmla="val 808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4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拖拉机驾驶人的身份证明及其复印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拖拉机驾驶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县级或者部队团级以上医疗机构出具的有关身体条件的证明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059120"/>
                            <a:ext cx="1779120" cy="444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841400"/>
                            <a:ext cx="1302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280" y="1891080"/>
                            <a:ext cx="1168920" cy="501480"/>
                          </a:xfrm>
                          <a:prstGeom prst="wedgeRectCallout">
                            <a:avLst>
                              <a:gd name="adj1" fmla="val -80819"/>
                              <a:gd name="adj2" fmla="val 35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岗核实提供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1240" y="19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9320" y="184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9320" y="26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800" y="127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800" y="127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320" y="684360"/>
                            <a:ext cx="370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2655720"/>
                            <a:ext cx="1302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98600" y="34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872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3471480"/>
                            <a:ext cx="1779120" cy="444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900960"/>
                            <a:ext cx="298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245480"/>
                            <a:ext cx="13024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数据录入并网上上报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5020200"/>
                            <a:ext cx="1481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级审查通过后制证并发放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27760" y="502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685840"/>
                            <a:ext cx="2770560" cy="45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84920" cy="425520"/>
                            </a:xfrm>
                            <a:prstGeom prst="wedgeRectCallout">
                              <a:avLst>
                                <a:gd name="adj1" fmla="val -82893"/>
                                <a:gd name="adj2" fmla="val 1268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事后监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840" y="114120"/>
                              <a:ext cx="882720" cy="336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27040" y="11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6280" y="2665080"/>
                            <a:ext cx="1168920" cy="501480"/>
                          </a:xfrm>
                          <a:prstGeom prst="wedgeRectCallout">
                            <a:avLst>
                              <a:gd name="adj1" fmla="val -80819"/>
                              <a:gd name="adj2" fmla="val 35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岗进行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" style="position:absolute;margin-left:2.15pt;margin-top:-0.1pt;width:380.9pt;height:483.15pt" coordorigin="43,-2" coordsize="7618,966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40" stroked="t" o:allowincell="f" style="position:absolute;left:3711;top:16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7" stroked="t" o:allowincell="f" style="position:absolute;left:6530;top:57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8" stroked="t" o:allowincell="f" style="position:absolute;left:6531;top:94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9" stroked="t" o:allowincell="f" style="position:absolute;left:4408;top:94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3;top:7024;width:45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2329;width:46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8;top:135;width:11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244" stroked="t" o:allowincell="f" style="position:absolute;left:2626;top:-2;width:2170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45" stroked="t" o:allowincell="f" style="position:absolute;left:5396;top:263;width:2265;height:216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84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拖拉机驾驶人的身份证明及其复印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拖拉机驾驶证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县级或者部队团级以上医疗机构出具的有关身体条件的证明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46" stroked="t" o:allowincell="f" style="position:absolute;left:2276;top:1666;width:2801;height:6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39;top:2898;width:205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48" stroked="t" o:allowincell="f" style="position:absolute;left:227;top:2976;width:1840;height:78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岗核实提供材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49" stroked="t" o:allowincell="f" style="position:absolute;left:2629;top:3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0" stroked="t" o:allowincell="f" style="position:absolute;left:3665;top:28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1" stroked="t" o:allowincell="f" style="position:absolute;left:3665;top:41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2" stroked="t" o:allowincell="f" style="position:absolute;left:1096;top:20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53" stroked="t" o:allowincell="f" style="position:absolute;left:1096;top:20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029;top:1075;width:582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51;top:4180;width:205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56" stroked="t" o:allowincell="f" style="position:absolute;left:3664;top:54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7" stroked="t" o:allowincell="f" style="position:absolute;left:3617;top:66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8" stroked="t" o:allowincell="f" style="position:absolute;left:2276;top:5465;width:2801;height:6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57;top:6141;width:46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54;top:6684;width:205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数据录入并网上上报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3;top:7904;width:233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级审查通过后制证并发放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62" stroked="t" o:allowincell="f" style="position:absolute;left:3710;top:79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263" style="position:absolute;left:43;top:8952;width:4364;height:709">
                  <v:shape id="shape_0" ID="AutoShape 264" stroked="t" o:allowincell="f" style="position:absolute;left:44;top:8952;width:2180;height:669;flip:x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事后监管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oundrect id="shape_0" ID="AutoShape 265" stroked="t" o:allowincell="f" style="position:absolute;left:3017;top:9132;width:1389;height:5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ID="AutoShape 266" stroked="t" o:allowincell="f" style="position:absolute;left:3709;top:913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AutoShape 271" stroked="t" o:allowincell="f" style="position:absolute;left:227;top:4195;width:1840;height:78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岗进行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机构：农机中心监理站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监督主体：</w:t>
      </w:r>
      <w:r>
        <w:rPr>
          <w:color w:val="000000"/>
          <w:sz w:val="24"/>
          <w:szCs w:val="24"/>
          <w:lang w:eastAsia="zh-CN"/>
        </w:rPr>
        <w:t>分管领导</w:t>
      </w:r>
    </w:p>
    <w:p>
      <w:pPr>
        <w:pStyle w:val="Normal"/>
        <w:spacing w:lineRule="exact" w:line="300"/>
        <w:rPr>
          <w:color w:val="000000"/>
          <w:sz w:val="24"/>
          <w:szCs w:val="24"/>
          <w:lang w:val="en-US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  <w:lang w:val="en-US" w:eastAsia="zh-CN"/>
        </w:rPr>
        <w:t>0358--6728465</w:t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sectPr>
          <w:footerReference w:type="default" r:id="rId2"/>
          <w:type w:val="nextPage"/>
          <w:pgSz w:w="16838" w:h="23811"/>
          <w:pgMar w:left="1800" w:right="1800" w:gutter="0" w:header="0" w:top="1440" w:footer="992" w:bottom="1440"/>
          <w:pgNumType w:start="108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spacing w:lineRule="exact" w:line="400" w:before="156" w:after="0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eastAsia="zh-CN"/>
        </w:rPr>
        <w:t>岚县</w:t>
      </w:r>
      <w:r>
        <w:rPr>
          <w:b/>
          <w:color w:val="000000"/>
          <w:sz w:val="30"/>
          <w:szCs w:val="30"/>
        </w:rPr>
        <w:t>农机中心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补领、换领拖拉机、联合收割机号牌、行驶证、登记证书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流程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35</wp:posOffset>
                </wp:positionH>
                <wp:positionV relativeFrom="paragraph">
                  <wp:posOffset>-1270</wp:posOffset>
                </wp:positionV>
                <wp:extent cx="4813300" cy="4551045"/>
                <wp:effectExtent l="5715" t="5080" r="889000" b="5715"/>
                <wp:wrapNone/>
                <wp:docPr id="2" name="Group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0" cy="4551120"/>
                          <a:chOff x="0" y="0"/>
                          <a:chExt cx="4813200" cy="4551120"/>
                        </a:xfrm>
                      </wpg:grpSpPr>
                      <wps:wsp>
                        <wps:cNvCnPr/>
                        <wps:spPr>
                          <a:xfrm flipH="1">
                            <a:off x="2267640" y="379440"/>
                            <a:ext cx="1800" cy="68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3520" y="1480320"/>
                            <a:ext cx="298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87480"/>
                            <a:ext cx="71136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040" y="0"/>
                            <a:ext cx="1378080" cy="361800"/>
                          </a:xfrm>
                          <a:prstGeom prst="roundRect">
                            <a:avLst>
                              <a:gd name="adj" fmla="val 4231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914920" y="597960"/>
                            <a:ext cx="2354760" cy="1441440"/>
                          </a:xfrm>
                          <a:prstGeom prst="wedgeRectCallout">
                            <a:avLst>
                              <a:gd name="adj1" fmla="val -46763"/>
                              <a:gd name="adj2" fmla="val 7783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4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《补领、换领拖拉机、联合收割机牌证申请表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拖拉机、联合收割机所有人的身份证明、确认拖拉机联合收割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发动机和拖拉机联合收割机、机身（底盘）或者挂车架号码的拓印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880" y="1059120"/>
                            <a:ext cx="1778040" cy="444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841400"/>
                            <a:ext cx="130176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20" y="1891080"/>
                            <a:ext cx="1168560" cy="501480"/>
                          </a:xfrm>
                          <a:prstGeom prst="wedgeRectCallout">
                            <a:avLst>
                              <a:gd name="adj1" fmla="val -80819"/>
                              <a:gd name="adj2" fmla="val 35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核实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2880" y="198360"/>
                            <a:ext cx="680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120" y="360360"/>
                            <a:ext cx="1440" cy="91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9120" y="1277640"/>
                            <a:ext cx="736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000" y="684360"/>
                            <a:ext cx="370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265840" y="2330640"/>
                            <a:ext cx="144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00" y="2660040"/>
                            <a:ext cx="13017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数据录入并网上上报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3434760"/>
                            <a:ext cx="14806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通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24880" y="3231720"/>
                            <a:ext cx="1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931200"/>
                            <a:ext cx="2768760" cy="61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8840"/>
                              <a:ext cx="1384200" cy="425520"/>
                            </a:xfrm>
                            <a:prstGeom prst="wedgeRectCallout">
                              <a:avLst>
                                <a:gd name="adj1" fmla="val -82893"/>
                                <a:gd name="adj2" fmla="val 1268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事后监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6040" y="283320"/>
                              <a:ext cx="882720" cy="336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24880" y="360"/>
                              <a:ext cx="1440" cy="28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0" style="position:absolute;margin-left:5.05pt;margin-top:-0.1pt;width:414.9pt;height:358.35pt" coordorigin="101,-2" coordsize="8298,7167">
                <v:shape id="shape_0" ID="AutoShape 169" stroked="t" o:allowincell="f" style="position:absolute;left:3672;top:595;width:1;height:107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34;top:2329;width:46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3;top:135;width:11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173" stroked="t" o:allowincell="f" style="position:absolute;left:2589;top:-2;width:2169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ID="AutoShape 174" stroked="t" o:allowincell="f" style="position:absolute;left:4692;top:940;width:3707;height:226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84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《补领、换领拖拉机、联合收割机牌证申请表》。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拖拉机、联合收割机所有人的身份证明、确认拖拉机联合收割机。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发动机和拖拉机联合收割机、机身（底盘）或者挂车架号码的拓印膜。</w:t>
                        </w:r>
                      </w:p>
                      <w:p>
                        <w:pPr>
                          <w:overflowPunct w:val="false"/>
                          <w:bidi w:val="0"/>
                          <w:ind w:left="84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75" stroked="t" o:allowincell="f" style="position:absolute;left:2274;top:1666;width:2799;height:6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37;top:2898;width:20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77" stroked="t" o:allowincell="f" style="position:absolute;left:227;top:2976;width:1839;height:78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核实信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78" stroked="t" o:allowincell="f" style="position:absolute;left:1523;top:310;width:107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1" stroked="t" o:allowincell="f" style="position:absolute;left:1060;top:565;width:1;height:144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2" stroked="t" o:allowincell="f" style="position:absolute;left:1060;top:2010;width:115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94;top:1075;width:582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86" stroked="t" o:allowincell="f" style="position:absolute;left:3669;top:3668;width:0;height:5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09;top:4187;width:20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数据录入并网上上报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39;top:5407;width:233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通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91" stroked="t" o:allowincell="f" style="position:absolute;left:3762;top:5087;width:0;height:32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192" style="position:absolute;left:101;top:6189;width:4360;height:976">
                  <v:shape id="shape_0" ID="AutoShape 193" stroked="t" o:allowincell="f" style="position:absolute;left:101;top:6454;width:2179;height:669;flip:x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事后监管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oundrect id="shape_0" ID="AutoShape 194" stroked="t" o:allowincell="f" style="position:absolute;left:3071;top:6635;width:1389;height:5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ID="AutoShape 195" stroked="t" o:allowincell="f" style="position:absolute;left:3762;top:6189;width:1;height:44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5370</wp:posOffset>
                </wp:positionH>
                <wp:positionV relativeFrom="paragraph">
                  <wp:posOffset>240030</wp:posOffset>
                </wp:positionV>
                <wp:extent cx="1270" cy="330835"/>
                <wp:effectExtent l="38100" t="635" r="37465" b="0"/>
                <wp:wrapNone/>
                <wp:docPr id="3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183.1pt;margin-top:18.9pt;width:0.05pt;height:2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机构：农机中心监理站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监督主体：</w:t>
      </w:r>
      <w:r>
        <w:rPr>
          <w:color w:val="000000"/>
          <w:sz w:val="24"/>
          <w:szCs w:val="24"/>
          <w:lang w:eastAsia="zh-CN"/>
        </w:rPr>
        <w:t>分管领导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1800"/>
        <w:rPr>
          <w:color w:val="000000"/>
        </w:rPr>
      </w:pP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  <w:lang w:val="en-US" w:eastAsia="zh-CN"/>
        </w:rPr>
        <w:t>0358--6728465</w: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FF0000"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FF0000"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ind w:left="0" w:hanging="0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2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补领、换领注销拖拉机、联合收割机驾驶证廉政风险防控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3285</wp:posOffset>
                </wp:positionH>
                <wp:positionV relativeFrom="paragraph">
                  <wp:posOffset>248920</wp:posOffset>
                </wp:positionV>
                <wp:extent cx="1661160" cy="716915"/>
                <wp:effectExtent l="8255" t="8890" r="8890" b="8255"/>
                <wp:wrapNone/>
                <wp:docPr id="4" name="AutoShap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16760"/>
                        </a:xfrm>
                        <a:prstGeom prst="roundRect">
                          <a:avLst>
                            <a:gd name="adj" fmla="val 390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补领、换领注册拖拉机、联合收割机驾驶证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7" stroked="t" o:allowincell="f" style="position:absolute;margin-left:269.55pt;margin-top:19.6pt;width:130.75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补领、换领注册拖拉机、联合收割机驾驶证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</wp:posOffset>
                </wp:positionH>
                <wp:positionV relativeFrom="line">
                  <wp:posOffset>-54610</wp:posOffset>
                </wp:positionV>
                <wp:extent cx="2153285" cy="1219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，对符合条件的不予以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55pt;height:96.05pt;mso-wrap-distance-left:9.05pt;mso-wrap-distance-right:9.05pt;mso-wrap-distance-top:0pt;mso-wrap-distance-bottom:0pt;margin-top:-4.3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，对符合条件的不予以受理或无正当理由拖延受理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2645</wp:posOffset>
                </wp:positionH>
                <wp:positionV relativeFrom="line">
                  <wp:posOffset>-188595</wp:posOffset>
                </wp:positionV>
                <wp:extent cx="2689225" cy="10077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75pt;height:79.35pt;mso-wrap-distance-left:9.05pt;mso-wrap-distance-right:9.05pt;mso-wrap-distance-top:0pt;mso-wrap-distance-bottom:0pt;margin-top:-14.85pt;mso-position-vertical-relative:text;margin-left:4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1935</wp:posOffset>
                </wp:positionH>
                <wp:positionV relativeFrom="paragraph">
                  <wp:posOffset>227965</wp:posOffset>
                </wp:positionV>
                <wp:extent cx="2903220" cy="306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4.15pt;mso-wrap-distance-left:9.05pt;mso-wrap-distance-right:9.05pt;mso-wrap-distance-top:0pt;mso-wrap-distance-bottom:0pt;margin-top:17.95pt;mso-position-vertical-relative:text;margin-left:2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2105</wp:posOffset>
                </wp:positionH>
                <wp:positionV relativeFrom="paragraph">
                  <wp:posOffset>252095</wp:posOffset>
                </wp:positionV>
                <wp:extent cx="449580" cy="1270"/>
                <wp:effectExtent l="0" t="37465" r="635" b="38100"/>
                <wp:wrapNone/>
                <wp:docPr id="8" name="AutoShape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9" stroked="t" o:allowincell="f" style="position:absolute;margin-left:226.15pt;margin-top:19.85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0495</wp:posOffset>
                </wp:positionH>
                <wp:positionV relativeFrom="paragraph">
                  <wp:posOffset>6350</wp:posOffset>
                </wp:positionV>
                <wp:extent cx="487045" cy="1270"/>
                <wp:effectExtent l="635" t="37465" r="0" b="38100"/>
                <wp:wrapNone/>
                <wp:docPr id="9" name="AutoShape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0" stroked="t" o:allowincell="f" style="position:absolute;margin-left:411.85pt;margin-top:0.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6410</wp:posOffset>
                </wp:positionH>
                <wp:positionV relativeFrom="paragraph">
                  <wp:posOffset>225425</wp:posOffset>
                </wp:positionV>
                <wp:extent cx="1270" cy="941705"/>
                <wp:effectExtent l="37465" t="635" r="38100" b="0"/>
                <wp:wrapNone/>
                <wp:docPr id="10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7" stroked="t" o:allowincell="f" style="position:absolute;margin-left:338.3pt;margin-top:17.75pt;width:0.1pt;height:7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295</wp:posOffset>
                </wp:positionH>
                <wp:positionV relativeFrom="line">
                  <wp:posOffset>-128905</wp:posOffset>
                </wp:positionV>
                <wp:extent cx="2161540" cy="12045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请人提交的材料审核把关不严，对质疑点，疏忽或故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规定程序进行操作；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查超时，未按收费标准收费，乱收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2pt;height:94.85pt;mso-wrap-distance-left:9.05pt;mso-wrap-distance-right:9.05pt;mso-wrap-distance-top:0pt;mso-wrap-distance-bottom:0pt;margin-top:-10.15pt;mso-position-vertical-relative:text;margin-left:5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申请人提交的材料审核把关不严，对质疑点，疏忽或故意隐瞒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未按规定程序进行操作；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查超时，未按收费标准收费，乱收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8835</wp:posOffset>
                </wp:positionH>
                <wp:positionV relativeFrom="line">
                  <wp:posOffset>-42545</wp:posOffset>
                </wp:positionV>
                <wp:extent cx="2749550" cy="10077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pt;height:79.35pt;mso-wrap-distance-left:9.05pt;mso-wrap-distance-right:9.05pt;mso-wrap-distance-top:0pt;mso-wrap-distance-bottom:0pt;margin-top:-3.35pt;mso-position-vertical-relative:text;margin-left:46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2495</wp:posOffset>
                </wp:positionH>
                <wp:positionV relativeFrom="line">
                  <wp:posOffset>-141605</wp:posOffset>
                </wp:positionV>
                <wp:extent cx="1607185" cy="7245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55pt;height:57.05pt;mso-wrap-distance-left:9.05pt;mso-wrap-distance-right:9.05pt;mso-wrap-distance-top:0pt;mso-wrap-distance-bottom:0pt;margin-top:-11.15pt;mso-position-vertical-relative:text;margin-left:27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5270</wp:posOffset>
                </wp:positionH>
                <wp:positionV relativeFrom="paragraph">
                  <wp:posOffset>44450</wp:posOffset>
                </wp:positionV>
                <wp:extent cx="2902585" cy="3067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24.15pt;mso-wrap-distance-left:9.05pt;mso-wrap-distance-right:9.05pt;mso-wrap-distance-top:0pt;mso-wrap-distance-bottom:0pt;margin-top:3.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4175</wp:posOffset>
                </wp:positionH>
                <wp:positionV relativeFrom="paragraph">
                  <wp:posOffset>47625</wp:posOffset>
                </wp:positionV>
                <wp:extent cx="449580" cy="1270"/>
                <wp:effectExtent l="0" t="37465" r="635" b="38100"/>
                <wp:wrapNone/>
                <wp:docPr id="15" name="AutoShape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1" stroked="t" o:allowincell="f" style="position:absolute;margin-left:230.25pt;margin-top:3.75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660</wp:posOffset>
                </wp:positionH>
                <wp:positionV relativeFrom="paragraph">
                  <wp:posOffset>82550</wp:posOffset>
                </wp:positionV>
                <wp:extent cx="487045" cy="1270"/>
                <wp:effectExtent l="635" t="37465" r="0" b="38100"/>
                <wp:wrapNone/>
                <wp:docPr id="16" name="AutoShape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2" stroked="t" o:allowincell="f" style="position:absolute;margin-left:415.8pt;margin-top:6.5pt;width:3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9415</wp:posOffset>
                </wp:positionH>
                <wp:positionV relativeFrom="paragraph">
                  <wp:posOffset>81280</wp:posOffset>
                </wp:positionV>
                <wp:extent cx="1270" cy="893445"/>
                <wp:effectExtent l="37465" t="635" r="38100" b="0"/>
                <wp:wrapNone/>
                <wp:docPr id="17" name="AutoShape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8" stroked="t" o:allowincell="f" style="position:absolute;margin-left:331.45pt;margin-top:6.4pt;width:0.05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040</wp:posOffset>
                </wp:positionH>
                <wp:positionV relativeFrom="line">
                  <wp:posOffset>-68580</wp:posOffset>
                </wp:positionV>
                <wp:extent cx="2205355" cy="10115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违规审批，对不符合规定的拖拉机注册登记，对符合规定的不予注册登记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刁难基层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批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65pt;height:79.65pt;mso-wrap-distance-left:9.05pt;mso-wrap-distance-right:9.05pt;mso-wrap-distance-top:0pt;mso-wrap-distance-bottom:0pt;margin-top:-5.4pt;mso-position-vertical-relative:text;margin-left:5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违规审批，对不符合规定的拖拉机注册登记，对符合规定的不予注册登记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刁难基层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批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5490</wp:posOffset>
                </wp:positionH>
                <wp:positionV relativeFrom="line">
                  <wp:posOffset>-210820</wp:posOffset>
                </wp:positionV>
                <wp:extent cx="2896870" cy="10077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1pt;height:79.35pt;mso-wrap-distance-left:9.05pt;mso-wrap-distance-right:9.05pt;mso-wrap-distance-top:0pt;mso-wrap-distance-bottom:0pt;margin-top:-16.6pt;mso-position-vertical-relative:text;margin-left:45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9155</wp:posOffset>
                </wp:positionH>
                <wp:positionV relativeFrom="line">
                  <wp:posOffset>-228600</wp:posOffset>
                </wp:positionV>
                <wp:extent cx="1547495" cy="7245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85pt;height:57.05pt;mso-wrap-distance-left:9.05pt;mso-wrap-distance-right:9.05pt;mso-wrap-distance-top:0pt;mso-wrap-distance-bottom:0pt;margin-top:-18pt;mso-position-vertical-relative:text;margin-left:2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995</wp:posOffset>
                </wp:positionH>
                <wp:positionV relativeFrom="paragraph">
                  <wp:posOffset>127635</wp:posOffset>
                </wp:positionV>
                <wp:extent cx="2747010" cy="3067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24.15pt;mso-wrap-distance-left:9.05pt;mso-wrap-distance-right:9.05pt;mso-wrap-distance-top:0pt;mso-wrap-distance-bottom:0pt;margin-top:10.05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9255</wp:posOffset>
                </wp:positionH>
                <wp:positionV relativeFrom="paragraph">
                  <wp:posOffset>137795</wp:posOffset>
                </wp:positionV>
                <wp:extent cx="449580" cy="1270"/>
                <wp:effectExtent l="0" t="37465" r="635" b="38100"/>
                <wp:wrapNone/>
                <wp:docPr id="22" name="AutoShape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3" stroked="t" o:allowincell="f" style="position:absolute;margin-left:230.65pt;margin-top:10.85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4785</wp:posOffset>
                </wp:positionH>
                <wp:positionV relativeFrom="paragraph">
                  <wp:posOffset>180975</wp:posOffset>
                </wp:positionV>
                <wp:extent cx="487045" cy="1270"/>
                <wp:effectExtent l="635" t="37465" r="0" b="38100"/>
                <wp:wrapNone/>
                <wp:docPr id="23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4" stroked="t" o:allowincell="f" style="position:absolute;margin-left:414.55pt;margin-top:14.2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8630</wp:posOffset>
                </wp:positionH>
                <wp:positionV relativeFrom="paragraph">
                  <wp:posOffset>238125</wp:posOffset>
                </wp:positionV>
                <wp:extent cx="1270" cy="1144270"/>
                <wp:effectExtent l="37465" t="635" r="38100" b="0"/>
                <wp:wrapNone/>
                <wp:docPr id="24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9" stroked="t" o:allowincell="f" style="position:absolute;margin-left:336.9pt;margin-top:18.75pt;width:0.1pt;height:9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6505</wp:posOffset>
                </wp:positionH>
                <wp:positionV relativeFrom="paragraph">
                  <wp:posOffset>128905</wp:posOffset>
                </wp:positionV>
                <wp:extent cx="1160780" cy="1061720"/>
                <wp:effectExtent l="8255" t="8255" r="8890" b="8890"/>
                <wp:wrapNone/>
                <wp:docPr id="25" name="AutoShap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061640"/>
                        </a:xfrm>
                        <a:prstGeom prst="roundRect">
                          <a:avLst>
                            <a:gd name="adj" fmla="val 235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补领、换领注销拖拉机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合收割机驾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证业务，按规定时间制作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8" stroked="t" o:allowincell="f" style="position:absolute;margin-left:298.15pt;margin-top:10.15pt;width:91.35pt;height:8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补领、换领注销拖拉机联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合收割机驾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证业务，按规定时间制作证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895</wp:posOffset>
                </wp:positionH>
                <wp:positionV relativeFrom="line">
                  <wp:posOffset>-91440</wp:posOffset>
                </wp:positionV>
                <wp:extent cx="2032635" cy="10115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按规定时间制作证件，不按时送交申请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05pt;height:79.65pt;mso-wrap-distance-left:9.05pt;mso-wrap-distance-right:9.05pt;mso-wrap-distance-top:0pt;mso-wrap-distance-bottom:0pt;margin-top:-7.2pt;mso-position-vertical-relative:text;margin-left:7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按规定时间制作证件，不按时送交申请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5805</wp:posOffset>
                </wp:positionH>
                <wp:positionV relativeFrom="line">
                  <wp:posOffset>-20955</wp:posOffset>
                </wp:positionV>
                <wp:extent cx="3053080" cy="10077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4pt;height:79.35pt;mso-wrap-distance-left:9.05pt;mso-wrap-distance-right:9.05pt;mso-wrap-distance-top:0pt;mso-wrap-distance-bottom:0pt;margin-top:-1.65pt;mso-position-vertical-relative:text;margin-left:45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140</wp:posOffset>
                </wp:positionH>
                <wp:positionV relativeFrom="paragraph">
                  <wp:posOffset>100330</wp:posOffset>
                </wp:positionV>
                <wp:extent cx="2695575" cy="30670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4.15pt;mso-wrap-distance-left:9.05pt;mso-wrap-distance-right:9.05pt;mso-wrap-distance-top:0pt;mso-wrap-distance-bottom:0pt;margin-top:7.9pt;mso-position-vertical-relative:text;margin-left:2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7060</wp:posOffset>
                </wp:positionH>
                <wp:positionV relativeFrom="paragraph">
                  <wp:posOffset>184150</wp:posOffset>
                </wp:positionV>
                <wp:extent cx="449580" cy="1270"/>
                <wp:effectExtent l="0" t="37465" r="635" b="38100"/>
                <wp:wrapNone/>
                <wp:docPr id="29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5" stroked="t" o:allowincell="f" style="position:absolute;margin-left:247.8pt;margin-top:14.5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7785</wp:posOffset>
                </wp:positionH>
                <wp:positionV relativeFrom="paragraph">
                  <wp:posOffset>149860</wp:posOffset>
                </wp:positionV>
                <wp:extent cx="548005" cy="1270"/>
                <wp:effectExtent l="635" t="37465" r="0" b="38100"/>
                <wp:wrapNone/>
                <wp:docPr id="30" name="AutoShape 2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6" stroked="t" o:allowincell="f" style="position:absolute;margin-left:404.55pt;margin-top:11.8pt;width:43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type w:val="nextPage"/>
          <w:pgSz w:w="16838" w:h="23811"/>
          <w:pgMar w:left="1270" w:right="1270" w:gutter="0" w:header="0" w:top="1800" w:footer="992" w:bottom="1800"/>
          <w:pgNumType w:start="109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补领、换领拖拉机、联合收割机号牌、行驶证、登记证书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廉政风险防控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6230</wp:posOffset>
                </wp:positionH>
                <wp:positionV relativeFrom="paragraph">
                  <wp:posOffset>176530</wp:posOffset>
                </wp:positionV>
                <wp:extent cx="5442585" cy="6496685"/>
                <wp:effectExtent l="8255" t="8255" r="398780" b="8255"/>
                <wp:wrapNone/>
                <wp:docPr id="31" name="Group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480" cy="6496560"/>
                          <a:chOff x="0" y="0"/>
                          <a:chExt cx="5442480" cy="6496560"/>
                        </a:xfrm>
                      </wpg:grpSpPr>
                      <wps:wsp>
                        <wps:cNvSpPr txBox="1"/>
                        <wps:spPr>
                          <a:xfrm>
                            <a:off x="14040" y="0"/>
                            <a:ext cx="1549440" cy="1504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补领、换领收割机号牌、行驶证、等级证书后不按规定启动常规、专项安全监督管理程序；对群众举报、媒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体曝光事件不启动安全监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督管理程序进行调查及处理，对上级安排的安全监督管理检查不积极主动安排部署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47160"/>
                            <a:ext cx="1617840" cy="1138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加强廉政教育，开展警示活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制定监督管理程序工作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制定责任追究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主动公布监管流程和监督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责任主体：农机监理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98000"/>
                            <a:ext cx="22453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                      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240" y="212760"/>
                            <a:ext cx="1202760" cy="760680"/>
                          </a:xfrm>
                          <a:prstGeom prst="roundRect">
                            <a:avLst>
                              <a:gd name="adj" fmla="val 222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补领、换领拖拉机、联合收割机号牌、行驶证、登记证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2040" y="519480"/>
                            <a:ext cx="45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0200" y="519480"/>
                            <a:ext cx="487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40" y="3272040"/>
                            <a:ext cx="542844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6240"/>
                              <a:ext cx="1549440" cy="10342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在补领、换领收割机号牌、行驶证、等级证书事后监督管理安全隐患违法行为调查中，不听取当事人陈述，滥用职权故意拖延时间，徇私谋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1617840" cy="1144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、加强廉政教育，开展警示活动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、制定监督管理程序工作制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、制定责任追究制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、主动公布监管流程和监督电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责任主体：农机监理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560" y="284040"/>
                              <a:ext cx="1202760" cy="573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听取当事人的陈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和申辩，陈清违法事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1440" y="266040"/>
                              <a:ext cx="22453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风险点                      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535400" y="573480"/>
                              <a:ext cx="450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03640" y="572400"/>
                              <a:ext cx="608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2920"/>
                            <a:ext cx="5325840" cy="16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49440" cy="1674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在补领、换领收割机号牌、行驶证、等级证书事后监督管理中，经调查取证后对违法行为有安全隐患违法行为确切的，按规定应当受到处罚的不予审批处罚决定的；故意拖延时间，徇私谋利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7640" y="50040"/>
                              <a:ext cx="1617840" cy="114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、加强廉政教育，开展警示活动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、制定监督管理程序工作制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、制定责任追究制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、主动公布监管流程和监督电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责任主体：农机监理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560" y="223560"/>
                              <a:ext cx="22453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风险点                      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2600" y="36000"/>
                              <a:ext cx="1220400" cy="1061640"/>
                            </a:xfrm>
                            <a:prstGeom prst="roundRect">
                              <a:avLst>
                                <a:gd name="adj" fmla="val 2574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业务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542600" y="622440"/>
                              <a:ext cx="450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19480" y="622440"/>
                              <a:ext cx="481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633400" y="973080"/>
                            <a:ext cx="1800" cy="97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4920" y="3006720"/>
                            <a:ext cx="1440" cy="533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2680" y="4130280"/>
                            <a:ext cx="13320" cy="72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680" y="1911960"/>
                            <a:ext cx="5353200" cy="117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8120" cy="11710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在补领、换领收割机号牌、行驶证、等级证书后监督管理中，对有安全隐患的违法行为进行调查取证时，疏忽或故意隐瞒；不按规定程序进行调查取证；刁难当事人，徇私谋利；拖延时间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000" y="37440"/>
                              <a:ext cx="1617840" cy="992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、加强廉政教育，开展警示活动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、制定责任追究制度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、制定考核奖惩办法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、公开办事流程、办结时限、收费标准和监督举报电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责任主体：农机监理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1520" y="30600"/>
                              <a:ext cx="1202760" cy="1063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拖拉机所有人申请转移登记后（转移后在本辖区内的）事后监管检查中，发现问题，对违法行为调查取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120" y="116280"/>
                              <a:ext cx="224532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风险点                      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530360" y="565920"/>
                              <a:ext cx="450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92120" y="511920"/>
                              <a:ext cx="554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1" style="position:absolute;margin-left:124.9pt;margin-top:13.9pt;width:428.55pt;height:511.55pt" coordorigin="2498,278" coordsize="8571,10231">
                <v:shape id="shape_0" stroked="t" o:allowincell="f" style="position:absolute;left:2520;top:278;width:2439;height:2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补领、换领收割机号牌、行驶证、等级证书后不按规定启动常规、专项安全监督管理程序；对群众举报、媒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体曝光事件不启动安全监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督管理程序进行调查及处理，对上级安排的安全监督管理检查不积极主动安排部署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357;top:352;width:2547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加强廉政教育，开展警示活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制定监督管理程序工作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制定责任追究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主动公布监管流程和监督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责任主体：农机监理站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4927;top:590;width:353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                      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56" stroked="t" o:allowincell="f" style="position:absolute;left:5664;top:613;width:1893;height:11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补领、换领拖拉机、联合收割机号牌、行驶证、登记证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oundrect>
                <v:shape id="shape_0" ID="AutoShape 158" stroked="t" o:allowincell="f" style="position:absolute;left:4958;top:1096;width:707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59" stroked="t" o:allowincell="f" style="position:absolute;left:7569;top:1096;width:767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209" style="position:absolute;left:2520;top:5431;width:8549;height:1875">
                  <v:shape id="shape_0" stroked="t" o:allowincell="f" style="position:absolute;left:2520;top:5677;width:2439;height:1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在补领、换领收割机号牌、行驶证、等级证书事后监督管理安全隐患违法行为调查中，不听取当事人陈述，滥用职权故意拖延时间，徇私谋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8521;top:5431;width:2547;height:1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、加强廉政教育，开展警示活动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、制定监督管理程序工作制度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、制定责任追究制度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、主动公布监管流程和监督电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责任主体：农机监理站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5650;top:5878;width:1893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distribute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听取当事人的陈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和申辩，陈清违法事实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4932;top:5850;width:3535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风险点                      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162" stroked="t" o:allowincell="f" style="position:absolute;left:4938;top:6334;width:707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163" stroked="t" o:allowincell="f" style="position:absolute;left:7565;top:6332;width:957;height:0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Group 207" style="position:absolute;left:2498;top:7873;width:8387;height:2636">
                  <v:shape id="shape_0" stroked="t" o:allowincell="f" style="position:absolute;left:2498;top:7873;width:2439;height:2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在补领、换领收割机号牌、行驶证、等级证书事后监督管理中，经调查取证后对违法行为有安全隐患违法行为确切的，按规定应当受到处罚的不予审批处罚决定的；故意拖延时间，徇私谋利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8337;top:7952;width:2547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、加强廉政教育，开展警示活动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、制定监督管理程序工作制度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、制定责任追究制度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、主动公布监管流程和监督电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责任主体：农机监理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4905;top:8225;width:3535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风险点                      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AutoShape 157" stroked="t" o:allowincell="f" style="position:absolute;left:5636;top:7930;width:1921;height:16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业务办结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roundrect>
                  <v:shape id="shape_0" ID="AutoShape 164" stroked="t" o:allowincell="f" style="position:absolute;left:4927;top:8853;width:707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165" stroked="t" o:allowincell="f" style="position:absolute;left:7568;top:8853;width:758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AutoShape 166" stroked="t" o:allowincell="f" style="position:absolute;left:6645;top:1810;width:2;height:152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7" stroked="t" o:allowincell="f" style="position:absolute;left:6663;top:5013;width:1;height:83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8" stroked="t" o:allowincell="f" style="position:absolute;left:6644;top:6782;width:20;height:11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210" style="position:absolute;left:2548;top:3289;width:8429;height:1844">
                  <v:shape id="shape_0" stroked="t" o:allowincell="f" style="position:absolute;left:2548;top:3289;width:2390;height:1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在补领、换领收割机号牌、行驶证、等级证书后监督管理中，对有安全隐患的违法行为进行调查取证时，疏忽或故意隐瞒；不按规定程序进行调查取证；刁难当事人，徇私谋利；拖延时间。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8430;top:3348;width:2547;height:1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、加强廉政教育，开展警示活动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、制定责任追究制度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、制定考核奖惩办法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、公开办事流程、办结时限、收费标准和监督举报电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责任主体：农机监理站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5684;top:3337;width:1893;height:1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拖拉机所有人申请转移登记后（转移后在本辖区内的）事后监管检查中，发现问题，对违法行为调查取证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f" o:allowincell="f" style="position:absolute;left:4967;top:3472;width:3535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风险点                      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160" stroked="t" o:allowincell="f" style="position:absolute;left:4958;top:4180;width:707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161" stroked="t" o:allowincell="f" style="position:absolute;left:7575;top:4095;width:872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2"/>
        <w:ind w:left="0" w:hanging="0"/>
        <w:rPr>
          <w:color w:val="FF0000"/>
          <w:sz w:val="36"/>
          <w:szCs w:val="36"/>
          <w:lang w:eastAsia="zh-CN"/>
        </w:rPr>
      </w:pPr>
      <w:r>
        <w:rPr>
          <w:color w:val="FF0000"/>
          <w:sz w:val="36"/>
          <w:szCs w:val="36"/>
          <w:lang w:eastAsia="zh-CN"/>
        </w:rPr>
      </w:r>
    </w:p>
    <w:sectPr>
      <w:footerReference w:type="default" r:id="rId4"/>
      <w:type w:val="nextPage"/>
      <w:pgSz w:orient="landscape" w:w="16838" w:h="23811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46:16Z</dcterms:created>
  <dc:creator>Administrator</dc:creator>
  <dc:description/>
  <dc:language>en-US</dc:language>
  <cp:lastModifiedBy>lenovo</cp:lastModifiedBy>
  <cp:lastPrinted>2021-07-21T10:38:00Z</cp:lastPrinted>
  <dcterms:modified xsi:type="dcterms:W3CDTF">2021-07-21T02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7192680D34CCDAEDFDF4153F8A82F</vt:lpwstr>
  </property>
  <property fmtid="{D5CDD505-2E9C-101B-9397-08002B2CF9AE}" pid="3" name="KSOProductBuildVer">
    <vt:lpwstr>2052-11.1.0.10667</vt:lpwstr>
  </property>
</Properties>
</file>