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岚县人力资源和社会保障局参加机关事业养老保险的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3975</wp:posOffset>
                </wp:positionH>
                <wp:positionV relativeFrom="paragraph">
                  <wp:posOffset>384175</wp:posOffset>
                </wp:positionV>
                <wp:extent cx="1400175" cy="5840095"/>
                <wp:effectExtent l="257810" t="5715" r="874395" b="5080"/>
                <wp:wrapNone/>
                <wp:docPr id="1" name="矩形标注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839920"/>
                        </a:xfrm>
                        <a:prstGeom prst="wedgeRectCallout">
                          <a:avLst>
                            <a:gd name="adj1" fmla="val -67773"/>
                            <a:gd name="adj2" fmla="val -4084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申请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批准退休的文件（原件及复印件两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新增退休人员本人的身份证复印件两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新增退休人员在职时的《养老保险手册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新增退休人员的人事档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法定退休年龄最后一次调资表复印件两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提前退休的职工，提供其他规定的资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领取并填制《机关事业单位职工退休养老金待遇核定表》（一式四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领取并填制《离退休人员基础信息表》（一式三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9.单位出具工资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10.涉及待遇比例提高的提供相关证明原件及复印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90" stroked="t" o:allowincell="f" style="position:absolute;margin-left:304.25pt;margin-top:30.25pt;width:110.2pt;height:459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申请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批准退休的文件（原件及复印件两份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新增退休人员本人的身份证复印件两份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新增退休人员在职时的《养老保险手册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新增退休人员的人事档案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法定退休年龄最后一次调资表复印件两份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提前退休的职工，提供其他规定的资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领取并填制《机关事业单位职工退休养老金待遇核定表》（一式四份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领取并填制《离退休人员基础信息表》（一式三份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9.单位出具工资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10.涉及待遇比例提高的提供相关证明原件及复印件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</w:rPr>
        <w:t>离退休人员养老金发放运行流程图</w:t>
      </w:r>
    </w:p>
    <w:p>
      <w:pPr>
        <w:pStyle w:val="Normal"/>
        <w:tabs>
          <w:tab w:val="clear" w:pos="420"/>
          <w:tab w:val="left" w:pos="7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1180</wp:posOffset>
                </wp:positionH>
                <wp:positionV relativeFrom="paragraph">
                  <wp:posOffset>20955</wp:posOffset>
                </wp:positionV>
                <wp:extent cx="1819275" cy="723900"/>
                <wp:effectExtent l="5715" t="5080" r="5080" b="5715"/>
                <wp:wrapNone/>
                <wp:docPr id="2" name="流程图: 终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23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申请人向机关事业养老保险管理服务中心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7" stroked="t" o:allowincell="f" style="position:absolute;margin-left:143.4pt;margin-top:1.65pt;width:143.2pt;height:5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申请人向机关事业养老保险管理服务中心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</wp:posOffset>
                </wp:positionH>
                <wp:positionV relativeFrom="paragraph">
                  <wp:posOffset>94615</wp:posOffset>
                </wp:positionV>
                <wp:extent cx="1419225" cy="714375"/>
                <wp:effectExtent l="5715" t="5715" r="499745" b="5080"/>
                <wp:wrapNone/>
                <wp:docPr id="3" name="流程图: 过程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714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材料不符合要求的不予受理，材料不全的一次性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84" stroked="t" o:allowincell="f" style="position:absolute;margin-left:1.8pt;margin-top:7.45pt;width:111.7pt;height:5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材料不符合要求的不予受理，材料不全的一次性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3665" distR="112395" simplePos="0" locked="0" layoutInCell="0" allowOverlap="1" relativeHeight="28">
                <wp:simplePos x="0" y="0"/>
                <wp:positionH relativeFrom="column">
                  <wp:posOffset>1449070</wp:posOffset>
                </wp:positionH>
                <wp:positionV relativeFrom="paragraph">
                  <wp:posOffset>150495</wp:posOffset>
                </wp:positionV>
                <wp:extent cx="396240" cy="8255"/>
                <wp:effectExtent l="0" t="52705" r="0" b="31115"/>
                <wp:wrapNone/>
                <wp:docPr id="4" name="直接箭头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6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1" stroked="t" o:allowincell="f" style="position:absolute;margin-left:114.45pt;margin-top:11.75pt;width:30.75pt;height:4.7pt;flip:x;rotation:350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67640</wp:posOffset>
                </wp:positionV>
                <wp:extent cx="4445" cy="232410"/>
                <wp:effectExtent l="35560" t="635" r="36830" b="0"/>
                <wp:wrapNone/>
                <wp:docPr id="5" name="直接箭头连接符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23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6" stroked="t" o:allowincell="f" style="position:absolute;margin-left:210pt;margin-top:13.2pt;width:0.35pt;height:18.2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6125</wp:posOffset>
                </wp:positionH>
                <wp:positionV relativeFrom="paragraph">
                  <wp:posOffset>17780</wp:posOffset>
                </wp:positionV>
                <wp:extent cx="2540" cy="1385570"/>
                <wp:effectExtent l="38100" t="635" r="38100" b="0"/>
                <wp:wrapNone/>
                <wp:docPr id="6" name="直接连接符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.4pt" to="58.9pt,110.45pt" ID="直接连接符 89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7385</wp:posOffset>
                </wp:positionH>
                <wp:positionV relativeFrom="paragraph">
                  <wp:posOffset>18415</wp:posOffset>
                </wp:positionV>
                <wp:extent cx="1485900" cy="609600"/>
                <wp:effectExtent l="12700" t="5715" r="13335" b="6350"/>
                <wp:wrapNone/>
                <wp:docPr id="7" name="流程图: 决策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94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是否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5" stroked="t" o:allowincell="f" style="position:absolute;margin-left:152.55pt;margin-top:1.45pt;width:116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是否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9775</wp:posOffset>
                </wp:positionH>
                <wp:positionV relativeFrom="paragraph">
                  <wp:posOffset>121920</wp:posOffset>
                </wp:positionV>
                <wp:extent cx="1189355" cy="1905"/>
                <wp:effectExtent l="635" t="5080" r="635" b="5080"/>
                <wp:wrapNone/>
                <wp:docPr id="8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9.6pt" to="151.85pt,9.7pt" ID="直接连接符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否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tabs>
          <w:tab w:val="clear" w:pos="420"/>
          <w:tab w:val="left" w:pos="62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0650</wp:posOffset>
                </wp:positionH>
                <wp:positionV relativeFrom="paragraph">
                  <wp:posOffset>10795</wp:posOffset>
                </wp:positionV>
                <wp:extent cx="1270" cy="321945"/>
                <wp:effectExtent l="57150" t="0" r="43815" b="0"/>
                <wp:wrapNone/>
                <wp:docPr id="9" name="直接箭头连接符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0" stroked="t" o:allowincell="f" style="position:absolute;margin-left:209.3pt;margin-top:1.55pt;width:6.15pt;height:24.55pt;flip:x;rotation:14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</w:t>
      </w:r>
      <w:r>
        <w:rPr/>
        <w:t>是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0050</wp:posOffset>
                </wp:positionH>
                <wp:positionV relativeFrom="paragraph">
                  <wp:posOffset>143510</wp:posOffset>
                </wp:positionV>
                <wp:extent cx="1961515" cy="913130"/>
                <wp:effectExtent l="5715" t="5080" r="1157605" b="5715"/>
                <wp:wrapNone/>
                <wp:docPr id="10" name="流程图: 过程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9129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受理（即办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对提交的有关材料进行形式检查，包括是否齐全，填报内容是否完整、是否加盖印章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8" stroked="t" o:allowincell="f" style="position:absolute;margin-left:131.5pt;margin-top:11.3pt;width:154.4pt;height:7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受理（即办）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对提交的有关材料进行形式检查，包括是否齐全，填报内容是否完整、是否加盖印章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18415</wp:posOffset>
                </wp:positionV>
                <wp:extent cx="1290955" cy="744855"/>
                <wp:effectExtent l="5715" t="5715" r="5080" b="5080"/>
                <wp:wrapNone/>
                <wp:docPr id="11" name="流程图: 过程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7448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不符合受理条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一次性告知不予受理原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3" stroked="t" o:allowincell="f" style="position:absolute;margin-left:8.25pt;margin-top:1.45pt;width:101.6pt;height:58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不符合受理条件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一次性告知不予受理原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6360</wp:posOffset>
                </wp:positionH>
                <wp:positionV relativeFrom="paragraph">
                  <wp:posOffset>61595</wp:posOffset>
                </wp:positionV>
                <wp:extent cx="10160" cy="230505"/>
                <wp:effectExtent l="45720" t="0" r="46990" b="0"/>
                <wp:wrapNone/>
                <wp:docPr id="12" name="直接箭头连接符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7" stroked="t" o:allowincell="f" style="position:absolute;margin-left:206.25pt;margin-top:6.15pt;width:7.5pt;height:16.5pt;flip:x;rotation:22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7395</wp:posOffset>
                </wp:positionH>
                <wp:positionV relativeFrom="paragraph">
                  <wp:posOffset>186690</wp:posOffset>
                </wp:positionV>
                <wp:extent cx="635" cy="4828540"/>
                <wp:effectExtent l="5080" t="635" r="5080" b="635"/>
                <wp:wrapNone/>
                <wp:docPr id="13" name="直接连接符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4.7pt" to="58.85pt,394.85pt" ID="直接连接符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88900</wp:posOffset>
                </wp:positionV>
                <wp:extent cx="1968500" cy="732155"/>
                <wp:effectExtent l="5080" t="5715" r="191135" b="5080"/>
                <wp:wrapNone/>
                <wp:docPr id="14" name="流程图: 过程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732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查（60个工作日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申报材料、缴费情况、待遇标准审核、起草文件、汇总数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6" stroked="t" o:allowincell="f" style="position:absolute;margin-left:129.6pt;margin-top:7pt;width:154.95pt;height:57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查（60个工作日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申报材料、缴费情况、待遇标准审核、起草文件、汇总数据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213" w:leader="none"/>
          <w:tab w:val="left" w:pos="617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9060</wp:posOffset>
                </wp:positionH>
                <wp:positionV relativeFrom="paragraph">
                  <wp:posOffset>24130</wp:posOffset>
                </wp:positionV>
                <wp:extent cx="3175" cy="273050"/>
                <wp:effectExtent l="53340" t="0" r="45085" b="0"/>
                <wp:wrapNone/>
                <wp:docPr id="15" name="直接箭头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52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5" stroked="t" o:allowincell="f" style="position:absolute;margin-left:207.5pt;margin-top:2.85pt;width:6.45pt;height:20.45pt;flip:x;rotation:17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4175</wp:posOffset>
                </wp:positionH>
                <wp:positionV relativeFrom="paragraph">
                  <wp:posOffset>118745</wp:posOffset>
                </wp:positionV>
                <wp:extent cx="1961515" cy="572770"/>
                <wp:effectExtent l="17780" t="5080" r="17145" b="5715"/>
                <wp:wrapNone/>
                <wp:docPr id="16" name="流程图: 决策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5727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查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74" stroked="t" o:allowincell="f" style="position:absolute;margin-left:130.25pt;margin-top:9.35pt;width:154.4pt;height:45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查是否通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9775</wp:posOffset>
                </wp:positionH>
                <wp:positionV relativeFrom="paragraph">
                  <wp:posOffset>189865</wp:posOffset>
                </wp:positionV>
                <wp:extent cx="903605" cy="6985"/>
                <wp:effectExtent l="635" t="5080" r="635" b="5080"/>
                <wp:wrapNone/>
                <wp:docPr id="17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36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14.95pt" to="129.35pt,15.45pt" ID="直接连接符 7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</w:t>
      </w:r>
      <w:r>
        <w:rPr/>
        <w:t>不通过</w:t>
      </w:r>
      <w:r>
        <w:rPr>
          <w:rFonts w:cs="Calibri" w:eastAsia="Calibri"/>
        </w:rPr>
        <w:t xml:space="preserve">  </w:t>
      </w:r>
    </w:p>
    <w:p>
      <w:pPr>
        <w:pStyle w:val="Normal"/>
        <w:tabs>
          <w:tab w:val="clear" w:pos="420"/>
          <w:tab w:val="left" w:pos="6726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p>
      <w:pPr>
        <w:pStyle w:val="Normal"/>
        <w:tabs>
          <w:tab w:val="clear" w:pos="420"/>
          <w:tab w:val="left" w:pos="698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0965</wp:posOffset>
                </wp:positionH>
                <wp:positionV relativeFrom="paragraph">
                  <wp:posOffset>82550</wp:posOffset>
                </wp:positionV>
                <wp:extent cx="3175" cy="307340"/>
                <wp:effectExtent l="54610" t="0" r="41910" b="0"/>
                <wp:wrapNone/>
                <wp:docPr id="18" name="直接箭头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76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2" stroked="t" o:allowincell="f" style="position:absolute;margin-left:207.75pt;margin-top:7.2pt;width:6pt;height:23.4pt;flip:x;rotation:14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7360</wp:posOffset>
                </wp:positionH>
                <wp:positionV relativeFrom="paragraph">
                  <wp:posOffset>180340</wp:posOffset>
                </wp:positionV>
                <wp:extent cx="1809750" cy="548005"/>
                <wp:effectExtent l="5080" t="5715" r="5715" b="5080"/>
                <wp:wrapNone/>
                <wp:docPr id="19" name="流程图: 过程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479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核（3个工作日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在审查基础上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1" stroked="t" o:allowincell="f" style="position:absolute;margin-left:136.8pt;margin-top:14.2pt;width:142.45pt;height:43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核（3个工作日内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在审查基础上复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</w:t>
      </w:r>
      <w:r>
        <w:rPr/>
        <w:t>通过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tabs>
          <w:tab w:val="clear" w:pos="420"/>
          <w:tab w:val="left" w:pos="6726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489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1285</wp:posOffset>
                </wp:positionH>
                <wp:positionV relativeFrom="paragraph">
                  <wp:posOffset>146685</wp:posOffset>
                </wp:positionV>
                <wp:extent cx="1270" cy="324485"/>
                <wp:effectExtent l="37465" t="635" r="38100" b="0"/>
                <wp:wrapNone/>
                <wp:docPr id="20" name="直接箭头连接符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0" stroked="t" o:allowincell="f" style="position:absolute;margin-left:209.55pt;margin-top:11.55pt;width:0.1pt;height:25.5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3675</wp:posOffset>
                </wp:positionH>
                <wp:positionV relativeFrom="paragraph">
                  <wp:posOffset>95250</wp:posOffset>
                </wp:positionV>
                <wp:extent cx="2428875" cy="462915"/>
                <wp:effectExtent l="26670" t="5715" r="26035" b="5080"/>
                <wp:wrapNone/>
                <wp:docPr id="21" name="流程图: 决策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4629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核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69" stroked="t" o:allowincell="f" style="position:absolute;margin-left:115.25pt;margin-top:7.5pt;width:191.2pt;height:36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核是否通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70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8505</wp:posOffset>
                </wp:positionH>
                <wp:positionV relativeFrom="paragraph">
                  <wp:posOffset>130810</wp:posOffset>
                </wp:positionV>
                <wp:extent cx="752475" cy="635"/>
                <wp:effectExtent l="635" t="5080" r="635" b="5080"/>
                <wp:wrapNone/>
                <wp:docPr id="22" name="直接连接符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10.3pt" to="117.35pt,10.3pt" ID="直接连接符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ab/>
        <w:t xml:space="preserve">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635</wp:posOffset>
                </wp:positionH>
                <wp:positionV relativeFrom="paragraph">
                  <wp:posOffset>144780</wp:posOffset>
                </wp:positionV>
                <wp:extent cx="3810" cy="368300"/>
                <wp:effectExtent l="35560" t="635" r="37465" b="0"/>
                <wp:wrapNone/>
                <wp:docPr id="23" name="直接箭头连接符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36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7" stroked="t" o:allowincell="f" style="position:absolute;margin-left:210.05pt;margin-top:11.4pt;width:0.3pt;height:29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</w:t>
      </w:r>
      <w:r>
        <w:rPr/>
        <w:t>不通过</w:t>
      </w:r>
    </w:p>
    <w:p>
      <w:pPr>
        <w:pStyle w:val="Normal"/>
        <w:tabs>
          <w:tab w:val="clear" w:pos="420"/>
          <w:tab w:val="left" w:pos="6936" w:leader="none"/>
        </w:tabs>
        <w:rPr/>
      </w:pPr>
      <w:r>
        <w:rPr>
          <w:rFonts w:eastAsia="Calibri" w:cs="Calibri"/>
        </w:rPr>
        <w:t xml:space="preserve">                                   </w:t>
      </w:r>
      <w:r>
        <w:rPr/>
        <w:t>通过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5435</wp:posOffset>
                </wp:positionH>
                <wp:positionV relativeFrom="paragraph">
                  <wp:posOffset>120650</wp:posOffset>
                </wp:positionV>
                <wp:extent cx="2171700" cy="584835"/>
                <wp:effectExtent l="5080" t="5715" r="5715" b="5080"/>
                <wp:wrapNone/>
                <wp:docPr id="24" name="流程图: 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850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办结反馈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将待遇核定结果传送支付环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5" stroked="t" o:allowincell="f" style="position:absolute;margin-left:124.05pt;margin-top:9.5pt;width:170.95pt;height:4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办结反馈（1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将待遇核定结果传送支付环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</w:t>
      </w:r>
    </w:p>
    <w:p>
      <w:pPr>
        <w:pStyle w:val="Normal"/>
        <w:tabs>
          <w:tab w:val="clear" w:pos="420"/>
          <w:tab w:val="left" w:pos="1881" w:leader="none"/>
        </w:tabs>
        <w:jc w:val="left"/>
        <w:rPr/>
      </w:pPr>
      <w:r>
        <w:rPr/>
        <w:tab/>
        <w:t xml:space="preserve">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635</wp:posOffset>
                </wp:positionH>
                <wp:positionV relativeFrom="paragraph">
                  <wp:posOffset>91440</wp:posOffset>
                </wp:positionV>
                <wp:extent cx="3810" cy="368300"/>
                <wp:effectExtent l="35560" t="635" r="37465" b="0"/>
                <wp:wrapNone/>
                <wp:docPr id="25" name="直接箭头连接符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36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7" stroked="t" o:allowincell="f" style="position:absolute;margin-left:210.05pt;margin-top:7.2pt;width:0.3pt;height:29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6205</wp:posOffset>
                </wp:positionH>
                <wp:positionV relativeFrom="paragraph">
                  <wp:posOffset>158115</wp:posOffset>
                </wp:positionV>
                <wp:extent cx="704850" cy="561975"/>
                <wp:effectExtent l="5080" t="5715" r="5715" b="5080"/>
                <wp:wrapNone/>
                <wp:docPr id="26" name="流程图: 磁盘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6196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ID="流程图: 磁盘 64" stroked="t" o:allowincell="f" style="position:absolute;margin-left:309.15pt;margin-top:12.45pt;width:55.45pt;height:44.2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4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8495</wp:posOffset>
                </wp:positionH>
                <wp:positionV relativeFrom="paragraph">
                  <wp:posOffset>67945</wp:posOffset>
                </wp:positionV>
                <wp:extent cx="1485900" cy="374015"/>
                <wp:effectExtent l="5080" t="5715" r="5715" b="5080"/>
                <wp:wrapNone/>
                <wp:docPr id="27" name="流程图: 终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740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6" stroked="t" o:allowincell="f" style="position:absolute;margin-left:151.85pt;margin-top:5.35pt;width:116.95pt;height:29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0110</wp:posOffset>
                </wp:positionH>
                <wp:positionV relativeFrom="paragraph">
                  <wp:posOffset>220980</wp:posOffset>
                </wp:positionV>
                <wp:extent cx="505460" cy="8255"/>
                <wp:effectExtent l="635" t="31115" r="0" b="37465"/>
                <wp:wrapNone/>
                <wp:docPr id="28" name="直接连接符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58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79" stroked="t" o:allowincell="f" style="position:absolute;margin-left:269.3pt;margin-top:17.4pt;width:39.7pt;height:0.55pt;flip:xy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7395</wp:posOffset>
                </wp:positionH>
                <wp:positionV relativeFrom="paragraph">
                  <wp:posOffset>254635</wp:posOffset>
                </wp:positionV>
                <wp:extent cx="1162050" cy="635"/>
                <wp:effectExtent l="635" t="38100" r="0" b="38100"/>
                <wp:wrapNone/>
                <wp:docPr id="29" name="直接连接符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20.05pt" to="150.3pt,20.05pt" ID="直接连接符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4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445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岚县人力资源和社会保障局参加机关事业养老保险</w:t>
      </w:r>
    </w:p>
    <w:p>
      <w:pPr>
        <w:pStyle w:val="Normal"/>
        <w:tabs>
          <w:tab w:val="clear" w:pos="420"/>
          <w:tab w:val="left" w:pos="5445" w:leader="none"/>
        </w:tabs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22675</wp:posOffset>
                </wp:positionH>
                <wp:positionV relativeFrom="paragraph">
                  <wp:posOffset>308610</wp:posOffset>
                </wp:positionV>
                <wp:extent cx="1931035" cy="1452880"/>
                <wp:effectExtent l="100330" t="5080" r="316230" b="5715"/>
                <wp:wrapNone/>
                <wp:docPr id="30" name="矩形标注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452960"/>
                        </a:xfrm>
                        <a:prstGeom prst="wedgeRectCallout">
                          <a:avLst>
                            <a:gd name="adj1" fmla="val -54736"/>
                            <a:gd name="adj2" fmla="val -109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1.单位介绍信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户籍注销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死亡人员身份证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待遇领取人的身份证复印件及与死者关系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.领取填制《机关事业单位离退休人员死亡待遇核定表》（一式四份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76" stroked="t" o:allowincell="f" style="position:absolute;margin-left:285.25pt;margin-top:24.3pt;width:152pt;height:11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1.单位介绍信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户籍注销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死亡人员身份证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待遇领取人的身份证复印件及与死者关系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.领取填制《机关事业单位离退休人员死亡待遇核定表》（一式四份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</w:rPr>
        <w:t>离退休人员抚恤金发放运行流程图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8625</wp:posOffset>
                </wp:positionH>
                <wp:positionV relativeFrom="paragraph">
                  <wp:posOffset>131445</wp:posOffset>
                </wp:positionV>
                <wp:extent cx="1819275" cy="655955"/>
                <wp:effectExtent l="5715" t="5715" r="5080" b="5080"/>
                <wp:wrapNone/>
                <wp:docPr id="31" name="流程图: 终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559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申请人向机关事业养老保险管理服务中心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73" stroked="t" o:allowincell="f" style="position:absolute;margin-left:133.75pt;margin-top:10.35pt;width:143.2pt;height:51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申请人向机关事业养老保险管理服务中心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3275</wp:posOffset>
                </wp:positionH>
                <wp:positionV relativeFrom="paragraph">
                  <wp:posOffset>20955</wp:posOffset>
                </wp:positionV>
                <wp:extent cx="1270" cy="427355"/>
                <wp:effectExtent l="5080" t="635" r="5080" b="635"/>
                <wp:wrapNone/>
                <wp:docPr id="32" name="直接连接符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.65pt" to="63.3pt,35.25pt" ID="直接连接符 17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52">
                <wp:simplePos x="0" y="0"/>
                <wp:positionH relativeFrom="column">
                  <wp:posOffset>796290</wp:posOffset>
                </wp:positionH>
                <wp:positionV relativeFrom="paragraph">
                  <wp:posOffset>48260</wp:posOffset>
                </wp:positionV>
                <wp:extent cx="895350" cy="9525"/>
                <wp:effectExtent l="0" t="61595" r="0" b="34290"/>
                <wp:wrapNone/>
                <wp:docPr id="33" name="直接箭头连接符 1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93160" cy="6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4" stroked="t" o:allowincell="f" style="position:absolute;margin-left:62.9pt;margin-top:3.8pt;width:70.3pt;height:5.35pt;flip:y;rotation:355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1275</wp:posOffset>
                </wp:positionH>
                <wp:positionV relativeFrom="paragraph">
                  <wp:posOffset>6350</wp:posOffset>
                </wp:positionV>
                <wp:extent cx="4445" cy="232410"/>
                <wp:effectExtent l="35560" t="635" r="36830" b="0"/>
                <wp:wrapNone/>
                <wp:docPr id="34" name="直接箭头连接符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23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2" stroked="t" o:allowincell="f" style="position:absolute;margin-left:203.25pt;margin-top:0.5pt;width:0.35pt;height:18.2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305</wp:posOffset>
                </wp:positionH>
                <wp:positionV relativeFrom="paragraph">
                  <wp:posOffset>58420</wp:posOffset>
                </wp:positionV>
                <wp:extent cx="1133475" cy="714375"/>
                <wp:effectExtent l="5715" t="5715" r="523875" b="5080"/>
                <wp:wrapNone/>
                <wp:docPr id="35" name="流程图: 过程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714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材料不符合要求的不予受理；材料不全的一次性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0" stroked="t" o:allowincell="f" style="position:absolute;margin-left:22.15pt;margin-top:4.6pt;width:89.2pt;height:5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材料不符合要求的不予受理；材料不全的一次性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51660</wp:posOffset>
                </wp:positionH>
                <wp:positionV relativeFrom="paragraph">
                  <wp:posOffset>58420</wp:posOffset>
                </wp:positionV>
                <wp:extent cx="1485900" cy="510540"/>
                <wp:effectExtent l="15240" t="5080" r="15875" b="5715"/>
                <wp:wrapNone/>
                <wp:docPr id="36" name="流程图: 决策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104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是否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71" stroked="t" o:allowincell="f" style="position:absolute;margin-left:145.8pt;margin-top:4.6pt;width:116.95pt;height:40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是否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</w:t>
      </w:r>
      <w:r>
        <w:rPr/>
        <w:t>否</w:t>
      </w:r>
      <w:r>
        <w:rPr>
          <w:rFonts w:cs="Calibri" w:eastAsia="Calibri"/>
        </w:rPr>
        <w:t xml:space="preserve">                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09220" distR="110490" simplePos="0" locked="0" layoutInCell="0" allowOverlap="1" relativeHeight="36">
                <wp:simplePos x="0" y="0"/>
                <wp:positionH relativeFrom="column">
                  <wp:posOffset>1430020</wp:posOffset>
                </wp:positionH>
                <wp:positionV relativeFrom="paragraph">
                  <wp:posOffset>115570</wp:posOffset>
                </wp:positionV>
                <wp:extent cx="427990" cy="12065"/>
                <wp:effectExtent l="0" t="49530" r="0" b="63500"/>
                <wp:wrapNone/>
                <wp:docPr id="37" name="直接箭头连接符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160" cy="1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7" stroked="t" o:allowincell="f" style="position:absolute;margin-left:113.3pt;margin-top:8.9pt;width:32.65pt;height:7.9pt;flip:x;rotation:348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7560</wp:posOffset>
                </wp:positionH>
                <wp:positionV relativeFrom="paragraph">
                  <wp:posOffset>117475</wp:posOffset>
                </wp:positionV>
                <wp:extent cx="400685" cy="3175"/>
                <wp:effectExtent l="635" t="35560" r="0" b="38100"/>
                <wp:wrapNone/>
                <wp:docPr id="38" name="直接箭头连接符 1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8" stroked="t" o:allowincell="f" style="position:absolute;margin-left:262.8pt;margin-top:9.25pt;width:31.55pt;height:0.2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0945</wp:posOffset>
                </wp:positionH>
                <wp:positionV relativeFrom="paragraph">
                  <wp:posOffset>33655</wp:posOffset>
                </wp:positionV>
                <wp:extent cx="1144905" cy="753745"/>
                <wp:effectExtent l="5715" t="5715" r="454025" b="5080"/>
                <wp:wrapNone/>
                <wp:docPr id="39" name="流程图: 过程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7538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不符合受理条件，一次性告知不予受理原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9" stroked="t" o:allowincell="f" style="position:absolute;margin-left:295.35pt;margin-top:2.65pt;width:90.1pt;height:5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不符合受理条件，一次性告知不予受理原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2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3020</wp:posOffset>
                </wp:positionH>
                <wp:positionV relativeFrom="paragraph">
                  <wp:posOffset>161925</wp:posOffset>
                </wp:positionV>
                <wp:extent cx="10160" cy="287020"/>
                <wp:effectExtent l="55245" t="0" r="51435" b="0"/>
                <wp:wrapNone/>
                <wp:docPr id="40" name="直接箭头连接符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" cy="26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6" stroked="t" o:allowincell="f" style="position:absolute;margin-left:202.15pt;margin-top:13.95pt;width:8pt;height:21.1pt;flip:x;rotation:19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</w:t>
      </w:r>
      <w:r>
        <w:rPr/>
        <w:t>否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</w:t>
      </w:r>
      <w:r>
        <w:rPr/>
        <w:t>是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2900</wp:posOffset>
                </wp:positionH>
                <wp:positionV relativeFrom="paragraph">
                  <wp:posOffset>50165</wp:posOffset>
                </wp:positionV>
                <wp:extent cx="1961515" cy="913130"/>
                <wp:effectExtent l="5715" t="5080" r="1157605" b="5715"/>
                <wp:wrapNone/>
                <wp:docPr id="41" name="流程图: 过程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9129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受理（即办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对提交的有关材料进行形式检查，包括是否齐全，填报内容是否完整、是否加盖印章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4" stroked="t" o:allowincell="f" style="position:absolute;margin-left:127pt;margin-top:3.95pt;width:154.4pt;height:7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受理（即办）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对提交的有关材料进行形式检查，包括是否齐全，填报内容是否完整、是否加盖印章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43730</wp:posOffset>
                </wp:positionH>
                <wp:positionV relativeFrom="paragraph">
                  <wp:posOffset>192405</wp:posOffset>
                </wp:positionV>
                <wp:extent cx="6985" cy="5751195"/>
                <wp:effectExtent l="55245" t="0" r="55245" b="0"/>
                <wp:wrapNone/>
                <wp:docPr id="42" name="直接箭头连接符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640" cy="575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5" stroked="t" o:allowincell="f" style="position:absolute;margin-left:349.9pt;margin-top:15.2pt;width:8.35pt;height:452.75pt;flip:x;rotation:1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94610</wp:posOffset>
                </wp:positionH>
                <wp:positionV relativeFrom="paragraph">
                  <wp:posOffset>149860</wp:posOffset>
                </wp:positionV>
                <wp:extent cx="4445" cy="316865"/>
                <wp:effectExtent l="34925" t="635" r="37465" b="0"/>
                <wp:wrapNone/>
                <wp:docPr id="43" name="直接箭头连接符 1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3" stroked="t" o:allowincell="f" style="position:absolute;margin-left:204.3pt;margin-top:11.8pt;width:0.35pt;height:24.9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5445</wp:posOffset>
                </wp:positionH>
                <wp:positionV relativeFrom="paragraph">
                  <wp:posOffset>52705</wp:posOffset>
                </wp:positionV>
                <wp:extent cx="1968500" cy="732155"/>
                <wp:effectExtent l="5080" t="5715" r="191135" b="5080"/>
                <wp:wrapNone/>
                <wp:docPr id="44" name="流程图: 过程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732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查（60个工作日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申报材料、缴费情况、待遇标准审核、起草文件、汇总数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2" stroked="t" o:allowincell="f" style="position:absolute;margin-left:130.35pt;margin-top:4.15pt;width:154.95pt;height:57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查（60个工作日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申报材料、缴费情况、待遇标准审核、起草文件、汇总数据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213" w:leader="none"/>
          <w:tab w:val="left" w:pos="6171" w:leader="none"/>
        </w:tabs>
        <w:jc w:val="left"/>
        <w:rPr/>
      </w:pPr>
      <w:r>
        <w:rPr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5725</wp:posOffset>
                </wp:positionH>
                <wp:positionV relativeFrom="paragraph">
                  <wp:posOffset>-1905</wp:posOffset>
                </wp:positionV>
                <wp:extent cx="3810" cy="332740"/>
                <wp:effectExtent l="55880" t="0" r="41275" b="0"/>
                <wp:wrapNone/>
                <wp:docPr id="45" name="直接箭头连接符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32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1" stroked="t" o:allowincell="f" style="position:absolute;margin-left:206.6pt;margin-top:0.45pt;width:5.95pt;height:25.5pt;flip:x;rotation:14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5445</wp:posOffset>
                </wp:positionH>
                <wp:positionV relativeFrom="paragraph">
                  <wp:posOffset>121920</wp:posOffset>
                </wp:positionV>
                <wp:extent cx="1961515" cy="501015"/>
                <wp:effectExtent l="20320" t="5715" r="19685" b="4445"/>
                <wp:wrapNone/>
                <wp:docPr id="46" name="流程图: 决策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5011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查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60" stroked="t" o:allowincell="f" style="position:absolute;margin-left:130.35pt;margin-top:9.6pt;width:154.4pt;height:39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查是否通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04895</wp:posOffset>
                </wp:positionH>
                <wp:positionV relativeFrom="paragraph">
                  <wp:posOffset>168910</wp:posOffset>
                </wp:positionV>
                <wp:extent cx="819150" cy="1270"/>
                <wp:effectExtent l="635" t="5080" r="635" b="5080"/>
                <wp:wrapNone/>
                <wp:docPr id="47" name="直接连接符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3.3pt" to="348.3pt,13.35pt" ID="直接连接符 1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</w:t>
      </w:r>
      <w:r>
        <w:rPr/>
        <w:t>不通过</w:t>
      </w:r>
    </w:p>
    <w:p>
      <w:pPr>
        <w:pStyle w:val="Normal"/>
        <w:tabs>
          <w:tab w:val="clear" w:pos="420"/>
          <w:tab w:val="left" w:pos="6981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5410</wp:posOffset>
                </wp:positionH>
                <wp:positionV relativeFrom="paragraph">
                  <wp:posOffset>17145</wp:posOffset>
                </wp:positionV>
                <wp:extent cx="6350" cy="301625"/>
                <wp:effectExtent l="52705" t="0" r="40005" b="0"/>
                <wp:wrapNone/>
                <wp:docPr id="48" name="直接箭头连接符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29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8" stroked="t" o:allowincell="f" style="position:absolute;margin-left:208.05pt;margin-top:2.1pt;width:5.95pt;height:22.9pt;flip:x;rotation:16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</w:t>
      </w:r>
      <w:r>
        <w:rPr/>
        <w:t>通过</w:t>
      </w:r>
    </w:p>
    <w:p>
      <w:pPr>
        <w:pStyle w:val="Normal"/>
        <w:jc w:val="center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8310</wp:posOffset>
                </wp:positionH>
                <wp:positionV relativeFrom="paragraph">
                  <wp:posOffset>153670</wp:posOffset>
                </wp:positionV>
                <wp:extent cx="1809750" cy="548005"/>
                <wp:effectExtent l="5080" t="5715" r="5715" b="5080"/>
                <wp:wrapNone/>
                <wp:docPr id="49" name="流程图: 过程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479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核（3个工作日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在审查基础上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7" stroked="t" o:allowincell="f" style="position:absolute;margin-left:135.3pt;margin-top:12.1pt;width:142.45pt;height:43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核（3个工作日内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在审查基础上复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</w:t>
      </w:r>
    </w:p>
    <w:p>
      <w:pPr>
        <w:pStyle w:val="Normal"/>
        <w:tabs>
          <w:tab w:val="clear" w:pos="420"/>
          <w:tab w:val="left" w:pos="6726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4896" w:leader="none"/>
        </w:tabs>
        <w:jc w:val="left"/>
        <w:rPr/>
      </w:pPr>
      <w:r>
        <w:rPr/>
        <w:tab/>
        <w:t xml:space="preserve">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6360</wp:posOffset>
                </wp:positionH>
                <wp:positionV relativeFrom="paragraph">
                  <wp:posOffset>104775</wp:posOffset>
                </wp:positionV>
                <wp:extent cx="8255" cy="288290"/>
                <wp:effectExtent l="50800" t="0" r="39370" b="0"/>
                <wp:wrapNone/>
                <wp:docPr id="50" name="直接箭头连接符 1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27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6" stroked="t" o:allowincell="f" style="position:absolute;margin-left:206.55pt;margin-top:9pt;width:5.95pt;height:21.9pt;flip:x;rotation:17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0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5730</wp:posOffset>
                </wp:positionH>
                <wp:positionV relativeFrom="paragraph">
                  <wp:posOffset>10160</wp:posOffset>
                </wp:positionV>
                <wp:extent cx="2428875" cy="580390"/>
                <wp:effectExtent l="21590" t="5080" r="20955" b="5715"/>
                <wp:wrapNone/>
                <wp:docPr id="51" name="流程图: 决策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5803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核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55" stroked="t" o:allowincell="f" style="position:absolute;margin-left:109.9pt;margin-top:0.8pt;width:191.2pt;height:45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核是否通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ab/>
        <w:t xml:space="preserve">                                           </w:t>
      </w:r>
      <w:r>
        <w:rPr/>
        <w:t>不通过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23970</wp:posOffset>
                </wp:positionH>
                <wp:positionV relativeFrom="paragraph">
                  <wp:posOffset>93345</wp:posOffset>
                </wp:positionV>
                <wp:extent cx="629285" cy="635"/>
                <wp:effectExtent l="635" t="5080" r="635" b="5080"/>
                <wp:wrapNone/>
                <wp:docPr id="52" name="直接连接符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7.35pt" to="350.6pt,7.35pt" ID="直接连接符 1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6936" w:leader="none"/>
        </w:tabs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8740</wp:posOffset>
                </wp:positionH>
                <wp:positionV relativeFrom="paragraph">
                  <wp:posOffset>3810</wp:posOffset>
                </wp:positionV>
                <wp:extent cx="6985" cy="270510"/>
                <wp:effectExtent l="47625" t="0" r="33020" b="0"/>
                <wp:wrapNone/>
                <wp:docPr id="53" name="直接箭头连接符 1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360" cy="2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3" stroked="t" o:allowincell="f" style="position:absolute;margin-left:206pt;margin-top:0.85pt;width:4.9pt;height:20.65pt;flip:x;rotation:15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</w:t>
      </w:r>
      <w:r>
        <w:rPr/>
        <w:t>通过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12570</wp:posOffset>
                </wp:positionH>
                <wp:positionV relativeFrom="paragraph">
                  <wp:posOffset>80645</wp:posOffset>
                </wp:positionV>
                <wp:extent cx="2171700" cy="584835"/>
                <wp:effectExtent l="5080" t="5715" r="5715" b="5080"/>
                <wp:wrapNone/>
                <wp:docPr id="54" name="流程图: 过程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850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办结反馈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将待遇核定结果传送支付环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1" stroked="t" o:allowincell="f" style="position:absolute;margin-left:119.1pt;margin-top:6.35pt;width:170.95pt;height:4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办结反馈（1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将待遇核定结果传送支付环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1881" w:leader="none"/>
        </w:tabs>
        <w:jc w:val="left"/>
        <w:rPr/>
      </w:pPr>
      <w:r>
        <w:rPr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9535</wp:posOffset>
                </wp:positionH>
                <wp:positionV relativeFrom="paragraph">
                  <wp:posOffset>81915</wp:posOffset>
                </wp:positionV>
                <wp:extent cx="3175" cy="327025"/>
                <wp:effectExtent l="56515" t="0" r="41910" b="0"/>
                <wp:wrapNone/>
                <wp:docPr id="55" name="直接箭头连接符 1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7" stroked="t" o:allowincell="f" style="position:absolute;margin-left:206.85pt;margin-top:7.1pt;width:5.95pt;height:25pt;flip:x;rotation:13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</w:t>
      </w:r>
    </w:p>
    <w:p>
      <w:pPr>
        <w:pStyle w:val="Normal"/>
        <w:tabs>
          <w:tab w:val="clear" w:pos="420"/>
          <w:tab w:val="left" w:pos="51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698240" cy="426720"/>
                <wp:effectExtent l="5080" t="5080" r="635" b="5715"/>
                <wp:wrapNone/>
                <wp:docPr id="56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8280" cy="426600"/>
                          <a:chOff x="0" y="0"/>
                          <a:chExt cx="3698280" cy="426600"/>
                        </a:xfrm>
                      </wpg:grpSpPr>
                      <wps:wsp>
                        <wps:cNvSpPr/>
                        <wps:spPr>
                          <a:xfrm>
                            <a:off x="1288440" y="0"/>
                            <a:ext cx="1152360" cy="42660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办理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40"/>
                            <a:ext cx="641520" cy="382320"/>
                          </a:xfrm>
                          <a:prstGeom prst="flowChartMagneticDisk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84320"/>
                            <a:ext cx="12783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194400"/>
                            <a:ext cx="65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54pt;margin-top:0pt;width:291.15pt;height:33.6pt" coordorigin="1080,0" coordsize="5823,672">
                <v:shape id="shape_0" ID="流程图: 终止 152" stroked="t" o:allowincell="f" style="position:absolute;left:3109;top:0;width:1814;height:67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办理结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流程图: 磁盘 150" stroked="t" o:allowincell="f" style="position:absolute;left:1080;top:8;width:1009;height:601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归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91,290" to="6903,310" ID="直接连接符 15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74,306" to="3107,306" ID="直接连接符 154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岚县人力资源和社会保障局企业离退休职工发放</w:t>
      </w:r>
    </w:p>
    <w:p>
      <w:pPr>
        <w:pStyle w:val="Normal"/>
        <w:spacing w:lineRule="exact" w:line="500"/>
        <w:jc w:val="center"/>
        <w:rPr>
          <w:rFonts w:eastAsia="公文小标宋简;宋体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养老金、抚恤金、丧葬费、遗属生活困难补助费运行流程图</w:t>
      </w:r>
    </w:p>
    <w:p>
      <w:pPr>
        <w:pStyle w:val="Normal"/>
        <w:rPr>
          <w:rFonts w:eastAsia="公文小标宋简;宋体"/>
          <w:b/>
          <w:b/>
          <w:bCs/>
          <w:sz w:val="36"/>
          <w:szCs w:val="36"/>
        </w:rPr>
      </w:pPr>
      <w:r>
        <w:rPr>
          <w:rFonts w:eastAsia="公文小标宋简;宋体"/>
          <w:b/>
          <w:bCs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87830</wp:posOffset>
                </wp:positionH>
                <wp:positionV relativeFrom="paragraph">
                  <wp:posOffset>12065</wp:posOffset>
                </wp:positionV>
                <wp:extent cx="1831340" cy="637540"/>
                <wp:effectExtent l="5080" t="5080" r="5715" b="5715"/>
                <wp:wrapNone/>
                <wp:docPr id="57" name="流程图: 终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1320" cy="6375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达到国家规定，参加企业养老保险的个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98" stroked="t" o:allowincell="f" style="position:absolute;margin-left:132.9pt;margin-top:0.95pt;width:144.15pt;height:50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达到国家规定，参加企业养老保险的个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45865</wp:posOffset>
                </wp:positionH>
                <wp:positionV relativeFrom="paragraph">
                  <wp:posOffset>146685</wp:posOffset>
                </wp:positionV>
                <wp:extent cx="1266190" cy="314960"/>
                <wp:effectExtent l="236220" t="5080" r="5715" b="5715"/>
                <wp:wrapNone/>
                <wp:docPr id="58" name="矩形标注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315000"/>
                        </a:xfrm>
                        <a:prstGeom prst="wedgeRectCallout">
                          <a:avLst>
                            <a:gd name="adj1" fmla="val -66546"/>
                            <a:gd name="adj2" fmla="val -403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个人档案和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83" stroked="t" o:allowincell="f" style="position:absolute;margin-left:294.95pt;margin-top:11.55pt;width:99.65pt;height:2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个人档案和身份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93340</wp:posOffset>
                </wp:positionH>
                <wp:positionV relativeFrom="paragraph">
                  <wp:posOffset>65405</wp:posOffset>
                </wp:positionV>
                <wp:extent cx="7620" cy="252095"/>
                <wp:effectExtent l="33020" t="635" r="36195" b="0"/>
                <wp:wrapNone/>
                <wp:docPr id="59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5.15pt" to="204.75pt,24.95pt" ID="箭头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55165</wp:posOffset>
                </wp:positionH>
                <wp:positionV relativeFrom="paragraph">
                  <wp:posOffset>125095</wp:posOffset>
                </wp:positionV>
                <wp:extent cx="1247775" cy="316865"/>
                <wp:effectExtent l="5715" t="5715" r="4445" b="5080"/>
                <wp:wrapNone/>
                <wp:docPr id="60" name="流程图: 过程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16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提供相关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2" stroked="t" o:allowincell="f" style="position:absolute;margin-left:153.95pt;margin-top:9.85pt;width:98.2pt;height:2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提供相关资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2940</wp:posOffset>
                </wp:positionH>
                <wp:positionV relativeFrom="paragraph">
                  <wp:posOffset>276225</wp:posOffset>
                </wp:positionV>
                <wp:extent cx="1209675" cy="8255"/>
                <wp:effectExtent l="0" t="38100" r="635" b="30480"/>
                <wp:wrapNone/>
                <wp:docPr id="61" name="直接连接符 1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099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2" stroked="t" o:allowincell="f" style="position:absolute;margin-left:252.2pt;margin-top:21.75pt;width:95.15pt;height:0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03725</wp:posOffset>
                </wp:positionH>
                <wp:positionV relativeFrom="paragraph">
                  <wp:posOffset>87630</wp:posOffset>
                </wp:positionV>
                <wp:extent cx="8255" cy="534670"/>
                <wp:effectExtent l="5080" t="635" r="5080" b="635"/>
                <wp:wrapNone/>
                <wp:docPr id="62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3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6.9pt" to="347.35pt,48.95pt" ID="直线 18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853" w:leader="none"/>
          <w:tab w:val="left" w:pos="5433" w:leader="none"/>
        </w:tabs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3500</wp:posOffset>
                </wp:positionV>
                <wp:extent cx="635" cy="363220"/>
                <wp:effectExtent l="38100" t="635" r="38100" b="0"/>
                <wp:wrapNone/>
                <wp:docPr id="63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pt" to="204.9pt,33.55pt" ID="箭头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Cs w:val="24"/>
        </w:rPr>
        <w:t xml:space="preserve">                     </w:t>
      </w:r>
      <w:r>
        <w:rPr>
          <w:szCs w:val="24"/>
        </w:rPr>
        <w:tab/>
        <w:t xml:space="preserve">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</wp:posOffset>
                </wp:positionH>
                <wp:positionV relativeFrom="paragraph">
                  <wp:posOffset>36830</wp:posOffset>
                </wp:positionV>
                <wp:extent cx="1393190" cy="894715"/>
                <wp:effectExtent l="5080" t="5715" r="5715" b="5080"/>
                <wp:wrapNone/>
                <wp:docPr id="64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8946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不符合受理条件的，告知申请人或申报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0.9pt;margin-top:2.9pt;width:109.65pt;height:70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不符合受理条件的，告知申请人或申报单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25955</wp:posOffset>
                </wp:positionH>
                <wp:positionV relativeFrom="paragraph">
                  <wp:posOffset>38735</wp:posOffset>
                </wp:positionV>
                <wp:extent cx="1362075" cy="504825"/>
                <wp:effectExtent l="14605" t="5715" r="13970" b="5080"/>
                <wp:wrapNone/>
                <wp:docPr id="65" name="流程图: 决策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047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核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91" stroked="t" o:allowincell="f" style="position:absolute;margin-left:151.65pt;margin-top:3.05pt;width:107.2pt;height:39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核资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21430</wp:posOffset>
                </wp:positionH>
                <wp:positionV relativeFrom="paragraph">
                  <wp:posOffset>49530</wp:posOffset>
                </wp:positionV>
                <wp:extent cx="1240790" cy="494665"/>
                <wp:effectExtent l="5080" t="5715" r="5715" b="4445"/>
                <wp:wrapNone/>
                <wp:docPr id="66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4946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材料不齐全的，一次性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300.9pt;margin-top:3.9pt;width:97.65pt;height:38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材料不齐全的，一次性告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Cs w:val="24"/>
        </w:rPr>
        <w:t xml:space="preserve">                       </w:t>
      </w:r>
      <w:r>
        <w:rPr>
          <w:szCs w:val="24"/>
        </w:rPr>
        <w:t>不通过</w:t>
      </w:r>
      <w:r>
        <w:rPr>
          <w:rFonts w:cs="Calibri" w:eastAsia="Calibri"/>
          <w:szCs w:val="24"/>
        </w:rPr>
        <w:t xml:space="preserve">                     </w:t>
      </w:r>
      <w:r>
        <w:rPr>
          <w:szCs w:val="24"/>
        </w:rPr>
        <w:t>不通过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02715</wp:posOffset>
                </wp:positionH>
                <wp:positionV relativeFrom="paragraph">
                  <wp:posOffset>78740</wp:posOffset>
                </wp:positionV>
                <wp:extent cx="513080" cy="5080"/>
                <wp:effectExtent l="0" t="37465" r="635" b="34290"/>
                <wp:wrapNone/>
                <wp:docPr id="67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3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6.2pt" to="150.8pt,6.55pt" ID="箭头 12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86760</wp:posOffset>
                </wp:positionH>
                <wp:positionV relativeFrom="paragraph">
                  <wp:posOffset>87630</wp:posOffset>
                </wp:positionV>
                <wp:extent cx="534670" cy="5080"/>
                <wp:effectExtent l="635" t="37465" r="0" b="34290"/>
                <wp:wrapNone/>
                <wp:docPr id="68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6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6.9pt" to="300.85pt,7.25pt" ID="箭头 12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93975</wp:posOffset>
                </wp:positionH>
                <wp:positionV relativeFrom="paragraph">
                  <wp:posOffset>151765</wp:posOffset>
                </wp:positionV>
                <wp:extent cx="7620" cy="331470"/>
                <wp:effectExtent l="36830" t="635" r="32385" b="0"/>
                <wp:wrapNone/>
                <wp:docPr id="69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1.95pt" to="204.8pt,38pt" ID="箭头 1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62045</wp:posOffset>
                </wp:positionH>
                <wp:positionV relativeFrom="paragraph">
                  <wp:posOffset>185420</wp:posOffset>
                </wp:positionV>
                <wp:extent cx="1598295" cy="917575"/>
                <wp:effectExtent l="5715" t="5715" r="5080" b="5080"/>
                <wp:wrapNone/>
                <wp:docPr id="70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9176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达到退休年龄，缴费年限不达15年，通知本人，是否继续缴纳至满15年或者转入城乡居民养老保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288.35pt;margin-top:14.6pt;width:125.8pt;height:7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达到退休年龄，缴费年限不达15年，通知本人，是否继续缴纳至满15年或者转入城乡居民养老保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Cs w:val="24"/>
        </w:rPr>
        <w:t xml:space="preserve">                                         </w:t>
      </w:r>
      <w:r>
        <w:rPr>
          <w:szCs w:val="24"/>
        </w:rPr>
        <w:t>通过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75</wp:posOffset>
                </wp:positionH>
                <wp:positionV relativeFrom="paragraph">
                  <wp:posOffset>162560</wp:posOffset>
                </wp:positionV>
                <wp:extent cx="1381125" cy="550545"/>
                <wp:effectExtent l="5715" t="5715" r="5080" b="5080"/>
                <wp:wrapNone/>
                <wp:docPr id="71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504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保险费没有足额缴纳，档案信息不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3.25pt;margin-top:12.8pt;width:108.7pt;height:4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保险费没有足额缴纳，档案信息不全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57705</wp:posOffset>
                </wp:positionH>
                <wp:positionV relativeFrom="paragraph">
                  <wp:posOffset>106680</wp:posOffset>
                </wp:positionV>
                <wp:extent cx="1293495" cy="521335"/>
                <wp:effectExtent l="5715" t="5715" r="5080" b="5080"/>
                <wp:wrapNone/>
                <wp:docPr id="72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5212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企保中心核查档案信息和缴费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154.15pt;margin-top:8.4pt;width:101.8pt;height:4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企保中心核查档案信息和缴费情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38910</wp:posOffset>
                </wp:positionH>
                <wp:positionV relativeFrom="paragraph">
                  <wp:posOffset>41275</wp:posOffset>
                </wp:positionV>
                <wp:extent cx="495935" cy="8255"/>
                <wp:effectExtent l="0" t="31115" r="635" b="36830"/>
                <wp:wrapNone/>
                <wp:docPr id="73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3.25pt" to="152.3pt,3.85pt" ID="箭头 1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60725</wp:posOffset>
                </wp:positionH>
                <wp:positionV relativeFrom="paragraph">
                  <wp:posOffset>31115</wp:posOffset>
                </wp:positionV>
                <wp:extent cx="399415" cy="635"/>
                <wp:effectExtent l="635" t="38100" r="635" b="38100"/>
                <wp:wrapNone/>
                <wp:docPr id="74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2.45pt" to="288.15pt,2.45pt" ID="箭头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4855</wp:posOffset>
                </wp:positionH>
                <wp:positionV relativeFrom="paragraph">
                  <wp:posOffset>119380</wp:posOffset>
                </wp:positionV>
                <wp:extent cx="635" cy="495935"/>
                <wp:effectExtent l="38100" t="635" r="38100" b="0"/>
                <wp:wrapNone/>
                <wp:docPr id="75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5pt,9.4pt" to="58.65pt,48.4pt" ID="直线 1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11755</wp:posOffset>
                </wp:positionH>
                <wp:positionV relativeFrom="paragraph">
                  <wp:posOffset>39370</wp:posOffset>
                </wp:positionV>
                <wp:extent cx="635" cy="432435"/>
                <wp:effectExtent l="38100" t="635" r="38100" b="0"/>
                <wp:wrapNone/>
                <wp:docPr id="76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3.1pt" to="205.65pt,37.1pt" ID="箭头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01185</wp:posOffset>
                </wp:positionH>
                <wp:positionV relativeFrom="paragraph">
                  <wp:posOffset>102235</wp:posOffset>
                </wp:positionV>
                <wp:extent cx="635" cy="375285"/>
                <wp:effectExtent l="38100" t="635" r="38100" b="0"/>
                <wp:wrapNone/>
                <wp:docPr id="77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8.05pt" to="346.55pt,37.55pt" ID="直线 1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03095</wp:posOffset>
                </wp:positionH>
                <wp:positionV relativeFrom="paragraph">
                  <wp:posOffset>65405</wp:posOffset>
                </wp:positionV>
                <wp:extent cx="1395095" cy="666750"/>
                <wp:effectExtent l="5715" t="5080" r="5080" b="5715"/>
                <wp:wrapNone/>
                <wp:docPr id="78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000" cy="6667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企保中心核定待遇并发放退休证或办理转移手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149.85pt;margin-top:5.15pt;width:109.8pt;height:5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企保中心核定待遇并发放退休证或办理转移手续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Cs w:val="24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576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910</wp:posOffset>
                </wp:positionH>
                <wp:positionV relativeFrom="paragraph">
                  <wp:posOffset>21590</wp:posOffset>
                </wp:positionV>
                <wp:extent cx="1381125" cy="335280"/>
                <wp:effectExtent l="5715" t="5080" r="5080" b="5715"/>
                <wp:wrapNone/>
                <wp:docPr id="79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351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补足费用，完善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3.3pt;margin-top:1.7pt;width:108.7pt;height:26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补足费用，完善信息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83940</wp:posOffset>
                </wp:positionH>
                <wp:positionV relativeFrom="paragraph">
                  <wp:posOffset>89535</wp:posOffset>
                </wp:positionV>
                <wp:extent cx="1609725" cy="314960"/>
                <wp:effectExtent l="5715" t="5080" r="5080" b="5715"/>
                <wp:wrapNone/>
                <wp:docPr id="80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150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本人提出申请，做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282.2pt;margin-top:7.05pt;width:126.7pt;height: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本人提出申请，做出决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31290</wp:posOffset>
                </wp:positionH>
                <wp:positionV relativeFrom="paragraph">
                  <wp:posOffset>191135</wp:posOffset>
                </wp:positionV>
                <wp:extent cx="495935" cy="3810"/>
                <wp:effectExtent l="635" t="34925" r="0" b="38100"/>
                <wp:wrapNone/>
                <wp:docPr id="81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15.05pt" to="151.7pt,15.3pt" ID="直线 1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5763" w:leader="none"/>
        </w:tabs>
        <w:jc w:val="left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98825</wp:posOffset>
                </wp:positionH>
                <wp:positionV relativeFrom="paragraph">
                  <wp:posOffset>44450</wp:posOffset>
                </wp:positionV>
                <wp:extent cx="284480" cy="5715"/>
                <wp:effectExtent l="0" t="36830" r="635" b="34290"/>
                <wp:wrapNone/>
                <wp:docPr id="82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3.5pt" to="282.1pt,3.9pt" ID="直线 163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63" w:leader="none"/>
        </w:tabs>
        <w:jc w:val="left"/>
        <w:rPr>
          <w:rFonts w:eastAsia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11120</wp:posOffset>
                </wp:positionH>
                <wp:positionV relativeFrom="paragraph">
                  <wp:posOffset>133350</wp:posOffset>
                </wp:positionV>
                <wp:extent cx="635" cy="331470"/>
                <wp:effectExtent l="38100" t="635" r="38100" b="0"/>
                <wp:wrapNone/>
                <wp:docPr id="83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0.5pt" to="205.6pt,36.55pt" ID="直线 1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420"/>
          <w:tab w:val="left" w:pos="5763" w:leader="none"/>
        </w:tabs>
        <w:jc w:val="left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 xml:space="preserve">                                             </w:t>
      </w:r>
    </w:p>
    <w:p>
      <w:pPr>
        <w:pStyle w:val="Normal"/>
        <w:tabs>
          <w:tab w:val="clear" w:pos="420"/>
          <w:tab w:val="left" w:pos="5763" w:leader="none"/>
        </w:tabs>
        <w:jc w:val="left"/>
        <w:rPr>
          <w:rFonts w:eastAsia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89100</wp:posOffset>
                </wp:positionH>
                <wp:positionV relativeFrom="paragraph">
                  <wp:posOffset>73025</wp:posOffset>
                </wp:positionV>
                <wp:extent cx="1742440" cy="302895"/>
                <wp:effectExtent l="5080" t="5715" r="5715" b="5080"/>
                <wp:wrapNone/>
                <wp:docPr id="84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302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企保中心按月发放养老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133pt;margin-top:5.75pt;width:137.1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企保中心按月发放养老金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Cs w:val="24"/>
        </w:rPr>
        <w:t xml:space="preserve">             </w:t>
      </w:r>
    </w:p>
    <w:p>
      <w:pPr>
        <w:pStyle w:val="Normal"/>
        <w:tabs>
          <w:tab w:val="clear" w:pos="420"/>
          <w:tab w:val="left" w:pos="5763" w:leader="none"/>
        </w:tabs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0485</wp:posOffset>
                </wp:positionH>
                <wp:positionV relativeFrom="paragraph">
                  <wp:posOffset>182245</wp:posOffset>
                </wp:positionV>
                <wp:extent cx="635" cy="307975"/>
                <wp:effectExtent l="38100" t="635" r="38100" b="0"/>
                <wp:wrapNone/>
                <wp:docPr id="85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14.35pt" to="205.55pt,38.55pt" ID="直线 1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Cs w:val="24"/>
        </w:rPr>
        <w:t xml:space="preserve">                          </w:t>
      </w:r>
      <w:r>
        <w:rPr>
          <w:szCs w:val="24"/>
        </w:rPr>
        <w:tab/>
      </w:r>
    </w:p>
    <w:p>
      <w:pPr>
        <w:pStyle w:val="Normal"/>
        <w:tabs>
          <w:tab w:val="clear" w:pos="420"/>
          <w:tab w:val="left" w:pos="5763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49730</wp:posOffset>
                </wp:positionH>
                <wp:positionV relativeFrom="paragraph">
                  <wp:posOffset>2055495</wp:posOffset>
                </wp:positionV>
                <wp:extent cx="1953260" cy="434975"/>
                <wp:effectExtent l="5080" t="5715" r="5715" b="5080"/>
                <wp:wrapNone/>
                <wp:docPr id="86" name="流程图: 终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4348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遗属按月领取遗属补助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98" stroked="t" o:allowincell="f" style="position:absolute;margin-left:129.9pt;margin-top:161.85pt;width:153.75pt;height:3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遗属按月领取遗属补助金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07490</wp:posOffset>
                </wp:positionH>
                <wp:positionV relativeFrom="paragraph">
                  <wp:posOffset>90805</wp:posOffset>
                </wp:positionV>
                <wp:extent cx="2200275" cy="693420"/>
                <wp:effectExtent l="5715" t="5080" r="1318895" b="5715"/>
                <wp:wrapNone/>
                <wp:docPr id="87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933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离退休人员死亡，家属携带医院、村委或居委死亡证明、户口注销证明、领取人身份证件及银行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118.7pt;margin-top:7.15pt;width:173.2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离退休人员死亡，家属携带医院、村委或居委死亡证明、户口注销证明、领取人身份证件及银行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11755</wp:posOffset>
                </wp:positionH>
                <wp:positionV relativeFrom="paragraph">
                  <wp:posOffset>798830</wp:posOffset>
                </wp:positionV>
                <wp:extent cx="635" cy="339725"/>
                <wp:effectExtent l="38100" t="635" r="38100" b="0"/>
                <wp:wrapNone/>
                <wp:docPr id="88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62.9pt" to="205.65pt,89.6pt" ID="直线 1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9075</wp:posOffset>
                </wp:positionH>
                <wp:positionV relativeFrom="paragraph">
                  <wp:posOffset>1148080</wp:posOffset>
                </wp:positionV>
                <wp:extent cx="2219325" cy="497840"/>
                <wp:effectExtent l="5715" t="5080" r="179705" b="5715"/>
                <wp:wrapNone/>
                <wp:docPr id="89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4978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企保中心养老金待遇终止、计算丧葬补助抚恤待遇，核定遗属待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117.25pt;margin-top:90.4pt;width:174.7pt;height:3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企保中心养老金待遇终止、计算丧葬补助抚恤待遇，核定遗属待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0645</wp:posOffset>
                </wp:positionH>
                <wp:positionV relativeFrom="paragraph">
                  <wp:posOffset>1636395</wp:posOffset>
                </wp:positionV>
                <wp:extent cx="635" cy="400050"/>
                <wp:effectExtent l="38100" t="635" r="38100" b="0"/>
                <wp:wrapNone/>
                <wp:docPr id="90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128.85pt" to="206.35pt,160.3pt" ID="直线 1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Cs w:val="24"/>
        </w:rPr>
        <w:t xml:space="preserve">                                           </w:t>
      </w:r>
    </w:p>
    <w:p>
      <w:pPr>
        <w:pStyle w:val="Normal"/>
        <w:jc w:val="left"/>
        <w:rPr>
          <w:rFonts w:ascii="黑体;SimHei" w:hAnsi="黑体;SimHei" w:eastAsia="黑体;SimHei" w:cs="宋体;SimSun"/>
          <w:bCs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Cs/>
          <w:color w:val="00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岚县人力资源和社会保障局城乡居民基本养老保险金、丧葬费支付运行流程图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29100</wp:posOffset>
                </wp:positionH>
                <wp:positionV relativeFrom="paragraph">
                  <wp:posOffset>86995</wp:posOffset>
                </wp:positionV>
                <wp:extent cx="1370965" cy="1655445"/>
                <wp:effectExtent l="802640" t="5715" r="338455" b="5080"/>
                <wp:wrapNone/>
                <wp:docPr id="9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1655280"/>
                        </a:xfrm>
                        <a:prstGeom prst="wedgeRectCallout">
                          <a:avLst>
                            <a:gd name="adj1" fmla="val -107111"/>
                            <a:gd name="adj2" fmla="val -24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仿宋_GB2312;仿宋" w:hAnsi="仿宋_GB2312;仿宋" w:eastAsia="仿宋_GB2312;仿宋" w:cs="黑体;SimHei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仿宋_GB2312;仿宋" w:hAnsi="仿宋_GB2312;仿宋" w:eastAsia="仿宋_GB2312;仿宋" w:cs="黑体;SimHei"/>
                                <w:color w:val="auto"/>
                                <w:lang w:val="en-US" w:eastAsia="zh-CN" w:bidi="ar-SA"/>
                              </w:rPr>
                              <w:t>1.身份证、户口簿复印件1份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仿宋_GB2312;仿宋" w:hAnsi="仿宋_GB2312;仿宋" w:eastAsia="仿宋_GB2312;仿宋" w:cs="黑体;SimHei"/>
                                <w:color w:val="auto"/>
                                <w:lang w:val="en-US" w:eastAsia="zh-CN" w:bidi="ar-SA"/>
                              </w:rPr>
                              <w:t>2.到龄通知书（本人签字、村委盖章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仿宋_GB2312;仿宋" w:hAnsi="仿宋_GB2312;仿宋" w:eastAsia="仿宋_GB2312;仿宋" w:cs="黑体;SimHei"/>
                                <w:color w:val="auto"/>
                                <w:lang w:val="en-US" w:eastAsia="zh-CN" w:bidi="ar-SA"/>
                              </w:rPr>
                              <w:t>3.本人银行账号复印件1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white" stroked="t" o:allowincell="f" style="position:absolute;margin-left:333pt;margin-top:6.85pt;width:107.9pt;height:130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仿宋_GB2312;仿宋" w:hAnsi="仿宋_GB2312;仿宋" w:eastAsia="仿宋_GB2312;仿宋" w:cs="黑体;SimHei"/>
                          <w:color w:val="auto"/>
                          <w:lang w:val="en-US" w:eastAsia="zh-CN" w:bidi="ar-SA"/>
                        </w:rPr>
                        <w:t>提交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仿宋_GB2312;仿宋" w:hAnsi="仿宋_GB2312;仿宋" w:eastAsia="仿宋_GB2312;仿宋" w:cs="黑体;SimHei"/>
                          <w:color w:val="auto"/>
                          <w:lang w:val="en-US" w:eastAsia="zh-CN" w:bidi="ar-SA"/>
                        </w:rPr>
                        <w:t>1.身份证、户口簿复印件1份;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仿宋_GB2312;仿宋" w:hAnsi="仿宋_GB2312;仿宋" w:eastAsia="仿宋_GB2312;仿宋" w:cs="黑体;SimHei"/>
                          <w:color w:val="auto"/>
                          <w:lang w:val="en-US" w:eastAsia="zh-CN" w:bidi="ar-SA"/>
                        </w:rPr>
                        <w:t>2.到龄通知书（本人签字、村委盖章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仿宋_GB2312;仿宋" w:hAnsi="仿宋_GB2312;仿宋" w:eastAsia="仿宋_GB2312;仿宋" w:cs="黑体;SimHei"/>
                          <w:color w:val="auto"/>
                          <w:lang w:val="en-US" w:eastAsia="zh-CN" w:bidi="ar-SA"/>
                        </w:rPr>
                        <w:t>3.本人银行账号复印件1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1642110" cy="652145"/>
                <wp:effectExtent l="5080" t="5715" r="5715" b="5080"/>
                <wp:wrapNone/>
                <wp:docPr id="9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960" cy="652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cs="黑体;SimHei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村（社区）协办员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44pt;margin-top:7.4pt;width:129.25pt;height:5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2"/>
                          <w:sz w:val="24"/>
                          <w:rFonts w:cs="黑体;SimHei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村（社区）协办员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9855</wp:posOffset>
                </wp:positionH>
                <wp:positionV relativeFrom="paragraph">
                  <wp:posOffset>89535</wp:posOffset>
                </wp:positionV>
                <wp:extent cx="786765" cy="521970"/>
                <wp:effectExtent l="0" t="0" r="0" b="0"/>
                <wp:wrapNone/>
                <wp:docPr id="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105" w:right="0" w:hanging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hd w:fill="FFFFFF" w:val="clear"/>
                              </w:rPr>
                              <w:t>一次性告知并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;仿宋" w:hAnsi="仿宋_GB2312;仿宋" w:eastAsia="仿宋_GB2312;仿宋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41.1pt;mso-wrap-distance-left:9.05pt;mso-wrap-distance-right:9.05pt;mso-wrap-distance-top:0pt;mso-wrap-distance-bottom:0pt;margin-top:7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left="-105" w:right="0" w:hanging="0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  <w:shd w:fill="FFFFFF" w:val="clear"/>
                        </w:rPr>
                        <w:t>一次性告知并补正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;仿宋" w:hAnsi="仿宋_GB2312;仿宋" w:eastAsia="仿宋_GB2312;仿宋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2495</wp:posOffset>
                </wp:positionH>
                <wp:positionV relativeFrom="paragraph">
                  <wp:posOffset>1270</wp:posOffset>
                </wp:positionV>
                <wp:extent cx="916305" cy="4445"/>
                <wp:effectExtent l="635" t="34290" r="0" b="38100"/>
                <wp:wrapNone/>
                <wp:docPr id="94" name="箭头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0.1pt" to="143.95pt,0.4pt" ID="箭头 2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12495</wp:posOffset>
                </wp:positionH>
                <wp:positionV relativeFrom="paragraph">
                  <wp:posOffset>103505</wp:posOffset>
                </wp:positionV>
                <wp:extent cx="238760" cy="0"/>
                <wp:effectExtent l="0" t="38100" r="0" b="38100"/>
                <wp:wrapNone/>
                <wp:docPr id="9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8.15pt" to="90.6pt,8.1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1095</wp:posOffset>
                </wp:positionH>
                <wp:positionV relativeFrom="paragraph">
                  <wp:posOffset>103505</wp:posOffset>
                </wp:positionV>
                <wp:extent cx="0" cy="1573530"/>
                <wp:effectExtent l="8255" t="635" r="8255" b="0"/>
                <wp:wrapNone/>
                <wp:docPr id="96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8.15pt" to="89.85pt,132pt" ID="Line 3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01290</wp:posOffset>
                </wp:positionH>
                <wp:positionV relativeFrom="paragraph">
                  <wp:posOffset>17145</wp:posOffset>
                </wp:positionV>
                <wp:extent cx="635" cy="376555"/>
                <wp:effectExtent l="38100" t="635" r="38100" b="0"/>
                <wp:wrapNone/>
                <wp:docPr id="97" name="箭头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.35pt" to="212.7pt,30.95pt" ID="箭头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342900" cy="410845"/>
                <wp:effectExtent l="0" t="635" r="635" b="0"/>
                <wp:wrapNone/>
                <wp:docPr id="98" name="流程图: 过程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107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仿宋_GB2312;仿宋" w:hAnsi="仿宋_GB2312;仿宋" w:eastAsia="仿宋_GB2312;仿宋" w:cs="黑体;SimHei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1" stroked="f" o:allowincell="f" style="position:absolute;margin-left:90pt;margin-top:10.2pt;width:26.95pt;height:32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仿宋_GB2312;仿宋" w:hAnsi="仿宋_GB2312;仿宋" w:eastAsia="仿宋_GB2312;仿宋" w:cs="黑体;SimHei"/>
                          <w:color w:val="auto"/>
                          <w:lang w:val="en-US" w:eastAsia="zh-CN" w:bidi="ar-SA"/>
                        </w:rPr>
                        <w:t>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01190</wp:posOffset>
                </wp:positionH>
                <wp:positionV relativeFrom="paragraph">
                  <wp:posOffset>-2540</wp:posOffset>
                </wp:positionV>
                <wp:extent cx="1600200" cy="447040"/>
                <wp:effectExtent l="17780" t="5080" r="18415" b="5715"/>
                <wp:wrapNone/>
                <wp:docPr id="9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7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2"/>
                                <w:rFonts w:ascii="仿宋_GB2312;仿宋" w:hAnsi="仿宋_GB2312;仿宋" w:eastAsia="仿宋_GB2312;仿宋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0"/>
                                <w:szCs w:val="22"/>
                                <w:rFonts w:ascii="仿宋_GB2312;仿宋" w:hAnsi="仿宋_GB2312;仿宋" w:eastAsia="仿宋_GB2312;仿宋" w:cs="宋体;SimSun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49.7pt;margin-top:-0.2pt;width:125.95pt;height:35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2"/>
                          <w:rFonts w:ascii="仿宋_GB2312;仿宋" w:hAnsi="仿宋_GB2312;仿宋" w:eastAsia="仿宋_GB2312;仿宋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4"/>
                          <w:kern w:val="0"/>
                          <w:szCs w:val="22"/>
                          <w:rFonts w:ascii="仿宋_GB2312;仿宋" w:hAnsi="仿宋_GB2312;仿宋" w:eastAsia="仿宋_GB2312;仿宋" w:cs="宋体;SimSun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855</wp:posOffset>
                </wp:positionH>
                <wp:positionV relativeFrom="paragraph">
                  <wp:posOffset>29845</wp:posOffset>
                </wp:positionV>
                <wp:extent cx="786765" cy="419100"/>
                <wp:effectExtent l="0" t="0" r="0" b="0"/>
                <wp:wrapNone/>
                <wp:docPr id="10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105" w:right="0" w:hanging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hd w:fill="FFFFFF" w:val="clear"/>
                              </w:rPr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;仿宋" w:hAnsi="仿宋_GB2312;仿宋" w:eastAsia="仿宋_GB2312;仿宋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3pt;mso-wrap-distance-left:9.05pt;mso-wrap-distance-right:9.05pt;mso-wrap-distance-top:0pt;mso-wrap-distance-bottom:0pt;margin-top:2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left="-105" w:right="0" w:hanging="0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  <w:shd w:fill="FFFFFF" w:val="clear"/>
                        </w:rPr>
                        <w:t>不予受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;仿宋" w:hAnsi="仿宋_GB2312;仿宋" w:eastAsia="仿宋_GB2312;仿宋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800100" cy="19685"/>
                <wp:effectExtent l="0" t="36830" r="635" b="20320"/>
                <wp:wrapNone/>
                <wp:docPr id="101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pt" to="152.95pt,4.5pt" ID="Line 1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0" cy="3694430"/>
                <wp:effectExtent l="5080" t="0" r="5080" b="635"/>
                <wp:wrapNone/>
                <wp:docPr id="102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5pt" to="-18pt,294.1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342900" cy="0"/>
                <wp:effectExtent l="635" t="5080" r="0" b="5080"/>
                <wp:wrapNone/>
                <wp:docPr id="10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5pt" to="8.95pt,3.2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01290</wp:posOffset>
                </wp:positionH>
                <wp:positionV relativeFrom="paragraph">
                  <wp:posOffset>11430</wp:posOffset>
                </wp:positionV>
                <wp:extent cx="635" cy="410845"/>
                <wp:effectExtent l="38100" t="635" r="38100" b="0"/>
                <wp:wrapNone/>
                <wp:docPr id="104" name="箭头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0.9pt" to="212.7pt,33.2pt" ID="箭头 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01925</wp:posOffset>
                </wp:positionH>
                <wp:positionV relativeFrom="paragraph">
                  <wp:posOffset>111125</wp:posOffset>
                </wp:positionV>
                <wp:extent cx="342900" cy="307340"/>
                <wp:effectExtent l="0" t="0" r="0" b="0"/>
                <wp:wrapNone/>
                <wp:docPr id="10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2pt;mso-wrap-distance-left:9.05pt;mso-wrap-distance-right:9.05pt;mso-wrap-distance-top:0pt;mso-wrap-distance-bottom:0pt;margin-top:8.75pt;mso-position-vertical-relative:text;margin-left:2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9855</wp:posOffset>
                </wp:positionH>
                <wp:positionV relativeFrom="paragraph">
                  <wp:posOffset>50800</wp:posOffset>
                </wp:positionV>
                <wp:extent cx="787400" cy="419735"/>
                <wp:effectExtent l="0" t="0" r="0" b="0"/>
                <wp:wrapNone/>
                <wp:docPr id="1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105" w:right="0" w:hanging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shd w:fill="FFFFFF" w:val="clear"/>
                              </w:rPr>
                              <w:t>当场更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仿宋_GB2312;仿宋" w:hAnsi="仿宋_GB2312;仿宋" w:eastAsia="仿宋_GB2312;仿宋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pt;height:33.05pt;mso-wrap-distance-left:9.05pt;mso-wrap-distance-right:9.05pt;mso-wrap-distance-top:0pt;mso-wrap-distance-bottom:0pt;margin-top: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left="-105" w:right="0" w:hanging="0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  <w:shd w:fill="FFFFFF" w:val="clear"/>
                        </w:rPr>
                        <w:t>当场更正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仿宋_GB2312;仿宋" w:hAnsi="仿宋_GB2312;仿宋" w:eastAsia="仿宋_GB2312;仿宋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12495</wp:posOffset>
                </wp:positionH>
                <wp:positionV relativeFrom="paragraph">
                  <wp:posOffset>57785</wp:posOffset>
                </wp:positionV>
                <wp:extent cx="238760" cy="0"/>
                <wp:effectExtent l="0" t="38100" r="0" b="38100"/>
                <wp:wrapNone/>
                <wp:docPr id="10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4.55pt" to="90.6pt,4.55pt" ID="Line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44040</wp:posOffset>
                </wp:positionH>
                <wp:positionV relativeFrom="paragraph">
                  <wp:posOffset>6350</wp:posOffset>
                </wp:positionV>
                <wp:extent cx="1619250" cy="504190"/>
                <wp:effectExtent l="0" t="0" r="0" b="0"/>
                <wp:wrapNone/>
                <wp:docPr id="10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乡镇（街办）审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.7pt;mso-wrap-distance-left:9.05pt;mso-wrap-distance-right:9.05pt;mso-wrap-distance-top:0pt;mso-wrap-distance-bottom:0pt;margin-top:0.5pt;mso-position-vertical-relative:text;margin-left:14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乡镇（街办）审查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01290</wp:posOffset>
                </wp:positionH>
                <wp:positionV relativeFrom="paragraph">
                  <wp:posOffset>142875</wp:posOffset>
                </wp:positionV>
                <wp:extent cx="635" cy="410210"/>
                <wp:effectExtent l="38100" t="635" r="38100" b="0"/>
                <wp:wrapNone/>
                <wp:docPr id="109" name="箭头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1.25pt" to="212.7pt,43.5pt" ID="箭头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42770</wp:posOffset>
                </wp:positionH>
                <wp:positionV relativeFrom="paragraph">
                  <wp:posOffset>140970</wp:posOffset>
                </wp:positionV>
                <wp:extent cx="1619250" cy="503555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县农保中心复核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.65pt;mso-wrap-distance-left:9.05pt;mso-wrap-distance-right:9.05pt;mso-wrap-distance-top:0pt;mso-wrap-distance-bottom:0pt;margin-top:11.1pt;mso-position-vertical-relative:text;margin-left:14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县农保中心复核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01290</wp:posOffset>
                </wp:positionH>
                <wp:positionV relativeFrom="paragraph">
                  <wp:posOffset>75565</wp:posOffset>
                </wp:positionV>
                <wp:extent cx="635" cy="410210"/>
                <wp:effectExtent l="38100" t="635" r="38100" b="0"/>
                <wp:wrapNone/>
                <wp:docPr id="111" name="箭头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5.95pt" to="212.7pt,38.2pt" ID="箭头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19275</wp:posOffset>
                </wp:positionH>
                <wp:positionV relativeFrom="paragraph">
                  <wp:posOffset>147955</wp:posOffset>
                </wp:positionV>
                <wp:extent cx="1723390" cy="504190"/>
                <wp:effectExtent l="0" t="0" r="0" b="0"/>
                <wp:wrapNone/>
                <wp:docPr id="1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经县财政审批后拨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9.7pt;mso-wrap-distance-left:9.05pt;mso-wrap-distance-right:9.05pt;mso-wrap-distance-top:0pt;mso-wrap-distance-bottom:0pt;margin-top:11.65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经县财政审批后拨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41295</wp:posOffset>
                </wp:positionH>
                <wp:positionV relativeFrom="paragraph">
                  <wp:posOffset>40640</wp:posOffset>
                </wp:positionV>
                <wp:extent cx="0" cy="454025"/>
                <wp:effectExtent l="38100" t="0" r="38100" b="0"/>
                <wp:wrapNone/>
                <wp:docPr id="113" name="箭头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3.2pt" to="215.85pt,38.9pt" ID="箭头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55495</wp:posOffset>
                </wp:positionH>
                <wp:positionV relativeFrom="paragraph">
                  <wp:posOffset>157480</wp:posOffset>
                </wp:positionV>
                <wp:extent cx="1438275" cy="381000"/>
                <wp:effectExtent l="5715" t="5080" r="5080" b="5715"/>
                <wp:wrapNone/>
                <wp:docPr id="11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80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cs="黑体;SimHei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 xml:space="preserve"> 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61.85pt;margin-top:12.4pt;width:11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2"/>
                          <w:sz w:val="24"/>
                          <w:rFonts w:cs="黑体;SimHei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 xml:space="preserve"> 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1485900" cy="410210"/>
                <wp:effectExtent l="0" t="0" r="0" b="0"/>
                <wp:wrapNone/>
                <wp:docPr id="1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说明理由并告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2.3pt;mso-wrap-distance-left:9.05pt;mso-wrap-distance-right:9.05pt;mso-wrap-distance-top:0pt;mso-wrap-distance-bottom:0pt;margin-top:4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说明理由并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28600</wp:posOffset>
                </wp:positionH>
                <wp:positionV relativeFrom="paragraph">
                  <wp:posOffset>169545</wp:posOffset>
                </wp:positionV>
                <wp:extent cx="2234565" cy="635"/>
                <wp:effectExtent l="635" t="38100" r="635" b="38100"/>
                <wp:wrapNone/>
                <wp:docPr id="116" name="箭头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4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35pt" to="157.9pt,13.35pt" ID="箭头 4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1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190" w:leader="none"/>
        </w:tabs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ascii="宋体;SimSun" w:hAnsi="宋体;SimSun" w:cs="宋体;SimSun"/>
          <w:b/>
          <w:bCs/>
          <w:sz w:val="40"/>
          <w:szCs w:val="40"/>
        </w:rPr>
        <w:t>岚县人力资源和社会保障局工伤保险待遇支付运行流程图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40"/>
        </w:rPr>
      </w:pPr>
      <w:r>
        <w:rPr>
          <w:rFonts w:cs="宋体;SimSun" w:ascii="宋体;SimSun" w:hAnsi="宋体;SimSun"/>
          <w:b/>
          <w:bCs/>
          <w:sz w:val="24"/>
          <w:szCs w:val="40"/>
        </w:rPr>
      </w:r>
    </w:p>
    <w:p>
      <w:pPr>
        <w:pStyle w:val="Normal"/>
        <w:tabs>
          <w:tab w:val="clear" w:pos="420"/>
          <w:tab w:val="left" w:pos="1881" w:leader="none"/>
        </w:tabs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90620</wp:posOffset>
                </wp:positionH>
                <wp:positionV relativeFrom="paragraph">
                  <wp:posOffset>21590</wp:posOffset>
                </wp:positionV>
                <wp:extent cx="1641475" cy="2520950"/>
                <wp:effectExtent l="159385" t="5080" r="5080" b="5715"/>
                <wp:wrapNone/>
                <wp:docPr id="117" name="矩形标注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2521080"/>
                        </a:xfrm>
                        <a:prstGeom prst="wedgeRectCallout">
                          <a:avLst>
                            <a:gd name="adj1" fmla="val -59319"/>
                            <a:gd name="adj2" fmla="val -181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b/>
                                <w:bCs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工伤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1.工伤认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劳动能力鉴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病历资料和医疗费票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工伤职工的户口本、身份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b/>
                                <w:bCs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工亡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工亡认定决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病历资料和医疗费票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死亡推断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户口注销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供养关系证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0" stroked="t" o:allowincell="f" style="position:absolute;margin-left:290.6pt;margin-top:1.7pt;width:129.2pt;height:19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b/>
                          <w:bCs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工伤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1.工伤认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劳动能力鉴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病历资料和医疗费票据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工伤职工的户口本、身份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b/>
                          <w:bCs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工亡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工亡认定决定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病历资料和医疗费票据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死亡推断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户口注销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供养关系证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72540</wp:posOffset>
                </wp:positionH>
                <wp:positionV relativeFrom="paragraph">
                  <wp:posOffset>97155</wp:posOffset>
                </wp:positionV>
                <wp:extent cx="2257425" cy="691515"/>
                <wp:effectExtent l="5715" t="5715" r="172085" b="5080"/>
                <wp:wrapNone/>
                <wp:docPr id="118" name="流程图: 终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915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用人单位、工伤职工、近亲属到所在县工伤保险事业所申报待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98" stroked="t" o:allowincell="f" style="position:absolute;margin-left:100.2pt;margin-top:7.65pt;width:177.7pt;height:54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用人单位、工伤职工、近亲属到所在县工伤保险事业所申报待遇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43330</wp:posOffset>
                </wp:positionH>
                <wp:positionV relativeFrom="paragraph">
                  <wp:posOffset>918210</wp:posOffset>
                </wp:positionV>
                <wp:extent cx="2323465" cy="519430"/>
                <wp:effectExtent l="5715" t="5080" r="5080" b="5715"/>
                <wp:wrapNone/>
                <wp:docPr id="119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3440" cy="5194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县工伤保险事业所对已进行工伤登记的工伤职工受理并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97.9pt;margin-top:72.3pt;width:182.9pt;height:40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县工伤保险事业所对已进行工伤登记的工伤职工受理并初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4745</wp:posOffset>
                </wp:positionH>
                <wp:positionV relativeFrom="paragraph">
                  <wp:posOffset>1442085</wp:posOffset>
                </wp:positionV>
                <wp:extent cx="635" cy="263525"/>
                <wp:effectExtent l="38100" t="635" r="38100" b="0"/>
                <wp:wrapNone/>
                <wp:docPr id="120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13.55pt" to="189.35pt,134.25pt" ID="箭头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99210</wp:posOffset>
                </wp:positionH>
                <wp:positionV relativeFrom="paragraph">
                  <wp:posOffset>1707515</wp:posOffset>
                </wp:positionV>
                <wp:extent cx="2152650" cy="297180"/>
                <wp:effectExtent l="5080" t="5080" r="5715" b="5715"/>
                <wp:wrapNone/>
                <wp:docPr id="121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2973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每月25日前，县级上报到市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102.3pt;margin-top:134.45pt;width:169.4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每月25日前，县级上报到市级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22525</wp:posOffset>
                </wp:positionH>
                <wp:positionV relativeFrom="paragraph">
                  <wp:posOffset>2749550</wp:posOffset>
                </wp:positionV>
                <wp:extent cx="635" cy="288925"/>
                <wp:effectExtent l="38100" t="635" r="38100" b="0"/>
                <wp:wrapNone/>
                <wp:docPr id="122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216.5pt" to="190.75pt,239.2pt" ID="箭头 1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40485</wp:posOffset>
                </wp:positionH>
                <wp:positionV relativeFrom="paragraph">
                  <wp:posOffset>3054350</wp:posOffset>
                </wp:positionV>
                <wp:extent cx="2162175" cy="313690"/>
                <wp:effectExtent l="5715" t="5080" r="5080" b="5080"/>
                <wp:wrapNone/>
                <wp:docPr id="123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3135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每月6日，市级财务向市财政请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105.55pt;margin-top:240.5pt;width:170.2pt;height:2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每月6日，市级财务向市财政请拨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58290</wp:posOffset>
                </wp:positionH>
                <wp:positionV relativeFrom="paragraph">
                  <wp:posOffset>4285615</wp:posOffset>
                </wp:positionV>
                <wp:extent cx="1732915" cy="457200"/>
                <wp:effectExtent l="5715" t="5080" r="5080" b="5715"/>
                <wp:wrapNone/>
                <wp:docPr id="124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4572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县财务收到后及时发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122.7pt;margin-top:337.45pt;width:136.4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县财务收到后及时发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13635</wp:posOffset>
                </wp:positionH>
                <wp:positionV relativeFrom="paragraph">
                  <wp:posOffset>593725</wp:posOffset>
                </wp:positionV>
                <wp:extent cx="1270" cy="306070"/>
                <wp:effectExtent l="37465" t="635" r="38100" b="0"/>
                <wp:wrapNone/>
                <wp:docPr id="125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46.75pt" to="190.1pt,70.8pt" ID="箭头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92860</wp:posOffset>
                </wp:positionH>
                <wp:positionV relativeFrom="paragraph">
                  <wp:posOffset>2272665</wp:posOffset>
                </wp:positionV>
                <wp:extent cx="2216785" cy="473075"/>
                <wp:effectExtent l="5715" t="5715" r="4445" b="5080"/>
                <wp:wrapNone/>
                <wp:docPr id="126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4730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每月5日前，市级业务核定并生成核定表，并传递到市级财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101.8pt;margin-top:178.95pt;width:174.5pt;height:3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每月5日前，市级业务核定并生成核定表，并传递到市级财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26820</wp:posOffset>
                </wp:positionH>
                <wp:positionV relativeFrom="paragraph">
                  <wp:posOffset>3692525</wp:posOffset>
                </wp:positionV>
                <wp:extent cx="2358390" cy="313690"/>
                <wp:effectExtent l="5080" t="5080" r="5715" b="5080"/>
                <wp:wrapNone/>
                <wp:docPr id="127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3135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财政拨付后市财务及时下拨到县财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96.6pt;margin-top:290.75pt;width:185.65pt;height:2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财政拨付后市财务及时下拨到县财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14270</wp:posOffset>
                </wp:positionH>
                <wp:positionV relativeFrom="paragraph">
                  <wp:posOffset>36195</wp:posOffset>
                </wp:positionV>
                <wp:extent cx="635" cy="263525"/>
                <wp:effectExtent l="38100" t="635" r="38100" b="0"/>
                <wp:wrapNone/>
                <wp:docPr id="128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2.85pt" to="190.1pt,23.55pt" ID="箭头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28240</wp:posOffset>
                </wp:positionH>
                <wp:positionV relativeFrom="paragraph">
                  <wp:posOffset>194945</wp:posOffset>
                </wp:positionV>
                <wp:extent cx="6350" cy="323850"/>
                <wp:effectExtent l="33655" t="635" r="36830" b="0"/>
                <wp:wrapNone/>
                <wp:docPr id="129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5.35pt" to="191.65pt,40.8pt" ID="箭头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14270</wp:posOffset>
                </wp:positionH>
                <wp:positionV relativeFrom="paragraph">
                  <wp:posOffset>45085</wp:posOffset>
                </wp:positionV>
                <wp:extent cx="4445" cy="274320"/>
                <wp:effectExtent l="37465" t="635" r="34925" b="0"/>
                <wp:wrapNone/>
                <wp:docPr id="130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3.55pt" to="190.4pt,25.1pt" ID="箭头 1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3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2572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480</wp:posOffset>
                </wp:positionH>
                <wp:positionV relativeFrom="paragraph">
                  <wp:posOffset>2477135</wp:posOffset>
                </wp:positionV>
                <wp:extent cx="1356995" cy="301625"/>
                <wp:effectExtent l="0" t="0" r="0" b="0"/>
                <wp:wrapNone/>
                <wp:docPr id="1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3.75pt;mso-wrap-distance-left:9.05pt;mso-wrap-distance-right:9.05pt;mso-wrap-distance-top:0pt;mso-wrap-distance-bottom:0pt;margin-top:195.05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13833" w:hRule="atLeast"/>
        </w:trPr>
        <w:tc>
          <w:tcPr>
            <w:tcW w:w="8520" w:type="dxa"/>
            <w:tcBorders/>
          </w:tcPr>
          <w:p>
            <w:pPr>
              <w:pStyle w:val="Normal"/>
              <w:tabs>
                <w:tab w:val="clear" w:pos="420"/>
                <w:tab w:val="left" w:pos="1881" w:leader="none"/>
              </w:tabs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0"/>
                <w:szCs w:val="40"/>
              </w:rPr>
              <w:t>岚县人力资源和社会保障局失业保险待遇支付运行流程图</w:t>
            </w:r>
          </w:p>
          <w:p>
            <w:pPr>
              <w:pStyle w:val="Normal"/>
              <w:tabs>
                <w:tab w:val="clear" w:pos="420"/>
                <w:tab w:val="left" w:pos="1881" w:leader="none"/>
              </w:tabs>
              <w:jc w:val="left"/>
              <w:rPr>
                <w:rFonts w:ascii="宋体;SimSun" w:hAnsi="宋体;SimSun" w:eastAsia="黑体;SimHei" w:cs="宋体;SimSun"/>
                <w:bCs/>
                <w:color w:val="FF0000"/>
                <w:sz w:val="24"/>
                <w:szCs w:val="44"/>
              </w:rPr>
            </w:pPr>
            <w:r>
              <w:rPr>
                <w:rFonts w:eastAsia="黑体;SimHei" w:cs="宋体;SimSun" w:ascii="宋体;SimSun" w:hAnsi="宋体;SimSun"/>
                <w:bCs/>
                <w:color w:val="FF0000"/>
                <w:sz w:val="24"/>
                <w:szCs w:val="44"/>
              </w:rPr>
            </w:r>
          </w:p>
          <w:p>
            <w:pPr>
              <w:pStyle w:val="Normal"/>
              <w:tabs>
                <w:tab w:val="clear" w:pos="420"/>
                <w:tab w:val="left" w:pos="1881" w:leader="none"/>
              </w:tabs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635</wp:posOffset>
                      </wp:positionV>
                      <wp:extent cx="2647315" cy="1188720"/>
                      <wp:effectExtent l="5715" t="5080" r="5080" b="5715"/>
                      <wp:wrapNone/>
                      <wp:docPr id="132" name="流程图: 终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440" cy="118872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用人单位于终止或解除合同起7日内报县失业中心备案。失业人员于终止或解除合同之日起60内到县失业中心办理申领手续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终止 52" stroked="t" o:allowincell="t" style="position:absolute;margin-left:109.1pt;margin-top:0pt;width:208.4pt;height:93.5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用人单位于终止或解除合同起7日内报县失业中心备案。失业人员于终止或解除合同之日起60内到县失业中心办理申领手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881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202430</wp:posOffset>
                      </wp:positionH>
                      <wp:positionV relativeFrom="paragraph">
                        <wp:posOffset>161290</wp:posOffset>
                      </wp:positionV>
                      <wp:extent cx="1169670" cy="3999230"/>
                      <wp:effectExtent l="171450" t="5080" r="5715" b="5715"/>
                      <wp:wrapNone/>
                      <wp:docPr id="133" name="Rectangular Callout 13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9640" cy="3999240"/>
                              </a:xfrm>
                              <a:prstGeom prst="wedgeRectCallout">
                                <a:avLst>
                                  <a:gd name="adj1" fmla="val -64083"/>
                                  <a:gd name="adj2" fmla="val -3636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申报材料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本人身份证复印件（4份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2、近期1寸免冠像4张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3、人事档案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4、劳动合同书原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5、解除劳动合同证明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6、失业登记证明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7、失业保险待遇申领表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8、失业职工履历表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9、个人失业保险缴费证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ectangular Callout 1385" fillcolor="white" stroked="t" o:allowincell="t" style="position:absolute;margin-left:330.9pt;margin-top:12.7pt;width:92.05pt;height:314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本人身份证复印件（4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、近期1寸免冠像4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、人事档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、劳动合同书原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、解除劳动合同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6、失业登记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7、失业保险待遇申领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8、失业职工履历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9、个人失业保险缴费证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881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5560</wp:posOffset>
                      </wp:positionV>
                      <wp:extent cx="756920" cy="599440"/>
                      <wp:effectExtent l="0" t="0" r="0" b="0"/>
                      <wp:wrapNone/>
                      <wp:docPr id="1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92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请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补充材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6pt;height:47.2pt;mso-wrap-distance-left:9.05pt;mso-wrap-distance-right:9.05pt;mso-wrap-distance-top:0pt;mso-wrap-distance-bottom:0pt;margin-top:2.8pt;mso-position-vertical-relative:text;margin-left: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12395</wp:posOffset>
                      </wp:positionV>
                      <wp:extent cx="527050" cy="1905"/>
                      <wp:effectExtent l="635" t="36830" r="0" b="38100"/>
                      <wp:wrapNone/>
                      <wp:docPr id="135" name="直接连接符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7400" cy="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连接符 64" stroked="t" o:allowincell="t" style="position:absolute;margin-left:67.8pt;margin-top:8.85pt;width:41.5pt;height:0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31115</wp:posOffset>
                      </wp:positionV>
                      <wp:extent cx="1270" cy="416560"/>
                      <wp:effectExtent l="37465" t="0" r="38100" b="635"/>
                      <wp:wrapNone/>
                      <wp:docPr id="136" name="Straight Connector 13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1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Connector 1390" stroked="t" o:allowincell="t" style="position:absolute;margin-left:39pt;margin-top:2.45pt;width:0.05pt;height:32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635</wp:posOffset>
                      </wp:positionV>
                      <wp:extent cx="20955" cy="374650"/>
                      <wp:effectExtent l="34290" t="635" r="21590" b="0"/>
                      <wp:wrapNone/>
                      <wp:docPr id="137" name="直接连接符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240" cy="375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连接符 53" stroked="t" o:allowincell="t" style="position:absolute;margin-left:214.25pt;margin-top:0pt;width:1.55pt;height:29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175895</wp:posOffset>
                      </wp:positionV>
                      <wp:extent cx="2079625" cy="485775"/>
                      <wp:effectExtent l="5715" t="5715" r="5080" b="4445"/>
                      <wp:wrapNone/>
                      <wp:docPr id="138" name="流程图: 过程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9720" cy="4856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承办人审核并提出处理意见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业务主管复核把关，负责人批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56" stroked="t" o:allowincell="t" style="position:absolute;margin-left:132.35pt;margin-top:13.85pt;width:163.7pt;height:38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承办人审核并提出处理意见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业务主管复核把关，负责人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0800</wp:posOffset>
                      </wp:positionV>
                      <wp:extent cx="1027430" cy="706755"/>
                      <wp:effectExtent l="5080" t="5715" r="5715" b="5080"/>
                      <wp:wrapNone/>
                      <wp:docPr id="139" name="Flowchart: Process 1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70668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一次性告知应完善内容或相关政策规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1379" stroked="t" o:allowincell="t" style="position:absolute;margin-left:0.4pt;margin-top:4pt;width:80.85pt;height:55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一次性告知应完善内容或相关政策规定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43815</wp:posOffset>
                      </wp:positionV>
                      <wp:extent cx="359410" cy="313055"/>
                      <wp:effectExtent l="0" t="0" r="0" b="0"/>
                      <wp:wrapNone/>
                      <wp:docPr id="1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28.3pt;height:24.65pt;mso-wrap-distance-left:9.05pt;mso-wrap-distance-right:9.05pt;mso-wrap-distance-top:0pt;mso-wrap-distance-bottom:0pt;margin-top:3.45pt;mso-position-vertical-relative:text;margin-left:9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635</wp:posOffset>
                      </wp:positionV>
                      <wp:extent cx="638810" cy="8890"/>
                      <wp:effectExtent l="0" t="37465" r="635" b="30480"/>
                      <wp:wrapNone/>
                      <wp:docPr id="141" name="直线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864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25pt,0.05pt" to="131.5pt,0.7pt" ID="直线 62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4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94615</wp:posOffset>
                      </wp:positionV>
                      <wp:extent cx="1270" cy="304800"/>
                      <wp:effectExtent l="37465" t="635" r="38100" b="0"/>
                      <wp:wrapNone/>
                      <wp:docPr id="142" name="Straight Connector 13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Connector 1384" stroked="t" o:allowincell="t" style="position:absolute;margin-left:215.95pt;margin-top:7.45pt;width:0.1pt;height:23.95pt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635</wp:posOffset>
                      </wp:positionV>
                      <wp:extent cx="2513965" cy="590550"/>
                      <wp:effectExtent l="21590" t="5080" r="20320" b="5715"/>
                      <wp:wrapNone/>
                      <wp:docPr id="143" name="流程图: 决策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880" cy="59040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是否符合规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决策 58" stroked="t" o:allowincell="t" style="position:absolute;margin-left:115.9pt;margin-top:0pt;width:197.9pt;height:46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是否符合规定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</w:t>
            </w:r>
            <w:r>
              <w:rPr>
                <w:szCs w:val="20"/>
              </w:rPr>
              <w:t>不符合</w:t>
            </w:r>
            <w:r>
              <w:rPr>
                <w:rFonts w:cs="Calibri" w:eastAsia="Calibri"/>
                <w:sz w:val="24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420"/>
                <w:tab w:val="left" w:pos="6771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82550</wp:posOffset>
                      </wp:positionV>
                      <wp:extent cx="879475" cy="0"/>
                      <wp:effectExtent l="0" t="5080" r="0" b="5080"/>
                      <wp:wrapNone/>
                      <wp:docPr id="144" name="直线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5pt,6.5pt" to="117.35pt,6.5pt" ID="直线 7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80010</wp:posOffset>
                      </wp:positionV>
                      <wp:extent cx="1905" cy="4498340"/>
                      <wp:effectExtent l="5080" t="635" r="5080" b="635"/>
                      <wp:wrapNone/>
                      <wp:docPr id="145" name="直线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449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9pt,6.3pt" to="48pt,360.45pt" ID="直线 71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/>
                <w:sz w:val="24"/>
              </w:rPr>
              <w:t xml:space="preserve">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61925</wp:posOffset>
                      </wp:positionV>
                      <wp:extent cx="461010" cy="331470"/>
                      <wp:effectExtent l="0" t="0" r="0" b="0"/>
                      <wp:wrapNone/>
                      <wp:docPr id="1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符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pt;height:26.1pt;mso-wrap-distance-left:9.05pt;mso-wrap-distance-right:9.05pt;mso-wrap-distance-top:0pt;mso-wrap-distance-bottom:0pt;margin-top:12.75pt;mso-position-vertical-relative:text;margin-left:2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4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-4445</wp:posOffset>
                      </wp:positionV>
                      <wp:extent cx="1270" cy="304800"/>
                      <wp:effectExtent l="37465" t="635" r="38100" b="0"/>
                      <wp:wrapNone/>
                      <wp:docPr id="147" name="Straight Connector 13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Connector 1384" stroked="t" o:allowincell="t" style="position:absolute;margin-left:215.85pt;margin-top:-0.35pt;width:0.05pt;height:23.95pt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405890</wp:posOffset>
                      </wp:positionH>
                      <wp:positionV relativeFrom="paragraph">
                        <wp:posOffset>59055</wp:posOffset>
                      </wp:positionV>
                      <wp:extent cx="2708910" cy="233680"/>
                      <wp:effectExtent l="5080" t="5080" r="5715" b="5715"/>
                      <wp:wrapNone/>
                      <wp:docPr id="148" name="Flowchart: Process 1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9000" cy="2336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上报市中心审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1382" stroked="t" o:allowincell="t" style="position:absolute;margin-left:110.7pt;margin-top:4.65pt;width:213.25pt;height:18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上报市中心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Calibri" w:cs="Calibri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94615</wp:posOffset>
                      </wp:positionV>
                      <wp:extent cx="1270" cy="304800"/>
                      <wp:effectExtent l="37465" t="635" r="38100" b="0"/>
                      <wp:wrapNone/>
                      <wp:docPr id="149" name="Straight Connector 13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Connector 1384" stroked="t" o:allowincell="t" style="position:absolute;margin-left:215.85pt;margin-top:7.45pt;width:0.05pt;height:23.95pt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4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198120</wp:posOffset>
                      </wp:positionV>
                      <wp:extent cx="2708910" cy="515620"/>
                      <wp:effectExtent l="5080" t="5080" r="5715" b="5715"/>
                      <wp:wrapNone/>
                      <wp:docPr id="150" name="流程图: 过程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9000" cy="5155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0个工作日内予以资格确认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核定期限、核发证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60" stroked="t" o:allowincell="t" style="position:absolute;margin-left:110.3pt;margin-top:15.6pt;width:213.25pt;height:40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0个工作日内予以资格确认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核定期限、核发证件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986155</wp:posOffset>
                      </wp:positionV>
                      <wp:extent cx="2708910" cy="379730"/>
                      <wp:effectExtent l="5080" t="5080" r="5715" b="5715"/>
                      <wp:wrapNone/>
                      <wp:docPr id="151" name="流程图: 过程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9000" cy="37980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在代发银行办理卡、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66" stroked="t" o:allowincell="t" style="position:absolute;margin-left:109.25pt;margin-top:77.65pt;width:213.25pt;height:29.8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代发银行办理卡、折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3601720</wp:posOffset>
                      </wp:positionV>
                      <wp:extent cx="1609725" cy="419100"/>
                      <wp:effectExtent l="5715" t="5080" r="5080" b="5715"/>
                      <wp:wrapNone/>
                      <wp:docPr id="152" name="流程图: 终止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41904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办理结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终止 68" stroked="t" o:allowincell="t" style="position:absolute;margin-left:151.1pt;margin-top:283.6pt;width:126.7pt;height:32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1737360</wp:posOffset>
                      </wp:positionV>
                      <wp:extent cx="2708910" cy="342900"/>
                      <wp:effectExtent l="5080" t="5080" r="5715" b="5715"/>
                      <wp:wrapNone/>
                      <wp:docPr id="153" name="Flowchart: Process 1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9000" cy="34308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编制用款计划向市失保中心申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1380" stroked="t" o:allowincell="t" style="position:absolute;margin-left:108.35pt;margin-top:136.8pt;width:213.2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编制用款计划向市失保中心申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2419350</wp:posOffset>
                      </wp:positionV>
                      <wp:extent cx="2708910" cy="250825"/>
                      <wp:effectExtent l="5080" t="5715" r="5715" b="5080"/>
                      <wp:wrapNone/>
                      <wp:docPr id="154" name="Flowchart: Process 1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9000" cy="2509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按时、足额支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1382" stroked="t" o:allowincell="t" style="position:absolute;margin-left:109.1pt;margin-top:190.5pt;width:213.25pt;height:19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按时、足额支付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3785870</wp:posOffset>
                      </wp:positionV>
                      <wp:extent cx="1337310" cy="1905"/>
                      <wp:effectExtent l="635" t="36830" r="0" b="38100"/>
                      <wp:wrapNone/>
                      <wp:docPr id="155" name="Straight Connector 13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3776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Connector 1388" stroked="t" o:allowincell="t" style="position:absolute;margin-left:47.35pt;margin-top:296.15pt;width:105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2996565</wp:posOffset>
                      </wp:positionV>
                      <wp:extent cx="2708910" cy="233680"/>
                      <wp:effectExtent l="5080" t="5080" r="5715" b="5715"/>
                      <wp:wrapNone/>
                      <wp:docPr id="156" name="Flowchart: Process 1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9000" cy="2336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有停发情形的依法终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Process 1382" stroked="t" o:allowincell="t" style="position:absolute;margin-left:108.15pt;margin-top:235.95pt;width:213.25pt;height:18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停发情形的依法终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727325</wp:posOffset>
                      </wp:positionH>
                      <wp:positionV relativeFrom="paragraph">
                        <wp:posOffset>3227070</wp:posOffset>
                      </wp:positionV>
                      <wp:extent cx="1270" cy="375285"/>
                      <wp:effectExtent l="37465" t="635" r="38100" b="0"/>
                      <wp:wrapNone/>
                      <wp:docPr id="157" name="Straight Connector 13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Connector 1383" stroked="t" o:allowincell="t" style="position:absolute;margin-left:214.75pt;margin-top:254.1pt;width:0.05pt;height:2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739390</wp:posOffset>
                      </wp:positionH>
                      <wp:positionV relativeFrom="paragraph">
                        <wp:posOffset>693420</wp:posOffset>
                      </wp:positionV>
                      <wp:extent cx="1270" cy="304800"/>
                      <wp:effectExtent l="37465" t="635" r="38100" b="0"/>
                      <wp:wrapNone/>
                      <wp:docPr id="158" name="Straight Connector 13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Connector 1384" stroked="t" o:allowincell="t" style="position:absolute;margin-left:215.7pt;margin-top:54.6pt;width:0.1pt;height:24pt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1382395</wp:posOffset>
                      </wp:positionV>
                      <wp:extent cx="1270" cy="304800"/>
                      <wp:effectExtent l="37465" t="635" r="38100" b="0"/>
                      <wp:wrapNone/>
                      <wp:docPr id="159" name="Straight Connector 13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Connector 1384" stroked="t" o:allowincell="t" style="position:absolute;margin-left:215.85pt;margin-top:108.85pt;width:0.05pt;height:24pt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2075815</wp:posOffset>
                      </wp:positionV>
                      <wp:extent cx="1270" cy="304800"/>
                      <wp:effectExtent l="37465" t="635" r="38100" b="0"/>
                      <wp:wrapNone/>
                      <wp:docPr id="160" name="Straight Connector 13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Connector 1384" stroked="t" o:allowincell="t" style="position:absolute;margin-left:215.85pt;margin-top:163.45pt;width:0.05pt;height:24pt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2670175</wp:posOffset>
                      </wp:positionV>
                      <wp:extent cx="1270" cy="304800"/>
                      <wp:effectExtent l="37465" t="635" r="38100" b="0"/>
                      <wp:wrapNone/>
                      <wp:docPr id="161" name="Straight Connector 13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Connector 1384" stroked="t" o:allowincell="t" style="position:absolute;margin-left:215.85pt;margin-top:210.25pt;width:0.05pt;height:24pt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420"/>
          <w:tab w:val="left" w:pos="519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32:00Z</dcterms:created>
  <dc:creator>X</dc:creator>
  <dc:description/>
  <cp:keywords/>
  <dc:language>en-US</dc:language>
  <cp:lastModifiedBy>lenovo</cp:lastModifiedBy>
  <cp:lastPrinted>2021-07-06T16:07:00Z</cp:lastPrinted>
  <dcterms:modified xsi:type="dcterms:W3CDTF">2021-07-06T10:18:00Z</dcterms:modified>
  <cp:revision>8</cp:revision>
  <dc:subject/>
  <dc:title>岚县劳动和社会保障局参加机关事业养老保险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