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工程规划许可证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45655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45652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093480"/>
                            <a:gd name="textAreaBottom" fmla="*/ 3040200 h 3093480"/>
                          </a:gdLst>
                          <a:ahLst/>
                          <a:rect l="textAreaLeft" t="textAreaTop" r="textAreaRight" b="textAreaBottom"/>
                          <a:pathLst>
                            <a:path w="21600" h="60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242"/>
                              </a:lnTo>
                              <a:arcTo wR="3600" hR="3600" stAng="10800000" swAng="-5400000"/>
                              <a:lnTo>
                                <a:pt x="18000" y="60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工程规划许可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项目选址意见书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用地规划许可证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动产权证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工程档案报送责任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工程设计方案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环保部门审批通过的环境影响评价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:500地形图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地质勘察报告。 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2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工程规划许可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项目选址意见书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用地规划许可证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动产权证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工程档案报送责任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工程设计方案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环保部门审批通过的环境影响评价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:500地形图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地质勘察报告。 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工程规划许可证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8:13:37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