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企业备案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6421120"/>
                <wp:effectExtent l="8255" t="8255" r="8890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64209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640320"/>
                            <a:gd name="textAreaBottom" fmla="*/ 3587040 h 3640320"/>
                          </a:gdLst>
                          <a:ahLst/>
                          <a:rect l="textAreaLeft" t="textAreaTop" r="textAreaRight" b="textAreaBottom"/>
                          <a:pathLst>
                            <a:path w="21600" h="715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996"/>
                              </a:lnTo>
                              <a:arcTo wR="3600" hR="3600" stAng="10800000" swAng="-5400000"/>
                              <a:lnTo>
                                <a:pt x="18000" y="715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《公司登记（备案）申请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股东主体资格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公司变更股东会决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公司章程修正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旧营业执照正副本（或副本复印件加盖公章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5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《公司登记（备案）申请书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股东主体资格证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公司变更股东会决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4.公司章程修正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3.旧营业执照正副本（或副本复印件加盖公章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市场登记注册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市场登记注册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企业备案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4:27:56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