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行政强制运行流程图（查封、扣押）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600065" cy="8122285"/>
                <wp:effectExtent l="0" t="0" r="0" b="0"/>
                <wp:docPr id="1" name="Group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8122320"/>
                          <a:chOff x="0" y="0"/>
                          <a:chExt cx="5600160" cy="812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81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4840" y="891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88000"/>
                            <a:ext cx="102744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向负责人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684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980720"/>
                            <a:ext cx="320040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两名以上执法人员，出示证件，通知当事人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47644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763800"/>
                            <a:ext cx="21718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告知当事人理由及应享有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326916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971080"/>
                            <a:ext cx="27432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现场做笔录，交付查封扣押通知书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4060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358160"/>
                            <a:ext cx="171396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查清事实，做出处理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7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4853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15052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150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515052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5448240"/>
                            <a:ext cx="14853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依法予以没收、销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448240"/>
                            <a:ext cx="13701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依法解除查封、扣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574560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6240240"/>
                            <a:ext cx="14853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退还当事人扣押物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65379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574560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3532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68353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94640"/>
                            <a:ext cx="228672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发现应当采取强制措施的违法行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32320"/>
                            <a:ext cx="143748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   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val="zh-CN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2" style="position:absolute;margin-left:0pt;margin-top:0pt;width:440.95pt;height:639.55pt" coordorigin="0,0" coordsize="8819,12791">
                <v:rect id="shape_0" stroked="f" o:allowincell="f" style="position:absolute;left:0;top:0;width:8818;height:127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8,1404" to="4858,1871" ID="Line 2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60;top:1871;width:161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向负责人报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3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58,2652" to="4858,3119" ID="Line 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159;top:3119;width:50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两名以上执法人员，出示证件，通知当事人到场</w:t>
                        </w:r>
                      </w:p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1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58,3900" to="4858,4680" ID="Line 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40;top:5927;width:34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告知当事人理由及应享有的权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58,5148" to="4858,5928" ID="Line 2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99;top:4679;width:43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现场做笔录，交付查封扣押通知书、清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58,6395" to="4858,6862" ID="Line 2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419;top:6863;width:26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查清事实，做出处理决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7个工作日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58,7643" to="4858,8110" ID="Line 2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111" to="6838,8111" ID="Line 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8111" to="2518,8578" ID="Line 2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8111" to="6839,8579" ID="Line 2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39;top:8580;width:23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依法予以没收、销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9;top:8580;width:215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依法解除查封、扣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39,9048" to="6839,9828" ID="Line 23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58;top:9827;width:23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退还当事人扣押物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839,10296" to="6839,10764" ID="Line 2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9048" to="2518,10763" ID="Line 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0764" to="6838,10764" ID="Line 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0764" to="4858,11231" ID="Line 2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圆角矩形 11" fillcolor="white" stroked="t" o:allowincell="f" style="position:absolute;left:3059;top:779;width:3600;height:5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发现应当采取强制措施的违法行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圆角矩形 11" fillcolor="white" stroked="t" o:allowincell="f" style="position:absolute;left:3600;top:11232;width:2263;height:5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     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val="zh-CN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行政检查运行流程图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58420</wp:posOffset>
                </wp:positionV>
                <wp:extent cx="2160905" cy="457200"/>
                <wp:effectExtent l="13335" t="12700" r="12700" b="13335"/>
                <wp:wrapNone/>
                <wp:docPr id="2" name="FreeForm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4" h="835">
                              <a:moveTo>
                                <a:pt x="0" y="417"/>
                              </a:moveTo>
                              <a:cubicBezTo>
                                <a:pt x="0" y="648"/>
                                <a:pt x="187" y="835"/>
                                <a:pt x="418" y="835"/>
                              </a:cubicBezTo>
                              <a:lnTo>
                                <a:pt x="3536" y="835"/>
                              </a:lnTo>
                              <a:cubicBezTo>
                                <a:pt x="3767" y="835"/>
                                <a:pt x="3954" y="648"/>
                                <a:pt x="3954" y="417"/>
                              </a:cubicBezTo>
                              <a:cubicBezTo>
                                <a:pt x="3954" y="187"/>
                                <a:pt x="3767" y="0"/>
                                <a:pt x="3536" y="0"/>
                              </a:cubicBezTo>
                              <a:lnTo>
                                <a:pt x="418" y="0"/>
                              </a:lnTo>
                              <a:cubicBezTo>
                                <a:pt x="187" y="0"/>
                                <a:pt x="0" y="187"/>
                                <a:pt x="0" y="417"/>
                              </a:cubicBezTo>
                            </a:path>
                          </a:pathLst>
                        </a:custGeom>
                        <a:noFill/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0" coordsize="3954,835" path="m0,417c0,648,187,835,418,835l3536,835c3767,835,3954,648,3954,417c3954,187,3767,0,3536,0l418,0c187,0,0,187,0,417e" stroked="t" o:allowincell="f" style="position:absolute;margin-left:102.75pt;margin-top:4.6pt;width:170.1pt;height:35.95pt;mso-wrap-style:none;v-text-anchor:middle">
                <v:fill o:detectmouseclick="t" on="false"/>
                <v:stroke color="black" weight="24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492760</wp:posOffset>
                </wp:positionV>
                <wp:extent cx="73660" cy="302260"/>
                <wp:effectExtent l="635" t="635" r="1270" b="1270"/>
                <wp:wrapNone/>
                <wp:docPr id="3" name="FreeForm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1" coordsize="135,552" path="m0,417l67,417l135,417l67,552l0,417m90,0l90,451l90,451l45,451l45,451l45,0l45,0l90,0e" fillcolor="black" stroked="t" o:allowincell="f" style="position:absolute;margin-left:186.55pt;margin-top:38.8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6990</wp:posOffset>
                </wp:positionH>
                <wp:positionV relativeFrom="paragraph">
                  <wp:posOffset>803910</wp:posOffset>
                </wp:positionV>
                <wp:extent cx="2161540" cy="595630"/>
                <wp:effectExtent l="12700" t="12700" r="12700" b="12700"/>
                <wp:wrapNone/>
                <wp:docPr id="4" name="Rectangl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95800"/>
                        </a:xfrm>
                        <a:prstGeom prst="rect">
                          <a:avLst/>
                        </a:prstGeom>
                        <a:noFill/>
                        <a:ln w="24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2" stroked="t" o:allowincell="f" style="position:absolute;margin-left:103.7pt;margin-top:63.3pt;width:170.15pt;height:46.85pt;mso-wrap-style:none;v-text-anchor:middle">
                <v:fill o:detectmouseclick="t" on="false"/>
                <v:stroke color="black" weight="24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640</wp:posOffset>
                </wp:positionH>
                <wp:positionV relativeFrom="paragraph">
                  <wp:posOffset>1386840</wp:posOffset>
                </wp:positionV>
                <wp:extent cx="73660" cy="302260"/>
                <wp:effectExtent l="635" t="635" r="1270" b="1270"/>
                <wp:wrapNone/>
                <wp:docPr id="5" name="FreeForm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3" coordsize="135,552" path="m0,417l67,417l135,417l67,552l0,417m90,0l90,451l90,451l45,451l45,451l45,0l45,0l90,0e" fillcolor="black" stroked="t" o:allowincell="f" style="position:absolute;margin-left:183.2pt;margin-top:109.2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84020</wp:posOffset>
                </wp:positionV>
                <wp:extent cx="2161540" cy="595630"/>
                <wp:effectExtent l="12700" t="12700" r="12700" b="12700"/>
                <wp:wrapNone/>
                <wp:docPr id="6" name="Rectangl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95800"/>
                        </a:xfrm>
                        <a:prstGeom prst="rect">
                          <a:avLst/>
                        </a:prstGeom>
                        <a:noFill/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4" stroked="t" o:allowincell="f" style="position:absolute;margin-left:99pt;margin-top:132.6pt;width:170.15pt;height:46.85pt;mso-wrap-style:none;v-text-anchor:middle">
                <v:fill o:detectmouseclick="t" on="false"/>
                <v:stroke color="black" weight="24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278380</wp:posOffset>
                </wp:positionV>
                <wp:extent cx="73660" cy="302260"/>
                <wp:effectExtent l="635" t="635" r="1270" b="1270"/>
                <wp:wrapNone/>
                <wp:docPr id="7" name="FreeForm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6" coordsize="135,552" path="m0,417l67,417l135,417l67,552l0,417m90,0l90,451l90,451l45,451l45,451l45,0l45,0l90,0e" fillcolor="black" stroked="t" o:allowincell="f" style="position:absolute;margin-left:180pt;margin-top:179.4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90600</wp:posOffset>
            </wp:positionH>
            <wp:positionV relativeFrom="paragraph">
              <wp:posOffset>2476500</wp:posOffset>
            </wp:positionV>
            <wp:extent cx="2667000" cy="1013460"/>
            <wp:effectExtent l="0" t="0" r="0" b="0"/>
            <wp:wrapSquare wrapText="bothSides"/>
            <wp:docPr id="8" name="Picture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467100</wp:posOffset>
                </wp:positionV>
                <wp:extent cx="73660" cy="302260"/>
                <wp:effectExtent l="635" t="635" r="1270" b="1270"/>
                <wp:wrapNone/>
                <wp:docPr id="9" name="FreeForm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8" coordsize="135,552" path="m0,417l67,417l135,417l67,552l0,417m90,0l90,451l90,451l45,451l45,451l45,0l45,0l90,0e" fillcolor="black" stroked="t" o:allowincell="f" style="position:absolute;margin-left:180pt;margin-top:273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7460</wp:posOffset>
                </wp:positionH>
                <wp:positionV relativeFrom="paragraph">
                  <wp:posOffset>3763010</wp:posOffset>
                </wp:positionV>
                <wp:extent cx="2161540" cy="595630"/>
                <wp:effectExtent l="12700" t="12700" r="12700" b="12700"/>
                <wp:wrapNone/>
                <wp:docPr id="10" name="Rectangl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95800"/>
                        </a:xfrm>
                        <a:prstGeom prst="rect">
                          <a:avLst/>
                        </a:prstGeom>
                        <a:noFill/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9" stroked="t" o:allowincell="f" style="position:absolute;margin-left:99.8pt;margin-top:296.3pt;width:170.15pt;height:46.85pt;mso-wrap-style:none;v-text-anchor:middle">
                <v:fill o:detectmouseclick="t" on="false"/>
                <v:stroke color="black" weight="24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353560</wp:posOffset>
                </wp:positionV>
                <wp:extent cx="73660" cy="302260"/>
                <wp:effectExtent l="635" t="635" r="1270" b="1270"/>
                <wp:wrapNone/>
                <wp:docPr id="11" name="FreeForm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" coordsize="135,552" path="m0,417l67,417l135,417l67,552l0,417m90,0l90,451l90,451l45,451l45,451l45,0l45,0l90,0e" fillcolor="black" stroked="t" o:allowincell="f" style="position:absolute;margin-left:180pt;margin-top:342.8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7460</wp:posOffset>
                </wp:positionH>
                <wp:positionV relativeFrom="paragraph">
                  <wp:posOffset>4655820</wp:posOffset>
                </wp:positionV>
                <wp:extent cx="2161540" cy="595630"/>
                <wp:effectExtent l="12700" t="12700" r="12700" b="12700"/>
                <wp:wrapNone/>
                <wp:docPr id="12" name="Rectangl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95800"/>
                        </a:xfrm>
                        <a:prstGeom prst="rect">
                          <a:avLst/>
                        </a:prstGeom>
                        <a:noFill/>
                        <a:ln w="24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" stroked="t" o:allowincell="f" style="position:absolute;margin-left:99.8pt;margin-top:366.6pt;width:170.15pt;height:46.85pt;mso-wrap-style:none;v-text-anchor:middle">
                <v:fill o:detectmouseclick="t" on="false"/>
                <v:stroke color="black" weight="24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250180</wp:posOffset>
                </wp:positionV>
                <wp:extent cx="73660" cy="302260"/>
                <wp:effectExtent l="635" t="635" r="1270" b="1270"/>
                <wp:wrapNone/>
                <wp:docPr id="13" name="FreeForm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552">
                              <a:moveTo>
                                <a:pt x="0" y="417"/>
                              </a:moveTo>
                              <a:lnTo>
                                <a:pt x="67" y="417"/>
                              </a:lnTo>
                              <a:lnTo>
                                <a:pt x="135" y="417"/>
                              </a:lnTo>
                              <a:lnTo>
                                <a:pt x="67" y="552"/>
                              </a:lnTo>
                              <a:lnTo>
                                <a:pt x="0" y="417"/>
                              </a:lnTo>
                              <a:moveTo>
                                <a:pt x="90" y="0"/>
                              </a:moveTo>
                              <a:lnTo>
                                <a:pt x="90" y="451"/>
                              </a:lnTo>
                              <a:lnTo>
                                <a:pt x="90" y="451"/>
                              </a:lnTo>
                              <a:lnTo>
                                <a:pt x="45" y="451"/>
                              </a:lnTo>
                              <a:lnTo>
                                <a:pt x="45" y="451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2" coordsize="135,552" path="m0,417l67,417l135,417l67,552l0,417m90,0l90,451l90,451l45,451l45,451l45,0l45,0l90,0e" fillcolor="black" stroked="t" o:allowincell="f" style="position:absolute;margin-left:180pt;margin-top:413.4pt;width:5.75pt;height:23.7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585460</wp:posOffset>
                </wp:positionV>
                <wp:extent cx="2160905" cy="457200"/>
                <wp:effectExtent l="13335" t="12700" r="12700" b="13335"/>
                <wp:wrapNone/>
                <wp:docPr id="1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4" h="835">
                              <a:moveTo>
                                <a:pt x="0" y="417"/>
                              </a:moveTo>
                              <a:cubicBezTo>
                                <a:pt x="0" y="648"/>
                                <a:pt x="187" y="835"/>
                                <a:pt x="418" y="835"/>
                              </a:cubicBezTo>
                              <a:lnTo>
                                <a:pt x="3536" y="835"/>
                              </a:lnTo>
                              <a:cubicBezTo>
                                <a:pt x="3767" y="835"/>
                                <a:pt x="3954" y="648"/>
                                <a:pt x="3954" y="417"/>
                              </a:cubicBezTo>
                              <a:cubicBezTo>
                                <a:pt x="3954" y="187"/>
                                <a:pt x="3767" y="0"/>
                                <a:pt x="3536" y="0"/>
                              </a:cubicBezTo>
                              <a:lnTo>
                                <a:pt x="418" y="0"/>
                              </a:lnTo>
                              <a:cubicBezTo>
                                <a:pt x="187" y="0"/>
                                <a:pt x="0" y="187"/>
                                <a:pt x="0" y="417"/>
                              </a:cubicBezTo>
                            </a:path>
                          </a:pathLst>
                        </a:custGeom>
                        <a:noFill/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954,835" path="m0,417c0,648,187,835,418,835l3536,835c3767,835,3954,648,3954,417c3954,187,3767,0,3536,0l418,0c187,0,0,187,0,417e" stroked="t" o:allowincell="f" style="position:absolute;margin-left:99pt;margin-top:439.8pt;width:170.1pt;height:35.95pt;mso-wrap-style:none;v-text-anchor:middle">
                <v:fill o:detectmouseclick="t" on="false"/>
                <v:stroke color="black" weight="24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3023235</wp:posOffset>
            </wp:positionV>
            <wp:extent cx="1485900" cy="2920365"/>
            <wp:effectExtent l="0" t="0" r="0" b="0"/>
            <wp:wrapSquare wrapText="bothSides"/>
            <wp:docPr id="15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028700" cy="693420"/>
                <wp:effectExtent l="982345" t="8255" r="90805" b="8890"/>
                <wp:wrapNone/>
                <wp:docPr id="16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145370"/>
                            <a:gd name="adj2" fmla="val -264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明确检查项目、方式、时限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25" stroked="t" o:allowincell="f" style="position:absolute;margin-left:351pt;margin-top:7.8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明确检查项目、方式、时限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制定方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75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知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12775" cy="1981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5.6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1028700" cy="891540"/>
                <wp:effectExtent l="8255" t="8255" r="970915" b="8890"/>
                <wp:wrapNone/>
                <wp:docPr id="18" name="AutoShap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wedgeRectCallout">
                          <a:avLst>
                            <a:gd name="adj1" fmla="val 104504"/>
                            <a:gd name="adj2" fmla="val -313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采取听取汇报、查阅资料、现场核查、调查取证等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7" stroked="t" o:allowincell="f" style="position:absolute;margin-left:-27pt;margin-top:7.8pt;width:8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采取听取汇报、查阅资料、现场核查、调查取证等方式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371600" cy="693420"/>
                <wp:effectExtent l="887730" t="8255" r="8890" b="8890"/>
                <wp:wrapNone/>
                <wp:docPr id="19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ectCallout">
                          <a:avLst>
                            <a:gd name="adj1" fmla="val -114583"/>
                            <a:gd name="adj2" fmla="val -778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两人以上，出示证件，告知相对人权利和义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6" stroked="t" o:allowincell="f" style="position:absolute;margin-left:342pt;margin-top:7.8pt;width:107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两人以上，出示证件，告知相对人权利和义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55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                          </w:t>
      </w:r>
      <w:r>
        <w:rPr>
          <w:sz w:val="28"/>
          <w:szCs w:val="28"/>
        </w:rPr>
        <w:t>如期检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41985" cy="2432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9.15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8"/>
                          <w:szCs w:val="28"/>
                        </w:rPr>
                        <w:t>是否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8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</wp:posOffset>
                </wp:positionV>
                <wp:extent cx="1028700" cy="1089660"/>
                <wp:effectExtent l="8255" t="8255" r="1530985" b="8890"/>
                <wp:wrapNone/>
                <wp:docPr id="21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wedgeRectCallout">
                          <a:avLst>
                            <a:gd name="adj1" fmla="val 105430"/>
                            <a:gd name="adj2" fmla="val -314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处置分整改复查、行政强制、行政处罚或移交其他部门进行行政处理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8" stroked="t" o:allowincell="f" style="position:absolute;margin-left:-27pt;margin-top:23.4pt;width:80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处置分整改复查、行政强制、行政处罚或移交其他部门进行行政处理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w:rPr/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342900" cy="2952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4"/>
                                <w:szCs w:val="3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31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34"/>
                          <w:szCs w:val="3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314960</wp:posOffset>
                </wp:positionV>
                <wp:extent cx="692785" cy="1981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15.6pt;mso-wrap-distance-left:9.05pt;mso-wrap-distance-right:9.05pt;mso-wrap-distance-top:0pt;mso-wrap-distance-bottom:0pt;margin-top:24.8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6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ind w:firstLine="3080"/>
        <w:rPr>
          <w:sz w:val="28"/>
          <w:szCs w:val="28"/>
        </w:rPr>
      </w:pPr>
      <w:r>
        <w:rPr>
          <w:sz w:val="28"/>
          <w:szCs w:val="28"/>
        </w:rPr>
        <w:t>信息反馈</w:t>
      </w:r>
    </w:p>
    <w:p>
      <w:pPr>
        <w:pStyle w:val="Normal"/>
        <w:tabs>
          <w:tab w:val="clear" w:pos="420"/>
          <w:tab w:val="left" w:pos="3360" w:leader="none"/>
        </w:tabs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612775" cy="198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5.6pt;mso-wrap-distance-left:9.05pt;mso-wrap-distance-right:9.05pt;mso-wrap-distance-top:0pt;mso-wrap-distance-bottom:0pt;margin-top:0.4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2"/>
                          <w:szCs w:val="2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ind w:firstLine="3220"/>
        <w:rPr>
          <w:sz w:val="28"/>
          <w:szCs w:val="28"/>
        </w:rPr>
      </w:pPr>
      <w:r>
        <w:rPr>
          <w:sz w:val="28"/>
          <w:szCs w:val="28"/>
        </w:rPr>
        <w:t>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1:08:00Z</dcterms:created>
  <dc:creator>Administrator</dc:creator>
  <dc:description/>
  <dc:language>en-US</dc:language>
  <cp:lastModifiedBy>Administrator</cp:lastModifiedBy>
  <dcterms:modified xsi:type="dcterms:W3CDTF">2021-06-08T02:47:11Z</dcterms:modified>
  <cp:revision>2</cp:revision>
  <dc:subject/>
  <dc:title>动物卫生行政强制运行流程图（查封、扣押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9D551418145A1B6270B9D9751FA6D</vt:lpwstr>
  </property>
  <property fmtid="{D5CDD505-2E9C-101B-9397-08002B2CF9AE}" pid="3" name="KSOProductBuildVer">
    <vt:lpwstr>2052-11.1.0.10577</vt:lpwstr>
  </property>
</Properties>
</file>