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方正小标宋简体;黑体"/>
          <w:b/>
          <w:b/>
          <w:sz w:val="44"/>
          <w:szCs w:val="44"/>
        </w:rPr>
      </w:pPr>
      <w:r>
        <w:rPr>
          <w:rFonts w:ascii="宋体" w:hAnsi="宋体" w:cs="方正小标宋简体;黑体"/>
          <w:b/>
          <w:sz w:val="44"/>
          <w:szCs w:val="44"/>
        </w:rPr>
        <w:t>岚县交通运输局权力清单和责任清单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289"/>
        <w:gridCol w:w="2010"/>
        <w:gridCol w:w="2168"/>
        <w:gridCol w:w="4609"/>
        <w:gridCol w:w="2466"/>
        <w:gridCol w:w="2669"/>
        <w:gridCol w:w="2343"/>
        <w:gridCol w:w="1136"/>
      </w:tblGrid>
      <w:tr>
        <w:trPr>
          <w:trHeight w:val="588" w:hRule="atLeast"/>
        </w:trPr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权力清单</w:t>
            </w:r>
          </w:p>
        </w:tc>
        <w:tc>
          <w:tcPr>
            <w:tcW w:w="1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责任清单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60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权类别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权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编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权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名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权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依据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责任事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追责情形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追责依据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追责形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行政 确认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400-F-14071-14112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公路工程交竣工质量鉴定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【规章】《公路工程质量监督规定》（交通运输部令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[2005]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号）第十九条、第二十条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、受理责任：公示依法应当提交的材料，一次性告知补正材料，依法受理或不予受理（不予受理应当告知理由）；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、审查责任：对照条件和标准，对书面申请材料进行审核；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决定责任；对质量鉴定申请项目进行质量鉴定（或委托质量检测机构检测），不符合要求的应当书面通知申请人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、送达阶段责任：通过确认的，出具交工质量检测意见或竣工质量鉴定报告并备案。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、事后监管责任：对被检测的单位进行日常监督检查，并根据检查情况作出警告、责令改正或撤销认定书的决定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其他：法律法规规章规定的应履行的责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对符合法定条件的申请人不予受理的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对不符合法定条件的申请人进行交工检测或竣工质量鉴定的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对符合法定条件的申请人不予进行交工检测或竣工质量鉴定的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不依法履行职责或者违法违纪，致交工检测或竣工质量鉴定结论错误的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违反法定程序实施行政确认的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  <w:t>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工作中玩忽职守、滥用职权的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  <w:t>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出具交工检测或竣工质量鉴定报告过程中，索取或者收受他人财物或者谋取其他利益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  <w:t>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其他违反法律法规规章文件规定的行为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【地方性法规】《山西省行政执法条例》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【部门规章】《公路工程质量监督规定》第三十七条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《事业单位工作人员处分条例》（人社部、监察部令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shd w:fill="FFFFFF" w:val="clear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号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【党内法规】《中国共产党纪律处分条例》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【规范性文件】《山西省行政机关及其工作人员行政过错责任追究咱先办法》（晋政发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shd w:fill="FFFFFF" w:val="clear"/>
              </w:rPr>
              <w:t>200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shd w:fill="FFFFFF" w:val="clear"/>
              </w:rPr>
              <w:t>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号）《吕梁市行政执法责任追究暂行办法》（吕政发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shd w:fill="FFFFFF" w:val="clear"/>
              </w:rPr>
              <w:t>200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shd w:fill="FFFFFF" w:val="clear"/>
              </w:rPr>
              <w:t>1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号）；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【其他】其他追责依据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一）行政处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诫勉谈话或者责令书面检讨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通报批评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暂扣行政执法证件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责令离岗培训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调离执法岗位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取消执法资格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依法追偿部分或者全部行政赔偿费用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二）行政处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三）党纪处分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四）追究刑事责任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五）其它追责形式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23811" w:h="16838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方正小标宋简体;黑体"/>
          <w:b/>
          <w:b/>
          <w:sz w:val="44"/>
          <w:szCs w:val="44"/>
        </w:rPr>
      </w:pPr>
      <w:r>
        <w:rPr>
          <w:rFonts w:ascii="宋体" w:hAnsi="宋体" w:cs="方正小标宋简体;黑体"/>
          <w:b/>
          <w:sz w:val="44"/>
          <w:szCs w:val="44"/>
        </w:rPr>
        <w:t>岚县交通运输局权力清单和责任清单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2446"/>
        <w:gridCol w:w="2020"/>
        <w:gridCol w:w="2969"/>
        <w:gridCol w:w="3665"/>
        <w:gridCol w:w="2464"/>
        <w:gridCol w:w="2667"/>
        <w:gridCol w:w="2327"/>
        <w:gridCol w:w="1134"/>
      </w:tblGrid>
      <w:tr>
        <w:trPr>
          <w:trHeight w:val="588" w:hRule="atLeast"/>
        </w:trPr>
        <w:tc>
          <w:tcPr>
            <w:tcW w:w="8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权力清单</w:t>
            </w:r>
          </w:p>
        </w:tc>
        <w:tc>
          <w:tcPr>
            <w:tcW w:w="1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责任清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60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权类别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权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编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权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名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权依据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责任事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追责情形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追责依据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追责形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2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行政 确认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400-F-00100-1411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长度小于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米的的机动船和电瓶船检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【法规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】《山西省水上交通运输管理条例》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(2011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7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28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日山西省第十一届人民代表大会 常务委员会第二十四次会议通过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第三章第十三条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、受理责任：公示依法应当提交的材料，一次性告知补正材料，依法受理或不予受理（不予受理应当告知理由）；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、审查责任：对照条件和标准，对书面申请材料进行审核；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决定责任；对质量鉴定申请项目进行质量鉴定（或委托质量检测机构检测），不符合要求的应当书面通知申请人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、送达阶段责任：通过确认的，出具交工质量检测意见或竣工质量鉴定报告并备案。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、事后监管责任：对被检测的单位进行日常监督检查，并根据检查情况作出警告、责令改正或撤销认定书的决定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其他：法律法规规章规定的应履行的责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对符合法定条件的申请人不予受理的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对不符合法定条件的申请人进行交工检测或竣工质量鉴定的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对符合法定条件的申请人不予进行交工检测或竣工质量鉴定的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不依法履行职责或者违法违纪，致交工检测或竣工质量鉴定结论错误的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违反法定程序实施行政确认的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  <w:t>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工作中玩忽职守、滥用职权的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  <w:t>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出具交工检测或竣工质量鉴定报告过程中，索取或者收受他人财物或者谋取其他利益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  <w:t>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其他违反法律法规规章文件规定的行为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【行政法规】《中华人民共和国船舶登记条例》第五十四条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【地方性法规】《山西省水路交通管理条例》第四十条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《山西省行政执法条例》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【规章】《事业单位工作人员处分条例》（人社部、监察部令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shd w:fill="FFFFFF" w:val="clear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号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；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【党内法规】《中国共产党纪律处分条例》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【规范性文件】《山西省行政机关及其工作人员行政过错责任追究咱先办法》（晋政发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shd w:fill="FFFFFF" w:val="clear"/>
              </w:rPr>
              <w:t>200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shd w:fill="FFFFFF" w:val="clear"/>
              </w:rPr>
              <w:t>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号）《吕梁市行政执法责任追究暂行办法》（吕政发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shd w:fill="FFFFFF" w:val="clear"/>
              </w:rPr>
              <w:t>200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shd w:fill="FFFFFF" w:val="clear"/>
              </w:rPr>
              <w:t>1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号）；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【其他】其他追责依据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一）行政处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诫勉谈话或者责令书面检讨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通报批评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暂扣行政执法证件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责令离岗培训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调离执法岗位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取消执法资格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依法追偿部分或者全部行政赔偿费用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二）行政处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三）党纪处分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四）追究刑事责任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五）其它追责形式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23811" w:h="16838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方正小标宋简体;黑体"/>
          <w:b/>
          <w:b/>
          <w:sz w:val="44"/>
          <w:szCs w:val="44"/>
        </w:rPr>
      </w:pPr>
      <w:r>
        <w:rPr>
          <w:rFonts w:ascii="宋体" w:hAnsi="宋体" w:cs="方正小标宋简体;黑体"/>
          <w:b/>
          <w:sz w:val="44"/>
          <w:szCs w:val="44"/>
        </w:rPr>
        <w:t>岚县交通运输局权力清单和责任清单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2447"/>
        <w:gridCol w:w="2070"/>
        <w:gridCol w:w="2010"/>
        <w:gridCol w:w="3974"/>
        <w:gridCol w:w="3046"/>
        <w:gridCol w:w="2672"/>
        <w:gridCol w:w="2329"/>
        <w:gridCol w:w="1139"/>
      </w:tblGrid>
      <w:tr>
        <w:trPr>
          <w:trHeight w:val="588" w:hRule="atLeast"/>
        </w:trPr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权力清单</w:t>
            </w:r>
          </w:p>
        </w:tc>
        <w:tc>
          <w:tcPr>
            <w:tcW w:w="1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责任清单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608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权类别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权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编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权名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权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依据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责任事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追责情形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追责依据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追责形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2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行政 确认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400-F-00200-141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公路工程参建单位工作综合评价等级证书签发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【规章】《公路工程竣（交）工验收办法实施细则》（交通运输部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第十五条 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、受理责任：公示依法应当提交的材料，一次性告知补正材料，依法受理或不予受理（不予受理应当告知理由）；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、审查责任：对照条件和标准，对书面申请材料进行审核；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决定责任；对质量鉴定申请项目进行质量鉴定（或委托质量检测机构检测），不符合要求的应当书面通知申请人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、送达阶段责任：通过确认的，出具交工质量检测意见或竣工质量鉴定报告并备案。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、事后监管责任：对被检测的单位进行日常监督检查，并根据检查情况作出警告、责令改正或撤销认定书的决定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其他：法律法规规章规定的应履行的责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对符合法定条件的申请人不予受理的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对不符合法定条件的申请人进行交工检测或竣工质量鉴定的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对符合法定条件的申请人不予进行交工检测或竣工质量鉴定的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不依法履行职责或者违法违纪，致交工检测或竣工质量鉴定结论错误的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违反法定程序实施行政确认的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  <w:t>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工作中玩忽职守、滥用职权的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  <w:t>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出具交工检测或竣工质量鉴定报告过程中，索取或者收受他人财物或者谋取其他利益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  <w:t>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、其他违反法律法规规章文件规定的行为。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【地方性法规】《山西省行政执法条例》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【规章】《公路工程质量监督规定》第三十七条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《事业单位工作人员处分条例》（人社部、监察部令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shd w:fill="FFFFFF" w:val="clear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号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【党内法规】《中国共产党纪律处分条例》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【规范性文件】《山西省行政机关及其工作人员行政过错责任追究咱先办法》（晋政发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shd w:fill="FFFFFF" w:val="clear"/>
              </w:rPr>
              <w:t>200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shd w:fill="FFFFFF" w:val="clear"/>
              </w:rPr>
              <w:t>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号）；《吕梁市行政执法责任追究暂行办法》（吕政发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shd w:fill="FFFFFF" w:val="clear"/>
              </w:rPr>
              <w:t>200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shd w:fill="FFFFFF" w:val="clear"/>
              </w:rPr>
              <w:t>1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号）；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shd w:fill="FFFFFF" w:val="clear"/>
              </w:rPr>
              <w:t>【其他】其他追责依据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一）行政处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诫勉谈话或者责令书面检讨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通报批评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暂扣行政执法证件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责令离岗培训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调离执法岗位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取消执法资格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依法追偿部分或者全部行政赔偿费用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二）行政处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三）党纪处分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四）追究刑事责任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五）其它追责形式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7">
    <w:name w:val="索引 7"/>
    <w:basedOn w:val="Normal"/>
    <w:next w:val="Normal"/>
    <w:qFormat/>
    <w:pPr>
      <w:ind w:left="2520" w:hanging="0"/>
    </w:pPr>
    <w:rPr/>
  </w:style>
  <w:style w:type="paragraph" w:styleId="ListParagraph">
    <w:name w:val="List Paragraph"/>
    <w:next w:val="7"/>
    <w:qFormat/>
    <w:pPr>
      <w:widowControl w:val="false"/>
      <w:bidi w:val="0"/>
      <w:ind w:firstLine="20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Administrator</dc:creator>
  <dc:description/>
  <dc:language>en-US</dc:language>
  <cp:lastModifiedBy>Administrator</cp:lastModifiedBy>
  <cp:lastPrinted>2021-07-13T12:16:00Z</cp:lastPrinted>
  <dcterms:modified xsi:type="dcterms:W3CDTF">2021-07-17T03:28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C0DF385BCA40EDAB8400ED6916B5D4</vt:lpwstr>
  </property>
  <property fmtid="{D5CDD505-2E9C-101B-9397-08002B2CF9AE}" pid="3" name="KSOProductBuildVer">
    <vt:lpwstr>2052-11.1.0.10578</vt:lpwstr>
  </property>
</Properties>
</file>