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80"/>
        <w:ind w:right="160" w:hanging="0"/>
        <w:jc w:val="center"/>
        <w:textAlignment w:val="baseline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</w:rPr>
        <w:t>岚县残疾人联合会权力和责任清单</w:t>
      </w:r>
    </w:p>
    <w:tbl>
      <w:tblPr>
        <w:tblW w:w="13060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45"/>
        <w:gridCol w:w="915"/>
        <w:gridCol w:w="1080"/>
        <w:gridCol w:w="2617"/>
        <w:gridCol w:w="1599"/>
        <w:gridCol w:w="2750"/>
        <w:gridCol w:w="1794"/>
        <w:gridCol w:w="495"/>
      </w:tblGrid>
      <w:tr>
        <w:trPr>
          <w:trHeight w:val="67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160" w:hanging="0"/>
              <w:jc w:val="center"/>
              <w:textAlignment w:val="baseline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权力清单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160" w:hanging="0"/>
              <w:jc w:val="center"/>
              <w:textAlignment w:val="baseline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责任清单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160" w:hanging="0"/>
              <w:jc w:val="center"/>
              <w:textAlignment w:val="baseline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91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160" w:hanging="0"/>
              <w:jc w:val="center"/>
              <w:textAlignment w:val="baseline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职权类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160" w:hanging="0"/>
              <w:jc w:val="center"/>
              <w:textAlignment w:val="baseline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职权编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160" w:hanging="0"/>
              <w:jc w:val="center"/>
              <w:textAlignment w:val="baseline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职权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160" w:hanging="0"/>
              <w:jc w:val="center"/>
              <w:textAlignment w:val="baseline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职权依据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160" w:hanging="0"/>
              <w:jc w:val="center"/>
              <w:textAlignment w:val="baseline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责任事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160" w:hanging="0"/>
              <w:jc w:val="center"/>
              <w:textAlignment w:val="baseline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追责情形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160" w:hanging="0"/>
              <w:jc w:val="center"/>
              <w:textAlignment w:val="baseline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追责依据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160" w:hanging="0"/>
              <w:jc w:val="center"/>
              <w:textAlignment w:val="baseline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追责形式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160" w:hanging="0"/>
              <w:jc w:val="center"/>
              <w:textAlignment w:val="baseline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行政   奖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7000-H-00200-1411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残疾人就业表彰奖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【行政法规】《残疾人就业条例》（国务院令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488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号）第七条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仿宋_GB2312"/>
                <w:sz w:val="18"/>
                <w:szCs w:val="18"/>
                <w:shd w:fill="FFFFFF" w:val="clear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仿宋_GB2312"/>
                <w:b/>
                <w:bCs/>
                <w:kern w:val="0"/>
                <w:sz w:val="20"/>
                <w:szCs w:val="20"/>
              </w:rPr>
              <w:t>制定方案责任：</w:t>
            </w:r>
            <w:r>
              <w:rPr>
                <w:rFonts w:ascii="仿宋_GB2312" w:hAnsi="仿宋_GB2312" w:cs="仿宋_GB2312"/>
                <w:kern w:val="0"/>
                <w:sz w:val="20"/>
                <w:szCs w:val="20"/>
              </w:rPr>
              <w:t>按照《残疾人就业条例》要求，科学制定表彰方案。</w:t>
            </w: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cs="仿宋_GB2312" w:ascii="仿宋_GB2312" w:hAnsi="仿宋_GB2312"/>
                <w:b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仿宋_GB2312"/>
                <w:b/>
                <w:bCs/>
                <w:kern w:val="0"/>
                <w:sz w:val="20"/>
                <w:szCs w:val="20"/>
              </w:rPr>
              <w:t>组织推荐责任：</w:t>
            </w:r>
            <w:r>
              <w:rPr>
                <w:rFonts w:ascii="仿宋_GB2312" w:hAnsi="仿宋_GB2312" w:cs="仿宋_GB2312"/>
                <w:kern w:val="0"/>
                <w:sz w:val="20"/>
                <w:szCs w:val="20"/>
              </w:rPr>
              <w:t>严格按照残疾人就业保障金奖励表彰方案规定的条件、程序，组织推荐工作。</w:t>
            </w: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cs="仿宋_GB2312" w:ascii="仿宋_GB2312" w:hAnsi="仿宋_GB2312"/>
                <w:b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仿宋_GB2312" w:hAnsi="仿宋_GB2312" w:cs="仿宋_GB2312"/>
                <w:b/>
                <w:bCs/>
                <w:kern w:val="0"/>
                <w:sz w:val="20"/>
                <w:szCs w:val="20"/>
              </w:rPr>
              <w:t>审核公示责任：</w:t>
            </w:r>
            <w:r>
              <w:rPr>
                <w:rFonts w:ascii="仿宋_GB2312" w:hAnsi="仿宋_GB2312" w:cs="仿宋_GB2312"/>
                <w:kern w:val="0"/>
                <w:sz w:val="20"/>
                <w:szCs w:val="20"/>
              </w:rPr>
              <w:t>残疾人联合会工作人员要严格把关，审查上报的资料是否真实、完整。审核依序为先由承办人初审、股室负责人复审、分管领导和理事长再审后上报县人民政府审定。对拟表彰的单位或个人进行公示。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                    </w:t>
            </w: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cs="仿宋_GB2312" w:ascii="仿宋_GB2312" w:hAnsi="仿宋_GB2312"/>
                <w:b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仿宋_GB2312" w:hAnsi="仿宋_GB2312" w:cs="仿宋_GB2312"/>
                <w:b/>
                <w:bCs/>
                <w:kern w:val="0"/>
                <w:sz w:val="20"/>
                <w:szCs w:val="20"/>
              </w:rPr>
              <w:t>表彰责任：</w:t>
            </w:r>
            <w:r>
              <w:rPr>
                <w:rFonts w:ascii="仿宋_GB2312" w:hAnsi="仿宋_GB2312" w:cs="仿宋_GB2312"/>
                <w:kern w:val="0"/>
                <w:sz w:val="20"/>
                <w:szCs w:val="20"/>
              </w:rPr>
              <w:t>对符合条件的对象下达表彰文件，颁发奖励证书或给予物质奖励。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               </w:t>
            </w: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cs="仿宋_GB2312" w:ascii="仿宋_GB2312" w:hAnsi="仿宋_GB2312"/>
                <w:b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仿宋_GB2312" w:hAnsi="仿宋_GB2312" w:cs="仿宋_GB2312"/>
                <w:b/>
                <w:bCs/>
                <w:kern w:val="0"/>
                <w:sz w:val="20"/>
                <w:szCs w:val="20"/>
              </w:rPr>
              <w:t>其他：</w:t>
            </w:r>
            <w:r>
              <w:rPr>
                <w:rFonts w:ascii="仿宋_GB2312" w:hAnsi="仿宋_GB2312" w:cs="仿宋_GB2312"/>
                <w:kern w:val="0"/>
                <w:sz w:val="20"/>
                <w:szCs w:val="20"/>
              </w:rPr>
              <w:t>法律法规规章规定应履行的责任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仿宋_GB2312"/>
                <w:kern w:val="0"/>
                <w:sz w:val="20"/>
                <w:szCs w:val="20"/>
              </w:rPr>
              <w:t>在表彰或奖励中存在弄虚作假、把关不严等；对法定行政奖励职责不予履行的；</w:t>
            </w: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br/>
              <w:t>2.</w:t>
            </w:r>
            <w:r>
              <w:rPr>
                <w:rFonts w:ascii="仿宋_GB2312" w:hAnsi="仿宋_GB2312" w:cs="仿宋_GB2312"/>
                <w:kern w:val="0"/>
                <w:sz w:val="20"/>
                <w:szCs w:val="20"/>
              </w:rPr>
              <w:t>贪污、行贿、受贿，利用职务之便为自己或者他人谋取私利；</w:t>
            </w: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br/>
              <w:t>3.</w:t>
            </w:r>
            <w:r>
              <w:rPr>
                <w:rFonts w:ascii="仿宋_GB2312" w:hAnsi="仿宋_GB2312" w:cs="仿宋_GB2312"/>
                <w:kern w:val="0"/>
                <w:sz w:val="20"/>
                <w:szCs w:val="20"/>
              </w:rPr>
              <w:t>在审查过程中滥用职权、徇私舞弊，侵害公民、法人或者其他组织的合法权益；</w:t>
            </w: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br/>
              <w:t>4.</w:t>
            </w:r>
            <w:r>
              <w:rPr>
                <w:rFonts w:ascii="仿宋_GB2312" w:hAnsi="仿宋_GB2312" w:cs="仿宋_GB2312"/>
                <w:kern w:val="0"/>
                <w:sz w:val="20"/>
                <w:szCs w:val="20"/>
              </w:rPr>
              <w:t>违反职业道德、社会公德；</w:t>
            </w: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br/>
              <w:t>5.</w:t>
            </w:r>
            <w:r>
              <w:rPr>
                <w:rFonts w:ascii="仿宋_GB2312" w:hAnsi="仿宋_GB2312" w:cs="仿宋_GB2312"/>
                <w:kern w:val="0"/>
                <w:sz w:val="20"/>
                <w:szCs w:val="20"/>
                <w:lang w:eastAsia="zh-CN"/>
              </w:rPr>
              <w:t>失职渎职</w:t>
            </w:r>
            <w:r>
              <w:rPr>
                <w:rFonts w:ascii="仿宋_GB2312" w:hAnsi="仿宋_GB2312" w:cs="仿宋_GB2312"/>
                <w:kern w:val="0"/>
                <w:sz w:val="20"/>
                <w:szCs w:val="20"/>
              </w:rPr>
              <w:t>、不作为、乱作为、造成不良后果；</w:t>
            </w: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br/>
              <w:t>6.</w:t>
            </w:r>
            <w:r>
              <w:rPr>
                <w:rFonts w:ascii="仿宋_GB2312" w:hAnsi="仿宋_GB2312" w:cs="仿宋_GB2312"/>
                <w:kern w:val="0"/>
                <w:sz w:val="20"/>
                <w:szCs w:val="20"/>
              </w:rPr>
              <w:t>其他违反法律法规规章的行为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 xml:space="preserve">【法律】《公务员法》第五十三至五十五条； </w:t>
            </w:r>
          </w:p>
          <w:p>
            <w:pPr>
              <w:pStyle w:val="Normal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【行政法规】《行政机关公务员处分条例》（国务院第</w:t>
            </w:r>
            <w:r>
              <w:rPr>
                <w:rFonts w:cs="仿宋_GB2312" w:ascii="仿宋_GB2312" w:hAnsi="仿宋_GB2312"/>
                <w:sz w:val="20"/>
                <w:szCs w:val="20"/>
              </w:rPr>
              <w:t>495</w:t>
            </w:r>
            <w:r>
              <w:rPr>
                <w:rFonts w:ascii="仿宋_GB2312" w:hAnsi="仿宋_GB2312" w:cs="仿宋_GB2312"/>
                <w:sz w:val="20"/>
                <w:szCs w:val="20"/>
              </w:rPr>
              <w:t xml:space="preserve">号令）                      </w:t>
            </w:r>
          </w:p>
          <w:p>
            <w:pPr>
              <w:pStyle w:val="Normal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【规章】《事业单位工作人员处分暂行规定》（人社部、监察部</w:t>
            </w:r>
            <w:r>
              <w:rPr>
                <w:rFonts w:cs="仿宋_GB2312" w:ascii="仿宋_GB2312" w:hAnsi="仿宋_GB2312"/>
                <w:sz w:val="20"/>
                <w:szCs w:val="20"/>
              </w:rPr>
              <w:t>18</w:t>
            </w:r>
            <w:r>
              <w:rPr>
                <w:rFonts w:ascii="仿宋_GB2312" w:hAnsi="仿宋_GB2312" w:cs="仿宋_GB2312"/>
                <w:sz w:val="20"/>
                <w:szCs w:val="20"/>
              </w:rPr>
              <w:t xml:space="preserve">号令）              </w:t>
            </w:r>
          </w:p>
          <w:p>
            <w:pPr>
              <w:pStyle w:val="Normal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 xml:space="preserve">【地方性法规】《山西省行政执法条例》第十三条、第四十至四十二条；              </w:t>
            </w:r>
          </w:p>
          <w:p>
            <w:pPr>
              <w:pStyle w:val="Normal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【党内法规】《中国共产党纪律处分条例》；</w:t>
            </w:r>
          </w:p>
          <w:p>
            <w:pPr>
              <w:pStyle w:val="Normal"/>
              <w:rPr>
                <w:rFonts w:ascii="仿宋_GB2312" w:hAnsi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【规范性文件】《山西省行政机关及其工作人员行政过错责任追究暂行办法 》；《吕梁市行政执法责任追究暂行办法》第十条、第二十三条、第二十四条、第二十五条</w:t>
            </w:r>
          </w:p>
          <w:p>
            <w:pPr>
              <w:pStyle w:val="Normal"/>
              <w:rPr>
                <w:rFonts w:ascii="仿宋_GB2312" w:hAnsi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【其他】其他追责依据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仿宋_GB2312" w:hAnsi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b/>
                <w:kern w:val="0"/>
                <w:sz w:val="18"/>
                <w:szCs w:val="18"/>
              </w:rPr>
              <w:t xml:space="preserve">行政处理     </w:t>
            </w:r>
          </w:p>
          <w:p>
            <w:pPr>
              <w:pStyle w:val="Normal"/>
              <w:spacing w:lineRule="exact" w:line="280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、诫勉谈话或者责令书面检讨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、通报批评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、暂扣行政执法证件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、责令离岗培训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、调离执法岗位</w:t>
            </w:r>
          </w:p>
          <w:p>
            <w:pPr>
              <w:pStyle w:val="Normal"/>
              <w:spacing w:lineRule="exact" w:line="280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、取消执法资格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、依法追偿部分或者全部行政赔偿费用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b/>
                <w:kern w:val="0"/>
                <w:sz w:val="18"/>
                <w:szCs w:val="18"/>
              </w:rPr>
              <w:t>二、行政处分</w:t>
            </w: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：警告、记过、记大过、降级、撤职、开除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18"/>
                <w:szCs w:val="18"/>
              </w:rPr>
              <w:t>三、党纪处分：警告、严重警告、撤销党内职务、留党察看、开除党籍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b/>
                <w:kern w:val="0"/>
                <w:sz w:val="18"/>
                <w:szCs w:val="18"/>
              </w:rPr>
              <w:t xml:space="preserve">四、追究刑事责任             </w:t>
            </w:r>
          </w:p>
          <w:p>
            <w:pPr>
              <w:pStyle w:val="Normal"/>
              <w:spacing w:lineRule="exact" w:line="280"/>
              <w:rPr>
                <w:rFonts w:ascii="仿宋_GB2312" w:hAnsi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b/>
                <w:kern w:val="0"/>
                <w:sz w:val="18"/>
                <w:szCs w:val="18"/>
              </w:rPr>
              <w:t>五、其他法律责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160" w:hanging="0"/>
              <w:jc w:val="center"/>
              <w:textAlignment w:val="baseline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报县政府批准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160" w:h="11906"/>
          <w:pgMar w:left="1440" w:right="1440" w:gutter="0" w:header="851" w:top="1400" w:footer="992" w:bottom="14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岚县残疾人联合会</w:t>
      </w:r>
    </w:p>
    <w:p>
      <w:pPr>
        <w:pStyle w:val="Normal"/>
        <w:autoSpaceDE w:val="false"/>
        <w:spacing w:lineRule="exact" w:line="560"/>
        <w:jc w:val="center"/>
        <w:rPr>
          <w:rFonts w:ascii="仿宋_GB2312" w:hAnsi="仿宋_GB2312" w:cs="仿宋_GB231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奖励职权运行流程图</w:t>
      </w:r>
    </w:p>
    <w:p>
      <w:pPr>
        <w:pStyle w:val="Normal"/>
        <w:autoSpaceDE w:val="false"/>
        <w:spacing w:lineRule="exact" w:line="560"/>
        <w:rPr>
          <w:rFonts w:ascii="仿宋_GB2312" w:hAnsi="仿宋_GB2312" w:cs="仿宋_GB2312"/>
        </w:rPr>
      </w:pPr>
      <w:r>
        <w:rPr>
          <w:rFonts w:cs="仿宋_GB2312" w:ascii="仿宋_GB2312" w:hAnsi="仿宋_GB2312"/>
          <w:sz w:val="28"/>
          <w:szCs w:val="28"/>
        </w:rPr>
        <w:tab/>
      </w:r>
    </w:p>
    <w:p>
      <w:pPr>
        <w:pStyle w:val="Normal"/>
        <w:autoSpaceDE w:val="false"/>
        <w:spacing w:lineRule="exact" w:line="560"/>
        <w:rPr>
          <w:sz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2225</wp:posOffset>
                </wp:positionH>
                <wp:positionV relativeFrom="paragraph">
                  <wp:posOffset>316230</wp:posOffset>
                </wp:positionV>
                <wp:extent cx="3918585" cy="5979160"/>
                <wp:effectExtent l="16510" t="5080" r="661670" b="5715"/>
                <wp:wrapNone/>
                <wp:docPr id="1" name="组合 3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8600" cy="5979240"/>
                          <a:chOff x="0" y="0"/>
                          <a:chExt cx="3918600" cy="5979240"/>
                        </a:xfrm>
                      </wpg:grpSpPr>
                      <wps:wsp>
                        <wps:cNvSpPr/>
                        <wps:spPr>
                          <a:xfrm>
                            <a:off x="237600" y="0"/>
                            <a:ext cx="1256040" cy="39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发布消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5594400"/>
                            <a:ext cx="1260000" cy="38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办  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1026000"/>
                            <a:ext cx="159516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申报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（7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4573440"/>
                            <a:ext cx="9252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奖  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2203920"/>
                            <a:ext cx="153432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审  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（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65640"/>
                            <a:ext cx="1774800" cy="5594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是否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9480" y="4935960"/>
                            <a:ext cx="72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3909240"/>
                            <a:ext cx="72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2703240"/>
                            <a:ext cx="72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1547640"/>
                            <a:ext cx="72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379080"/>
                            <a:ext cx="72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0560" y="3632760"/>
                            <a:ext cx="1619280" cy="2160360"/>
                          </a:xfrm>
                        </wpg:grpSpPr>
                        <wps:wsp>
                          <wps:cNvSpPr/>
                          <wps:spPr>
                            <a:xfrm>
                              <a:off x="252360" y="0"/>
                              <a:ext cx="134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440" y="720"/>
                              <a:ext cx="0" cy="215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360"/>
                              <a:ext cx="161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760" y="4079880"/>
                            <a:ext cx="3168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840" y="4476240"/>
                            <a:ext cx="3168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560" y="174600"/>
                            <a:ext cx="1805400" cy="496440"/>
                          </a:xfrm>
                          <a:prstGeom prst="wedgeRectCallout">
                            <a:avLst>
                              <a:gd name="adj1" fmla="val -77282"/>
                              <a:gd name="adj2" fmla="val -4443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明确奖励事项、标准、名额、等级、方式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1997640"/>
                            <a:ext cx="1518840" cy="747360"/>
                          </a:xfrm>
                          <a:prstGeom prst="wedgeRectCallout">
                            <a:avLst>
                              <a:gd name="adj1" fmla="val -94685"/>
                              <a:gd name="adj2" fmla="val -93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专家评审、会议集体研究、相关部门一票否决、公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1" style="position:absolute;margin-left:101.75pt;margin-top:24.9pt;width:308.6pt;height:470.8pt" coordorigin="2035,498" coordsize="6172,9416">
                <v:oval id="shape_0" ID="文本框 283" fillcolor="white" stroked="t" o:allowincell="f" style="position:absolute;left:2409;top:498;width:1977;height:6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发布消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文本框 283" fillcolor="white" stroked="t" o:allowincell="f" style="position:absolute;left:2437;top:9308;width:1983;height:6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办  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46;top:2114;width:2511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申报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（7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7700;width:1456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奖  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8;top:3969;width:2415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审  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（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文本框 283" fillcolor="white" stroked="t" o:allowincell="f" style="position:absolute;left:2035;top:5798;width:2794;height:880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是否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8271" to="3420,9289" ID="箭头 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7,6654" to="3427,7672" ID="箭头 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8,4755" to="3418,5773" ID="箭头 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0,2935" to="3410,3953" ID="箭头 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0,1095" to="3410,2113" ID="箭头 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313" style="position:absolute;left:4414;top:6219;width:2549;height:3402">
                  <v:line id="shape_0" from="4812,6219" to="6927,6219" ID="直线 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3,6220" to="6953,9619" ID="直线 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4,9621" to="6963,9621" ID="箭头 30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575;top:6923;width:498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3;top:7547;width:498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317" stroked="t" o:allowincell="f" style="position:absolute;left:5307;top:773;width:2842;height:78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明确奖励事项、标准、名额、等级、方式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矩形标注 317" stroked="t" o:allowincell="f" style="position:absolute;left:5814;top:3644;width:2391;height:1176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专家评审、会议集体研究、相关部门一票否决、公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44"/>
        </w:rPr>
        <w:t xml:space="preserve">                    </w:t>
      </w:r>
    </w:p>
    <w:p>
      <w:pPr>
        <w:pStyle w:val="Normal"/>
        <w:autoSpaceDE w:val="false"/>
        <w:spacing w:lineRule="exact" w:line="560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2686" w:leader="none"/>
        </w:tabs>
        <w:jc w:val="left"/>
        <w:rPr>
          <w:sz w:val="44"/>
        </w:rPr>
      </w:pPr>
      <w:r>
        <w:rPr>
          <w:sz w:val="44"/>
        </w:rPr>
        <w:tab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735</wp:posOffset>
                </wp:positionH>
                <wp:positionV relativeFrom="paragraph">
                  <wp:posOffset>8122920</wp:posOffset>
                </wp:positionV>
                <wp:extent cx="635" cy="190500"/>
                <wp:effectExtent l="38100" t="635" r="38100" b="0"/>
                <wp:wrapNone/>
                <wp:docPr id="2" name="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639.6pt" to="133.05pt,654.55pt" ID="箭头 3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0685</wp:posOffset>
                </wp:positionH>
                <wp:positionV relativeFrom="paragraph">
                  <wp:posOffset>8732520</wp:posOffset>
                </wp:positionV>
                <wp:extent cx="635" cy="190500"/>
                <wp:effectExtent l="38100" t="635" r="38100" b="0"/>
                <wp:wrapNone/>
                <wp:docPr id="3" name="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687.6pt" to="131.55pt,702.55pt" ID="箭头 3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875</wp:posOffset>
                </wp:positionH>
                <wp:positionV relativeFrom="paragraph">
                  <wp:posOffset>7052310</wp:posOffset>
                </wp:positionV>
                <wp:extent cx="5513070" cy="2259965"/>
                <wp:effectExtent l="5080" t="0" r="5715" b="5715"/>
                <wp:wrapNone/>
                <wp:docPr id="4" name="组合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3040" cy="2260080"/>
                          <a:chOff x="0" y="0"/>
                          <a:chExt cx="5513040" cy="2260080"/>
                        </a:xfrm>
                      </wpg:grpSpPr>
                      <wps:wsp>
                        <wps:cNvSpPr txBox="1"/>
                        <wps:spPr>
                          <a:xfrm>
                            <a:off x="133200" y="734040"/>
                            <a:ext cx="15696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返回县残联登记、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080" y="100440"/>
                            <a:ext cx="2228760" cy="443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宋体" w:hAnsi="宋体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仿宋_GB2312" w:cs="宋体"/>
                                  <w:color w:val="000000"/>
                                  <w:lang w:eastAsia="zh-CN" w:bidi="ar-SA" w:val="zh-CN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43520"/>
                            <a:ext cx="18460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县残联上报市残联进行复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943640"/>
                            <a:ext cx="167436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打印证件，市残联盖钢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6600" y="1962720"/>
                            <a:ext cx="56952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领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0360" y="2108160"/>
                            <a:ext cx="73224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3800" y="337320"/>
                            <a:ext cx="808920" cy="313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280" cy="31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8360"/>
                              <a:ext cx="789840" cy="10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64880" y="38160"/>
                            <a:ext cx="3722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920" y="0"/>
                            <a:ext cx="5238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80320" y="318240"/>
                            <a:ext cx="789840" cy="1503000"/>
                          </a:xfrm>
                        </wpg:grpSpPr>
                        <wps:wsp>
                          <wps:cNvSpPr/>
                          <wps:spPr>
                            <a:xfrm>
                              <a:off x="779760" y="0"/>
                              <a:ext cx="0" cy="1503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9840" cy="10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81480" y="2107440"/>
                            <a:ext cx="750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040" y="1926000"/>
                            <a:ext cx="11430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2" style="position:absolute;margin-left:61.25pt;margin-top:555.3pt;width:434.1pt;height:177.95pt" coordorigin="1225,11106" coordsize="8682,3559">
                <v:shape id="shape_0" fillcolor="white" stroked="t" o:allowincell="f" style="position:absolute;left:1435;top:12262;width:2471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返回县残联登记、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68" fillcolor="white" stroked="t" o:allowincell="f" style="position:absolute;left:4132;top:11264;width:3509;height:69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宋体" w:hAnsi="宋体" w:eastAsia="仿宋_GB2312" w:cs="宋体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仿宋_GB2312" w:cs="宋体"/>
                            <w:color w:val="000000"/>
                            <w:lang w:eastAsia="zh-CN" w:bidi="ar-SA" w:val="zh-CN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5;top:13222;width:290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县残联上报市残联进行复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5;top:14167;width:263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打印证件，市残联盖钢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40;top:14197;width:89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领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60,14426" to="5212,14439" ID="箭头 3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75" style="position:absolute;left:2617;top:11637;width:1273;height:492">
                  <v:line id="shape_0" from="2617,11637" to="2629,12129" ID="箭头 39" stroked="t" o:allowincell="f" style="position:absolute;flip:x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47,11666" to="3890,11681" ID="直线 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902;top:11166;width:58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7;top:11106;width:82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42" style="position:absolute;left:7808;top:11607;width:1243;height:2366">
                  <v:line id="shape_0" from="9036,11607" to="9036,13973" ID="箭头 39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08,11607" to="9051,11622" ID="直线 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6550,14425" to="7731,14425" ID="箭头 3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oval id="shape_0" ID="文本框 37" fillcolor="white" stroked="t" o:allowincell="f" style="position:absolute;left:8107;top:14139;width:1799;height:5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735</wp:posOffset>
                </wp:positionH>
                <wp:positionV relativeFrom="paragraph">
                  <wp:posOffset>8122920</wp:posOffset>
                </wp:positionV>
                <wp:extent cx="635" cy="190500"/>
                <wp:effectExtent l="38100" t="635" r="38100" b="0"/>
                <wp:wrapNone/>
                <wp:docPr id="5" name="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639.6pt" to="133.05pt,654.55pt" ID="箭头 3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0685</wp:posOffset>
                </wp:positionH>
                <wp:positionV relativeFrom="paragraph">
                  <wp:posOffset>8732520</wp:posOffset>
                </wp:positionV>
                <wp:extent cx="635" cy="190500"/>
                <wp:effectExtent l="38100" t="635" r="38100" b="0"/>
                <wp:wrapNone/>
                <wp:docPr id="6" name="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687.6pt" to="131.55pt,702.55pt" ID="箭头 3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875</wp:posOffset>
                </wp:positionH>
                <wp:positionV relativeFrom="paragraph">
                  <wp:posOffset>7052310</wp:posOffset>
                </wp:positionV>
                <wp:extent cx="5513070" cy="2259965"/>
                <wp:effectExtent l="5080" t="0" r="5715" b="5715"/>
                <wp:wrapNone/>
                <wp:docPr id="7" name="组合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3040" cy="2260080"/>
                          <a:chOff x="0" y="0"/>
                          <a:chExt cx="5513040" cy="2260080"/>
                        </a:xfrm>
                      </wpg:grpSpPr>
                      <wps:wsp>
                        <wps:cNvSpPr txBox="1"/>
                        <wps:spPr>
                          <a:xfrm>
                            <a:off x="133200" y="734040"/>
                            <a:ext cx="15696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返回县残联登记、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080" y="100440"/>
                            <a:ext cx="2228760" cy="443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宋体" w:hAnsi="宋体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仿宋_GB2312" w:cs="宋体"/>
                                  <w:color w:val="000000"/>
                                  <w:lang w:eastAsia="zh-CN" w:bidi="ar-SA" w:val="zh-CN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43520"/>
                            <a:ext cx="18460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县残联上报市残联进行复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943640"/>
                            <a:ext cx="167436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打印证件，市残联盖钢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6600" y="1962720"/>
                            <a:ext cx="56952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领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0360" y="2108160"/>
                            <a:ext cx="73224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3800" y="337320"/>
                            <a:ext cx="808920" cy="313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280" cy="31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8360"/>
                              <a:ext cx="789840" cy="10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64880" y="38160"/>
                            <a:ext cx="3722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920" y="0"/>
                            <a:ext cx="5238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80320" y="318240"/>
                            <a:ext cx="789840" cy="1503000"/>
                          </a:xfrm>
                        </wpg:grpSpPr>
                        <wps:wsp>
                          <wps:cNvSpPr/>
                          <wps:spPr>
                            <a:xfrm>
                              <a:off x="779760" y="0"/>
                              <a:ext cx="0" cy="1503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9840" cy="10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81480" y="2107440"/>
                            <a:ext cx="750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040" y="1926000"/>
                            <a:ext cx="11430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2" style="position:absolute;margin-left:61.25pt;margin-top:555.3pt;width:434.1pt;height:177.95pt" coordorigin="1225,11106" coordsize="8682,3559">
                <v:shape id="shape_0" fillcolor="white" stroked="t" o:allowincell="f" style="position:absolute;left:1435;top:12262;width:2471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返回县残联登记、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8" fillcolor="white" stroked="t" o:allowincell="f" style="position:absolute;left:4132;top:11264;width:3509;height:69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宋体" w:hAnsi="宋体" w:eastAsia="仿宋_GB2312" w:cs="宋体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仿宋_GB2312" w:cs="宋体"/>
                            <w:color w:val="000000"/>
                            <w:lang w:eastAsia="zh-CN" w:bidi="ar-SA" w:val="zh-CN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5;top:13222;width:290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县残联上报市残联进行复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5;top:14167;width:263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打印证件，市残联盖钢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40;top:14197;width:89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领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60,14426" to="5212,14439" ID="箭头 3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75" style="position:absolute;left:2617;top:11637;width:1273;height:492">
                  <v:line id="shape_0" from="2617,11637" to="2629,12129" ID="箭头 39" stroked="t" o:allowincell="f" style="position:absolute;flip:x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47,11666" to="3890,11681" ID="直线 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902;top:11166;width:58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7;top:11106;width:82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42" style="position:absolute;left:7808;top:11607;width:1243;height:2366">
                  <v:line id="shape_0" from="9036,11607" to="9036,13973" ID="箭头 39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08,11607" to="9051,11622" ID="直线 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6550,14425" to="7731,14425" ID="箭头 3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oval id="shape_0" ID="文本框 37" fillcolor="white" stroked="t" o:allowincell="f" style="position:absolute;left:8107;top:14139;width:1799;height:5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9735</wp:posOffset>
                </wp:positionH>
                <wp:positionV relativeFrom="paragraph">
                  <wp:posOffset>8122920</wp:posOffset>
                </wp:positionV>
                <wp:extent cx="635" cy="190500"/>
                <wp:effectExtent l="38100" t="635" r="38100" b="0"/>
                <wp:wrapNone/>
                <wp:docPr id="8" name="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639.6pt" to="133.05pt,654.55pt" ID="箭头 3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0685</wp:posOffset>
                </wp:positionH>
                <wp:positionV relativeFrom="paragraph">
                  <wp:posOffset>8732520</wp:posOffset>
                </wp:positionV>
                <wp:extent cx="635" cy="190500"/>
                <wp:effectExtent l="38100" t="635" r="38100" b="0"/>
                <wp:wrapNone/>
                <wp:docPr id="9" name="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687.6pt" to="131.55pt,702.55pt" ID="箭头 3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875</wp:posOffset>
                </wp:positionH>
                <wp:positionV relativeFrom="paragraph">
                  <wp:posOffset>7052310</wp:posOffset>
                </wp:positionV>
                <wp:extent cx="5513070" cy="2259965"/>
                <wp:effectExtent l="5080" t="0" r="5715" b="5715"/>
                <wp:wrapNone/>
                <wp:docPr id="10" name="组合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3040" cy="2260080"/>
                          <a:chOff x="0" y="0"/>
                          <a:chExt cx="5513040" cy="2260080"/>
                        </a:xfrm>
                      </wpg:grpSpPr>
                      <wps:wsp>
                        <wps:cNvSpPr txBox="1"/>
                        <wps:spPr>
                          <a:xfrm>
                            <a:off x="133200" y="734040"/>
                            <a:ext cx="15696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返回县残联登记、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080" y="100440"/>
                            <a:ext cx="2228760" cy="443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宋体" w:hAnsi="宋体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仿宋_GB2312" w:cs="宋体"/>
                                  <w:color w:val="000000"/>
                                  <w:lang w:eastAsia="zh-CN" w:bidi="ar-SA" w:val="zh-CN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43520"/>
                            <a:ext cx="18460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县残联上报市残联进行复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943640"/>
                            <a:ext cx="167436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打印证件，市残联盖钢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6600" y="1962720"/>
                            <a:ext cx="56952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领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0360" y="2108160"/>
                            <a:ext cx="73224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3800" y="337320"/>
                            <a:ext cx="808920" cy="313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280" cy="31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8360"/>
                              <a:ext cx="789840" cy="10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64880" y="38160"/>
                            <a:ext cx="3722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920" y="0"/>
                            <a:ext cx="5238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80320" y="318240"/>
                            <a:ext cx="789840" cy="1503000"/>
                          </a:xfrm>
                        </wpg:grpSpPr>
                        <wps:wsp>
                          <wps:cNvSpPr/>
                          <wps:spPr>
                            <a:xfrm>
                              <a:off x="779760" y="0"/>
                              <a:ext cx="0" cy="1503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9840" cy="10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81480" y="2107440"/>
                            <a:ext cx="750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040" y="1926000"/>
                            <a:ext cx="11430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2" style="position:absolute;margin-left:61.25pt;margin-top:555.3pt;width:434.1pt;height:177.95pt" coordorigin="1225,11106" coordsize="8682,3559">
                <v:shape id="shape_0" fillcolor="white" stroked="t" o:allowincell="f" style="position:absolute;left:1435;top:12262;width:2471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返回县残联登记、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8" fillcolor="white" stroked="t" o:allowincell="f" style="position:absolute;left:4132;top:11264;width:3509;height:69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宋体" w:hAnsi="宋体" w:eastAsia="仿宋_GB2312" w:cs="宋体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仿宋_GB2312" w:cs="宋体"/>
                            <w:color w:val="000000"/>
                            <w:lang w:eastAsia="zh-CN" w:bidi="ar-SA" w:val="zh-CN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5;top:13222;width:290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县残联上报市残联进行复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5;top:14167;width:263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打印证件，市残联盖钢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40;top:14197;width:89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领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60,14426" to="5212,14439" ID="箭头 3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75" style="position:absolute;left:2617;top:11637;width:1273;height:492">
                  <v:line id="shape_0" from="2617,11637" to="2629,12129" ID="箭头 39" stroked="t" o:allowincell="f" style="position:absolute;flip:x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47,11666" to="3890,11681" ID="直线 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902;top:11166;width:58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7;top:11106;width:82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42" style="position:absolute;left:7808;top:11607;width:1243;height:2366">
                  <v:line id="shape_0" from="9036,11607" to="9036,13973" ID="箭头 39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08,11607" to="9051,11622" ID="直线 7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6550,14425" to="7731,14425" ID="箭头 3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oval id="shape_0" ID="文本框 37" fillcolor="white" stroked="t" o:allowincell="f" style="position:absolute;left:8107;top:14139;width:1799;height:5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</w:t>
      </w:r>
      <w:r>
        <w:rPr>
          <w:sz w:val="24"/>
          <w:szCs w:val="24"/>
        </w:rPr>
        <w:t>监督电话：</w:t>
      </w:r>
      <w:r>
        <w:rPr>
          <w:sz w:val="24"/>
          <w:szCs w:val="24"/>
        </w:rPr>
        <w:t>0358-6725210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岚县残疾人联合会</w:t>
      </w:r>
    </w:p>
    <w:p>
      <w:pPr>
        <w:pStyle w:val="Normal"/>
        <w:autoSpaceDE w:val="false"/>
        <w:spacing w:lineRule="exact" w:line="560"/>
        <w:jc w:val="center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奖励职权运行</w:t>
      </w:r>
      <w:r>
        <w:rPr>
          <w:rFonts w:ascii="黑体" w:hAnsi="黑体" w:cs="黑体" w:eastAsia="黑体"/>
          <w:color w:val="000000"/>
          <w:kern w:val="0"/>
          <w:sz w:val="44"/>
          <w:szCs w:val="44"/>
        </w:rPr>
        <w:t>风险防控图</w:t>
      </w:r>
    </w:p>
    <w:p>
      <w:pPr>
        <w:pStyle w:val="Normal"/>
        <w:autoSpaceDE w:val="false"/>
        <w:spacing w:lineRule="exact" w:line="560"/>
        <w:jc w:val="center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ab/>
      </w:r>
    </w:p>
    <w:p>
      <w:pPr>
        <w:pStyle w:val="Normal"/>
        <w:shd w:fill="FFFFFF" w:val="clear"/>
        <w:snapToGrid w:val="false"/>
        <w:spacing w:lineRule="exact" w:line="580"/>
        <w:textAlignment w:val="baseline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exact" w:line="580"/>
        <w:textAlignment w:val="baseline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226695</wp:posOffset>
                </wp:positionV>
                <wp:extent cx="5800725" cy="6147435"/>
                <wp:effectExtent l="5080" t="0" r="5080" b="5080"/>
                <wp:wrapNone/>
                <wp:docPr id="11" name="组合 4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0680" cy="6147360"/>
                          <a:chOff x="0" y="0"/>
                          <a:chExt cx="5800680" cy="6147360"/>
                        </a:xfrm>
                      </wpg:grpSpPr>
                      <wps:wsp>
                        <wps:cNvSpPr txBox="1"/>
                        <wps:spPr>
                          <a:xfrm>
                            <a:off x="1765800" y="3153240"/>
                            <a:ext cx="6177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800680" cy="614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00680" cy="398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29640" y="3296880"/>
                                <a:ext cx="106632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审核公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61320" y="3185640"/>
                                <a:ext cx="1539360" cy="49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《岚县残联责任追究制度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0" y="2885400"/>
                                <a:ext cx="1573560" cy="109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未对符合条件的推荐对象进行审核，并进行公示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审核把关存在偏袒或刁难现象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06400" y="3430440"/>
                                <a:ext cx="755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1000" y="3430440"/>
                                <a:ext cx="79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790600" cy="3290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56400" cy="159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45040" y="68040"/>
                                    <a:ext cx="1247040" cy="44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仿宋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制定方案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22600" y="45000"/>
                                    <a:ext cx="1333440" cy="48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仿宋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《岚县就业保障金管理制度》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6360"/>
                                    <a:ext cx="1573560" cy="31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仿宋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未科学制定表彰方案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601080" y="295920"/>
                                    <a:ext cx="82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2120" y="286560"/>
                                    <a:ext cx="742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2520" y="512280"/>
                                    <a:ext cx="0" cy="107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61040" y="0"/>
                                    <a:ext cx="617400" cy="25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仿宋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风险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03600" y="14040"/>
                                    <a:ext cx="767880" cy="24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仿宋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防控措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" y="1197000"/>
                                  <a:ext cx="5784120" cy="209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550600" y="402480"/>
                                    <a:ext cx="833760" cy="318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仿宋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组织推荐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10560" y="118800"/>
                                    <a:ext cx="1573560" cy="889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仿宋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《岚县就业保障金管理制度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仿宋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《岚县残联责任追究制度》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45120" cy="109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仿宋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未严格按照表彰方案规定的条件、程序，组织推荐工作；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仿宋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未对推荐对象进行初审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404160" y="566280"/>
                                    <a:ext cx="791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7280" y="556920"/>
                                    <a:ext cx="1007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6040" y="725760"/>
                                    <a:ext cx="0" cy="136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0" y="280080"/>
                                    <a:ext cx="6174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仿宋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风险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16040" y="294480"/>
                                    <a:ext cx="767880" cy="25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仿宋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防控措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499560" y="3158640"/>
                                <a:ext cx="76788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防控措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480" y="3589560"/>
                              <a:ext cx="5732640" cy="2557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56200" y="1454400"/>
                                <a:ext cx="114624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表 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40800" y="1342440"/>
                                <a:ext cx="1492200" cy="50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《岚县残联责任追究制度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4760"/>
                                <a:ext cx="157428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未按照程序经党支部研究决定，以残疾人联合会名义表彰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未按照程序报请县政府研究决定，以县政府名义表彰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21160" y="1593360"/>
                                <a:ext cx="695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6680" y="1602720"/>
                                <a:ext cx="743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0760" y="0"/>
                                <a:ext cx="720" cy="14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03880" y="1335600"/>
                                <a:ext cx="617760" cy="25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风险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15040" y="1321560"/>
                                <a:ext cx="76824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防控措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52" style="position:absolute;margin-left:-0.8pt;margin-top:17.85pt;width:456.75pt;height:484.05pt" coordorigin="-16,357" coordsize="9135,9681">
                <v:shape id="shape_0" stroked="f" o:allowincell="f" style="position:absolute;left:2765;top:5323;width:97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51" style="position:absolute;left:-16;top:357;width:9135;height:9681">
                  <v:group id="shape_0" alt="组合 449" style="position:absolute;left:-16;top:357;width:9135;height:6268">
                    <v:shape id="shape_0" fillcolor="white" stroked="t" o:allowincell="f" style="position:absolute;left:3810;top:5549;width:1678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审核公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95;top:5374;width:2423;height:7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《岚县残联责任追究制度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8;top:4901;width:2477;height:17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未对符合条件的推荐对象进行审核，并进行公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审核把关存在偏袒或刁难现象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506,5759" to="6695,5759" ID="箭头 35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21,5759" to="3766,5759" ID="箭头 36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alt="组合 448" style="position:absolute;left:-16;top:357;width:9119;height:5181">
                      <v:group id="shape_0" alt="组合 446" style="position:absolute;left:-16;top:357;width:9065;height:2506">
                        <v:oval id="shape_0" ID="文本框 342" fillcolor="white" stroked="t" o:allowincell="f" style="position:absolute;left:3677;top:464;width:1963;height:702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制定方案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6949;top:428;width:2099;height:7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《岚县就业保障金管理制度》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16;top:556;width:2477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未科学制定表彰方案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655,823" to="6957,823" ID="箭头 35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60,808" to="3628,808" ID="箭头 362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665,1164" to="4665,2863" ID="箭头 368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600;top:357;width:971;height:4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659;top:379;width:1208;height:3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组合 447" style="position:absolute;left:-6;top:2242;width:9108;height:3296">
                        <v:shape id="shape_0" fillcolor="white" stroked="t" o:allowincell="f" style="position:absolute;left:4011;top:2876;width:1312;height:5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组织推荐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625;top:2429;width:2477;height:14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《岚县就业保障金管理制度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《岚县残联责任追究制度》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6;top:2242;width:2432;height:17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未严格按照表彰方案规定的条件、程序，组织推荐工作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未对推荐对象进行初审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355,3134" to="6600,3134" ID="箭头 35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31,3119" to="4016,3119" ID="箭头 362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665,3385" to="4665,5538" ID="箭头 368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795;top:2683;width:971;height:4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74;top:2706;width:1208;height:3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5495;top:5331;width:1208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450" style="position:absolute;left:37;top:6010;width:9028;height:4028">
                    <v:shape id="shape_0" fillcolor="white" stroked="t" o:allowincell="f" style="position:absolute;left:3747;top:8300;width:1804;height:4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 xml:space="preserve">    表 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15;top:8124;width:2349;height:7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《岚县残联责任追究制度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;top:7734;width:2478;height:2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未按照程序经党支部研究决定，以残疾人联合会名义表彰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未按照程序报请县政府研究决定，以县政府名义表彰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582,8519" to="6676,8519" ID="箭头 35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67,8534" to="3736,8534" ID="箭头 36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652,6010" to="4652,8277" ID="箭头 36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720;top:8113;width:972;height:4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72;top:8091;width:120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仿宋_GB2312" w:hAnsi="仿宋_GB2312" w:cs="仿宋_GB2312"/>
          <w:sz w:val="21"/>
          <w:szCs w:val="28"/>
        </w:rPr>
      </w:pPr>
      <w:r>
        <w:rPr>
          <w:rFonts w:cs="仿宋_GB2312" w:ascii="仿宋_GB2312" w:hAnsi="仿宋_GB2312"/>
          <w:sz w:val="21"/>
          <w:szCs w:val="28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420"/>
          <w:tab w:val="left" w:pos="6063" w:leader="none"/>
        </w:tabs>
        <w:jc w:val="left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sz w:val="21"/>
        </w:rPr>
        <w:tab/>
      </w:r>
    </w:p>
    <w:p>
      <w:pPr>
        <w:pStyle w:val="Normal"/>
        <w:tabs>
          <w:tab w:val="clear" w:pos="420"/>
          <w:tab w:val="left" w:pos="3395" w:leader="none"/>
        </w:tabs>
        <w:jc w:val="left"/>
        <w:rPr>
          <w:rFonts w:ascii="黑体" w:hAnsi="黑体" w:eastAsia="黑体" w:cs="黑体"/>
          <w:color w:val="000000"/>
          <w:kern w:val="0"/>
          <w:sz w:val="21"/>
          <w:szCs w:val="44"/>
        </w:rPr>
      </w:pPr>
      <w:r>
        <w:rPr>
          <w:rFonts w:eastAsia="黑体" w:cs="黑体" w:ascii="黑体" w:hAnsi="黑体"/>
          <w:color w:val="000000"/>
          <w:kern w:val="0"/>
          <w:sz w:val="21"/>
          <w:szCs w:val="44"/>
        </w:rPr>
      </w:r>
    </w:p>
    <w:sectPr>
      <w:headerReference w:type="default" r:id="rId4"/>
      <w:footerReference w:type="default" r:id="rId5"/>
      <w:type w:val="nextPage"/>
      <w:pgSz w:w="11906" w:h="16160"/>
      <w:pgMar w:left="1400" w:right="14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center"/>
      <w:outlineLvl w:val="1"/>
    </w:pPr>
    <w:rPr>
      <w:rFonts w:ascii="宋体" w:hAnsi="宋体" w:eastAsia="宋体" w:cs="宋体"/>
      <w:b/>
      <w:bCs/>
      <w:color w:val="34A2BA"/>
    </w:rPr>
  </w:style>
  <w:style w:type="character" w:styleId="WW8Num1z0">
    <w:name w:val="WW8Num1z0"/>
    <w:qFormat/>
    <w:rPr>
      <w:b w:val="false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/>
  </w:style>
  <w:style w:type="character" w:styleId="Style41">
    <w:name w:val="style41"/>
    <w:basedOn w:val="Style13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eastAsia="宋体"/>
      <w:sz w:val="28"/>
      <w:szCs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58:00Z</dcterms:created>
  <dc:creator>x</dc:creator>
  <dc:description/>
  <dc:language>en-US</dc:language>
  <cp:lastModifiedBy>武瑢</cp:lastModifiedBy>
  <cp:lastPrinted>2015-11-23T17:40:00Z</cp:lastPrinted>
  <dcterms:modified xsi:type="dcterms:W3CDTF">2024-01-12T08:22:12Z</dcterms:modified>
  <cp:revision>5</cp:revision>
  <dc:subject/>
  <dc:title>第一部分  行政职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F99D5D1D04650A90252534207542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