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农业事故责任认定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4015</wp:posOffset>
                </wp:positionH>
                <wp:positionV relativeFrom="paragraph">
                  <wp:posOffset>188595</wp:posOffset>
                </wp:positionV>
                <wp:extent cx="1377950" cy="36195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61800"/>
                        </a:xfrm>
                        <a:prstGeom prst="roundRect">
                          <a:avLst>
                            <a:gd name="adj" fmla="val 423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或接到案件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stroked="t" o:allowincell="f" style="position:absolute;margin-left:129.45pt;margin-top:14.85pt;width:10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或接到案件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  <w:lang w:val="en-US" w:eastAsia="en-US"/>
        </w:rPr>
      </w:pPr>
      <w:r>
        <w:rPr>
          <w:b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2350</wp:posOffset>
                </wp:positionH>
                <wp:positionV relativeFrom="paragraph">
                  <wp:posOffset>57150</wp:posOffset>
                </wp:positionV>
                <wp:extent cx="1270" cy="283210"/>
                <wp:effectExtent l="37465" t="635" r="38100" b="0"/>
                <wp:wrapNone/>
                <wp:docPr id="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1" stroked="t" o:allowincell="f" style="position:absolute;margin-left:180.5pt;margin-top:4.5pt;width:0.05pt;height:2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  <w:lang w:val="en-US" w:eastAsia="en-US"/>
        </w:rPr>
      </w:pPr>
      <w:r>
        <w:rPr>
          <w:b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9010</wp:posOffset>
                </wp:positionH>
                <wp:positionV relativeFrom="paragraph">
                  <wp:posOffset>65405</wp:posOffset>
                </wp:positionV>
                <wp:extent cx="1646555" cy="1791970"/>
                <wp:effectExtent l="460375" t="5715" r="5080" b="508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6640" cy="1792080"/>
                        </a:xfrm>
                        <a:prstGeom prst="wedgeRectCallout">
                          <a:avLst>
                            <a:gd name="adj1" fmla="val -38856"/>
                            <a:gd name="adj2" fmla="val 7490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两人以上执法人员出示证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、封闭现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、查看登记肇事双方证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、丈量拍照、现场取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、暂扣肇事机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、清理现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7" stroked="t" o:allowincell="f" style="position:absolute;margin-left:276.25pt;margin-top:5.15pt;width:129.6pt;height:141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两人以上执法人员出示证件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、封闭现场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、查看登记肇事双方证件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、丈量拍照、现场取证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、暂扣肇事机械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、清理现场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7105</wp:posOffset>
                </wp:positionH>
                <wp:positionV relativeFrom="paragraph">
                  <wp:posOffset>197485</wp:posOffset>
                </wp:positionV>
                <wp:extent cx="680085" cy="1270"/>
                <wp:effectExtent l="635" t="37465" r="0" b="38100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76.15pt;margin-top:15.55pt;width:5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81915</wp:posOffset>
                </wp:positionV>
                <wp:extent cx="720090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2pt;mso-wrap-distance-left:9.05pt;mso-wrap-distance-right:9.05pt;mso-wrap-distance-top:0pt;mso-wrap-distance-bottom:0pt;margin-top:6.45pt;mso-position-vertical-relative:text;margin-left:1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9095</wp:posOffset>
                </wp:positionH>
                <wp:positionV relativeFrom="paragraph">
                  <wp:posOffset>81915</wp:posOffset>
                </wp:positionV>
                <wp:extent cx="1331595" cy="2819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勘察现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22.2pt;mso-wrap-distance-left:9.05pt;mso-wrap-distance-right:9.05pt;mso-wrap-distance-top:0pt;mso-wrap-distance-bottom:0pt;margin-top:6.45pt;mso-position-vertical-relative:text;margin-left:1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勘察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97155</wp:posOffset>
                </wp:positionV>
                <wp:extent cx="1905" cy="227330"/>
                <wp:effectExtent l="37465" t="635" r="37465" b="0"/>
                <wp:wrapNone/>
                <wp:docPr id="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83.6pt;margin-top:7.65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735</wp:posOffset>
                </wp:positionH>
                <wp:positionV relativeFrom="paragraph">
                  <wp:posOffset>105410</wp:posOffset>
                </wp:positionV>
                <wp:extent cx="1270" cy="446405"/>
                <wp:effectExtent l="5080" t="635" r="5080" b="635"/>
                <wp:wrapNone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53.05pt;margin-top:8.3pt;width:0.1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445</wp:posOffset>
                </wp:positionH>
                <wp:positionV relativeFrom="paragraph">
                  <wp:posOffset>248285</wp:posOffset>
                </wp:positionV>
                <wp:extent cx="370205" cy="394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1.05pt;mso-wrap-distance-left:9.05pt;mso-wrap-distance-right:9.05pt;mso-wrap-distance-top:0pt;mso-wrap-distance-bottom:0pt;margin-top:19.5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990</wp:posOffset>
                </wp:positionH>
                <wp:positionV relativeFrom="paragraph">
                  <wp:posOffset>78740</wp:posOffset>
                </wp:positionV>
                <wp:extent cx="1778000" cy="444500"/>
                <wp:effectExtent l="19685" t="5080" r="20320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4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" stroked="t" o:allowincell="f" style="position:absolute;margin-left:113.7pt;margin-top:6.2pt;width:139.95pt;height: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735</wp:posOffset>
                </wp:positionH>
                <wp:positionV relativeFrom="paragraph">
                  <wp:posOffset>43815</wp:posOffset>
                </wp:positionV>
                <wp:extent cx="735965" cy="1270"/>
                <wp:effectExtent l="635" t="5080" r="635" b="5080"/>
                <wp:wrapNone/>
                <wp:docPr id="1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53.05pt;margin-top:3.45pt;width:57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7590</wp:posOffset>
                </wp:positionH>
                <wp:positionV relativeFrom="paragraph">
                  <wp:posOffset>245745</wp:posOffset>
                </wp:positionV>
                <wp:extent cx="298450" cy="294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2pt;mso-wrap-distance-left:9.05pt;mso-wrap-distance-right:9.05pt;mso-wrap-distance-top:0pt;mso-wrap-distance-bottom:0pt;margin-top:19.3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5370</wp:posOffset>
                </wp:positionH>
                <wp:positionV relativeFrom="paragraph">
                  <wp:posOffset>12065</wp:posOffset>
                </wp:positionV>
                <wp:extent cx="1270" cy="264160"/>
                <wp:effectExtent l="38100" t="635" r="37465" b="0"/>
                <wp:wrapNone/>
                <wp:docPr id="1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83.1pt;margin-top:0.95pt;width:0.05pt;height:2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</wp:posOffset>
                </wp:positionH>
                <wp:positionV relativeFrom="paragraph">
                  <wp:posOffset>329565</wp:posOffset>
                </wp:positionV>
                <wp:extent cx="1168400" cy="501650"/>
                <wp:effectExtent l="5715" t="5080" r="389255" b="5715"/>
                <wp:wrapNone/>
                <wp:docPr id="1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501480"/>
                        </a:xfrm>
                        <a:prstGeom prst="wedgeRectCallout">
                          <a:avLst>
                            <a:gd name="adj1" fmla="val -80819"/>
                            <a:gd name="adj2" fmla="val 35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实行受理单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1.35pt;margin-top:25.95pt;width:91.95pt;height:39.4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实行受理单制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4970</wp:posOffset>
                </wp:positionH>
                <wp:positionV relativeFrom="paragraph">
                  <wp:posOffset>16510</wp:posOffset>
                </wp:positionV>
                <wp:extent cx="1320800" cy="514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0.5pt;mso-wrap-distance-left:9.05pt;mso-wrap-distance-right:9.05pt;mso-wrap-distance-top:0pt;mso-wrap-distance-bottom:0pt;margin-top:1.3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7780</wp:posOffset>
                </wp:positionV>
                <wp:extent cx="1905" cy="267970"/>
                <wp:effectExtent l="36830" t="635" r="38100" b="0"/>
                <wp:wrapNone/>
                <wp:docPr id="1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183.6pt;margin-top:1.4pt;width:0.1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2590</wp:posOffset>
                </wp:positionH>
                <wp:positionV relativeFrom="paragraph">
                  <wp:posOffset>20320</wp:posOffset>
                </wp:positionV>
                <wp:extent cx="1320800" cy="3200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认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25.2pt;mso-wrap-distance-left:9.05pt;mso-wrap-distance-right:9.05pt;mso-wrap-distance-top:0pt;mso-wrap-distance-bottom:0pt;margin-top:1.6pt;mso-position-vertical-relative:text;margin-left:1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认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6640</wp:posOffset>
                </wp:positionH>
                <wp:positionV relativeFrom="paragraph">
                  <wp:posOffset>76835</wp:posOffset>
                </wp:positionV>
                <wp:extent cx="1905" cy="267970"/>
                <wp:effectExtent l="36830" t="635" r="38100" b="0"/>
                <wp:wrapNone/>
                <wp:docPr id="18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183.2pt;margin-top:6.05pt;width:0.1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71755</wp:posOffset>
                </wp:positionV>
                <wp:extent cx="1320800" cy="5454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2.95pt;mso-wrap-distance-left:9.05pt;mso-wrap-distance-right:9.05pt;mso-wrap-distance-top:0pt;mso-wrap-distance-bottom:0pt;margin-top:5.65pt;mso-position-vertical-relative:text;margin-left:1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5370</wp:posOffset>
                </wp:positionH>
                <wp:positionV relativeFrom="paragraph">
                  <wp:posOffset>111125</wp:posOffset>
                </wp:positionV>
                <wp:extent cx="1270" cy="330835"/>
                <wp:effectExtent l="38100" t="635" r="37465" b="0"/>
                <wp:wrapNone/>
                <wp:docPr id="2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stroked="t" o:allowincell="f" style="position:absolute;margin-left:183.1pt;margin-top:8.75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0030</wp:posOffset>
                </wp:positionH>
                <wp:positionV relativeFrom="paragraph">
                  <wp:posOffset>2284730</wp:posOffset>
                </wp:positionV>
                <wp:extent cx="1347470" cy="1270"/>
                <wp:effectExtent l="0" t="37465" r="635" b="38100"/>
                <wp:wrapNone/>
                <wp:docPr id="2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218.9pt;margin-top:179.9pt;width:10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195</wp:posOffset>
                </wp:positionH>
                <wp:positionV relativeFrom="paragraph">
                  <wp:posOffset>178435</wp:posOffset>
                </wp:positionV>
                <wp:extent cx="1778000" cy="444500"/>
                <wp:effectExtent l="19685" t="5080" r="20320" b="5715"/>
                <wp:wrapNone/>
                <wp:docPr id="2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4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12.85pt;margin-top:14.05pt;width:139.95pt;height: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5800</wp:posOffset>
                </wp:positionH>
                <wp:positionV relativeFrom="paragraph">
                  <wp:posOffset>153035</wp:posOffset>
                </wp:positionV>
                <wp:extent cx="901700" cy="1270"/>
                <wp:effectExtent l="635" t="5080" r="635" b="508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54pt;margin-top:12.05pt;width:7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153035</wp:posOffset>
                </wp:positionV>
                <wp:extent cx="1270" cy="1878330"/>
                <wp:effectExtent l="5080" t="635" r="5080" b="635"/>
                <wp:wrapNone/>
                <wp:docPr id="2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1" stroked="t" o:allowincell="f" style="position:absolute;margin-left:324.95pt;margin-top:12.05pt;width:0.05pt;height:14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123190</wp:posOffset>
                </wp:positionV>
                <wp:extent cx="1905" cy="534035"/>
                <wp:effectExtent l="36830" t="635" r="38100" b="0"/>
                <wp:wrapNone/>
                <wp:docPr id="25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182.15pt;margin-top:9.7pt;width:0.1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3150</wp:posOffset>
                </wp:positionH>
                <wp:positionV relativeFrom="paragraph">
                  <wp:posOffset>193040</wp:posOffset>
                </wp:positionV>
                <wp:extent cx="298450" cy="294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2pt;mso-wrap-distance-left:9.05pt;mso-wrap-distance-right:9.05pt;mso-wrap-distance-top:0pt;mso-wrap-distance-bottom:0pt;margin-top:15.2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</wp:posOffset>
                </wp:positionH>
                <wp:positionV relativeFrom="paragraph">
                  <wp:posOffset>30480</wp:posOffset>
                </wp:positionV>
                <wp:extent cx="1384300" cy="553720"/>
                <wp:effectExtent l="5715" t="5080" r="181610" b="5080"/>
                <wp:wrapNone/>
                <wp:docPr id="2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553680"/>
                        </a:xfrm>
                        <a:prstGeom prst="wedgeRectCallout">
                          <a:avLst>
                            <a:gd name="adj1" fmla="val -62157"/>
                            <a:gd name="adj2" fmla="val 118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告知双方当事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、相关材料存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.4pt;margin-top:2.4pt;width:108.95pt;height:43.5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告知双方当事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、相关材料存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8570</wp:posOffset>
                </wp:positionH>
                <wp:positionV relativeFrom="paragraph">
                  <wp:posOffset>147320</wp:posOffset>
                </wp:positionV>
                <wp:extent cx="287020" cy="3549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7.95pt;mso-wrap-distance-left:9.05pt;mso-wrap-distance-right:9.05pt;mso-wrap-distance-top:0pt;mso-wrap-distance-bottom:0pt;margin-top:11.6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275</wp:posOffset>
                </wp:positionH>
                <wp:positionV relativeFrom="paragraph">
                  <wp:posOffset>152400</wp:posOffset>
                </wp:positionV>
                <wp:extent cx="1499870" cy="3327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6.2pt;mso-wrap-distance-left:9.05pt;mso-wrap-distance-right:9.05pt;mso-wrap-distance-top:0pt;mso-wrap-distance-bottom:0pt;margin-top:12pt;mso-position-vertical-relative:text;margin-left:1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0</wp:posOffset>
                </wp:positionH>
                <wp:positionV relativeFrom="paragraph">
                  <wp:posOffset>213360</wp:posOffset>
                </wp:positionV>
                <wp:extent cx="1270" cy="649605"/>
                <wp:effectExtent l="37465" t="635" r="38100" b="0"/>
                <wp:wrapNone/>
                <wp:docPr id="3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184.5pt;margin-top:16.8pt;width:0.05pt;height:5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3730</wp:posOffset>
                </wp:positionH>
                <wp:positionV relativeFrom="paragraph">
                  <wp:posOffset>89535</wp:posOffset>
                </wp:positionV>
                <wp:extent cx="882650" cy="336550"/>
                <wp:effectExtent l="5080" t="5080" r="5715" b="5715"/>
                <wp:wrapNone/>
                <wp:docPr id="3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336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stroked="t" o:allowincell="f" style="position:absolute;margin-left:149.9pt;margin-top:7.05pt;width:69.45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6728465</w:t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  <w:lang w:val="en-US" w:eastAsia="zh-CN"/>
        </w:rPr>
      </w:pPr>
      <w:r>
        <w:rPr>
          <w:b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拖拉机、联合收割机转移、变更、抵押登记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4015</wp:posOffset>
                </wp:positionH>
                <wp:positionV relativeFrom="paragraph">
                  <wp:posOffset>-1270</wp:posOffset>
                </wp:positionV>
                <wp:extent cx="1377950" cy="361950"/>
                <wp:effectExtent l="5080" t="5080" r="5715" b="5715"/>
                <wp:wrapNone/>
                <wp:docPr id="32" name="AutoShap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61800"/>
                        </a:xfrm>
                        <a:prstGeom prst="roundRect">
                          <a:avLst>
                            <a:gd name="adj" fmla="val 423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9" stroked="t" o:allowincell="f" style="position:absolute;margin-left:129.45pt;margin-top:-0.1pt;width:10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3830</wp:posOffset>
                </wp:positionH>
                <wp:positionV relativeFrom="paragraph">
                  <wp:posOffset>870585</wp:posOffset>
                </wp:positionV>
                <wp:extent cx="2948305" cy="1483360"/>
                <wp:effectExtent l="586105" t="5715" r="5080" b="5080"/>
                <wp:wrapNone/>
                <wp:docPr id="33" name="AutoShape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48400" cy="1483200"/>
                        </a:xfrm>
                        <a:prstGeom prst="wedgeRectCallout">
                          <a:avLst>
                            <a:gd name="adj1" fmla="val -46662"/>
                            <a:gd name="adj2" fmla="val 790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《拖拉机、联合收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机转移登记申请表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、转移后的拖拉机、联合收割机所有人的身份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、拖拉机、联合收割机来历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、拖拉机、联合收割机登记证书、行驶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、发动机号码和机身（底盘）或挂车架号码的拓印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、拖拉机、联合收割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0" stroked="t" o:allowincell="f" style="position:absolute;margin-left:212.9pt;margin-top:68.5pt;width:232.1pt;height:116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《拖拉机、联合收割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机转移登记申请表》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、转移后的拖拉机、联合收割机所有人的身份证明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、拖拉机、联合收割机来历证明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、拖拉机、联合收割机登记证书、行驶证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、发动机号码和机身（底盘）或挂车架号码的拓印膜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、拖拉机、联合收割机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7105</wp:posOffset>
                </wp:positionH>
                <wp:positionV relativeFrom="paragraph">
                  <wp:posOffset>197485</wp:posOffset>
                </wp:positionV>
                <wp:extent cx="680085" cy="1270"/>
                <wp:effectExtent l="635" t="37465" r="0" b="38100"/>
                <wp:wrapNone/>
                <wp:docPr id="34" name="AutoShape 3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4" stroked="t" o:allowincell="f" style="position:absolute;margin-left:76.15pt;margin-top:15.55pt;width:5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</wp:posOffset>
                </wp:positionH>
                <wp:positionV relativeFrom="paragraph">
                  <wp:posOffset>81915</wp:posOffset>
                </wp:positionV>
                <wp:extent cx="720090" cy="2819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2pt;mso-wrap-distance-left:9.05pt;mso-wrap-distance-right:9.05pt;mso-wrap-distance-top:0pt;mso-wrap-distance-bottom:0pt;margin-top:6.45pt;mso-position-vertical-relative:text;margin-left:1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0450</wp:posOffset>
                </wp:positionH>
                <wp:positionV relativeFrom="paragraph">
                  <wp:posOffset>123825</wp:posOffset>
                </wp:positionV>
                <wp:extent cx="1270" cy="680085"/>
                <wp:effectExtent l="38100" t="635" r="37465" b="0"/>
                <wp:wrapNone/>
                <wp:docPr id="36" name="AutoShape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68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6" stroked="t" o:allowincell="f" style="position:absolute;margin-left:183.5pt;margin-top:9.75pt;width:0.05pt;height:5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3735</wp:posOffset>
                </wp:positionH>
                <wp:positionV relativeFrom="paragraph">
                  <wp:posOffset>105410</wp:posOffset>
                </wp:positionV>
                <wp:extent cx="1270" cy="918210"/>
                <wp:effectExtent l="5080" t="635" r="5080" b="635"/>
                <wp:wrapNone/>
                <wp:docPr id="37" name="AutoShape 3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5" stroked="t" o:allowincell="f" style="position:absolute;margin-left:53.05pt;margin-top:8.3pt;width:0.1pt;height:7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1825</wp:posOffset>
                </wp:positionH>
                <wp:positionV relativeFrom="paragraph">
                  <wp:posOffset>175895</wp:posOffset>
                </wp:positionV>
                <wp:extent cx="370205" cy="39433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1.05pt;mso-wrap-distance-left:9.05pt;mso-wrap-distance-right:9.05pt;mso-wrap-distance-top:0pt;mso-wrap-distance-bottom:0pt;margin-top:13.8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3990</wp:posOffset>
                </wp:positionH>
                <wp:positionV relativeFrom="paragraph">
                  <wp:posOffset>41910</wp:posOffset>
                </wp:positionV>
                <wp:extent cx="1778000" cy="444500"/>
                <wp:effectExtent l="19685" t="5080" r="20320" b="5715"/>
                <wp:wrapNone/>
                <wp:docPr id="39" name="AutoShap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4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1" stroked="t" o:allowincell="f" style="position:absolute;margin-left:113.7pt;margin-top:3.3pt;width:139.95pt;height: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5370</wp:posOffset>
                </wp:positionH>
                <wp:positionV relativeFrom="paragraph">
                  <wp:posOffset>240030</wp:posOffset>
                </wp:positionV>
                <wp:extent cx="1270" cy="330835"/>
                <wp:effectExtent l="38100" t="635" r="37465" b="0"/>
                <wp:wrapNone/>
                <wp:docPr id="40" name="AutoShape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4" stroked="t" o:allowincell="f" style="position:absolute;margin-left:183.1pt;margin-top:18.9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3735</wp:posOffset>
                </wp:positionH>
                <wp:positionV relativeFrom="paragraph">
                  <wp:posOffset>6985</wp:posOffset>
                </wp:positionV>
                <wp:extent cx="735965" cy="1270"/>
                <wp:effectExtent l="635" t="5080" r="635" b="5080"/>
                <wp:wrapNone/>
                <wp:docPr id="41" name="AutoShape 3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6" stroked="t" o:allowincell="f" style="position:absolute;margin-left:53.05pt;margin-top:0.55pt;width:57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7590</wp:posOffset>
                </wp:positionH>
                <wp:positionV relativeFrom="paragraph">
                  <wp:posOffset>208915</wp:posOffset>
                </wp:positionV>
                <wp:extent cx="298450" cy="294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2pt;mso-wrap-distance-left:9.05pt;mso-wrap-distance-right:9.05pt;mso-wrap-distance-top:0pt;mso-wrap-distance-bottom:0pt;margin-top:16.4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</wp:posOffset>
                </wp:positionH>
                <wp:positionV relativeFrom="paragraph">
                  <wp:posOffset>111760</wp:posOffset>
                </wp:positionV>
                <wp:extent cx="1168400" cy="501650"/>
                <wp:effectExtent l="5715" t="5080" r="389255" b="5715"/>
                <wp:wrapNone/>
                <wp:docPr id="43" name="AutoShape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501480"/>
                        </a:xfrm>
                        <a:prstGeom prst="wedgeRectCallout">
                          <a:avLst>
                            <a:gd name="adj1" fmla="val -80819"/>
                            <a:gd name="adj2" fmla="val 35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3" stroked="t" o:allowincell="f" style="position:absolute;margin-left:11.35pt;margin-top:8.8pt;width:91.95pt;height:39.4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970</wp:posOffset>
                </wp:positionH>
                <wp:positionV relativeFrom="paragraph">
                  <wp:posOffset>52705</wp:posOffset>
                </wp:positionV>
                <wp:extent cx="1320800" cy="5143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0.5pt;mso-wrap-distance-left:9.05pt;mso-wrap-distance-right:9.05pt;mso-wrap-distance-top:0pt;mso-wrap-distance-bottom:0pt;margin-top:4.15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1085</wp:posOffset>
                </wp:positionH>
                <wp:positionV relativeFrom="paragraph">
                  <wp:posOffset>43180</wp:posOffset>
                </wp:positionV>
                <wp:extent cx="1270" cy="330835"/>
                <wp:effectExtent l="38100" t="635" r="37465" b="0"/>
                <wp:wrapNone/>
                <wp:docPr id="45" name="AutoShape 3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8" stroked="t" o:allowincell="f" style="position:absolute;margin-left:183.55pt;margin-top:3.4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690</wp:posOffset>
                </wp:positionH>
                <wp:positionV relativeFrom="paragraph">
                  <wp:posOffset>109220</wp:posOffset>
                </wp:positionV>
                <wp:extent cx="1320800" cy="5905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录入并网上上报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6.5pt;mso-wrap-distance-left:9.05pt;mso-wrap-distance-right:9.05pt;mso-wrap-distance-top:0pt;mso-wrap-distance-bottom:0pt;margin-top:8.6pt;mso-position-vertical-relative:text;margin-left:1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录入并网上上报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0140</wp:posOffset>
                </wp:positionH>
                <wp:positionV relativeFrom="paragraph">
                  <wp:posOffset>182245</wp:posOffset>
                </wp:positionV>
                <wp:extent cx="1270" cy="203835"/>
                <wp:effectExtent l="38100" t="635" r="37465" b="0"/>
                <wp:wrapNone/>
                <wp:docPr id="47" name="AutoShape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1" stroked="t" o:allowincell="f" style="position:absolute;margin-left:188.2pt;margin-top:14.35pt;width:0.05pt;height:1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2740</wp:posOffset>
                </wp:positionH>
                <wp:positionV relativeFrom="paragraph">
                  <wp:posOffset>121920</wp:posOffset>
                </wp:positionV>
                <wp:extent cx="1499870" cy="5143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40.5pt;mso-wrap-distance-left:9.05pt;mso-wrap-distance-right:9.05pt;mso-wrap-distance-top:0pt;mso-wrap-distance-bottom:0pt;margin-top:9.6pt;mso-position-vertical-relative:text;margin-left:12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35</wp:posOffset>
                </wp:positionH>
                <wp:positionV relativeFrom="paragraph">
                  <wp:posOffset>120650</wp:posOffset>
                </wp:positionV>
                <wp:extent cx="2768600" cy="619760"/>
                <wp:effectExtent l="5715" t="635" r="5715" b="5715"/>
                <wp:wrapNone/>
                <wp:docPr id="49" name="Group 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619920"/>
                          <a:chOff x="0" y="0"/>
                          <a:chExt cx="2768760" cy="619920"/>
                        </a:xfrm>
                      </wpg:grpSpPr>
                      <wps:wsp>
                        <wps:cNvSpPr/>
                        <wps:spPr>
                          <a:xfrm flipH="1">
                            <a:off x="0" y="168840"/>
                            <a:ext cx="1384200" cy="425520"/>
                          </a:xfrm>
                          <a:prstGeom prst="wedgeRectCallout">
                            <a:avLst>
                              <a:gd name="adj1" fmla="val -82893"/>
                              <a:gd name="adj2" fmla="val 12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283320"/>
                            <a:ext cx="882720" cy="33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24880" y="0"/>
                            <a:ext cx="144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2" style="position:absolute;margin-left:5.05pt;margin-top:9.5pt;width:218pt;height:48.8pt" coordorigin="101,190" coordsize="4360,976">
                <v:shape id="shape_0" ID="AutoShape 353" stroked="t" o:allowincell="f" style="position:absolute;left:101;top:456;width:2179;height:66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354" stroked="t" o:allowincell="f" style="position:absolute;left:3071;top:636;width:1389;height: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ID="AutoShape 355" stroked="t" o:allowincell="f" style="position:absolute;left:3762;top:190;width:1;height:44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-6728465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sectPr>
          <w:footerReference w:type="default" r:id="rId2"/>
          <w:type w:val="nextPage"/>
          <w:pgSz w:w="16838" w:h="23811"/>
          <w:pgMar w:left="1800" w:right="1800" w:gutter="0" w:header="0" w:top="1440" w:footer="992" w:bottom="1440"/>
          <w:pgNumType w:start="104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24"/>
          <w:szCs w:val="30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24"/>
          <w:szCs w:val="30"/>
          <w:lang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en-US"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注销拖拉机、联合收割机驾驶证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40</wp:posOffset>
                </wp:positionH>
                <wp:positionV relativeFrom="paragraph">
                  <wp:posOffset>-1270</wp:posOffset>
                </wp:positionV>
                <wp:extent cx="4806950" cy="6136640"/>
                <wp:effectExtent l="5715" t="5080" r="1058545" b="5715"/>
                <wp:wrapNone/>
                <wp:docPr id="51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080" cy="6136560"/>
                          <a:chOff x="0" y="0"/>
                          <a:chExt cx="4807080" cy="6136560"/>
                        </a:xfrm>
                      </wpg:grpSpPr>
                      <wps:wsp>
                        <wps:cNvCnPr/>
                        <wps:spPr>
                          <a:xfrm flipH="1">
                            <a:off x="2327040" y="379440"/>
                            <a:ext cx="1800" cy="68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6440" y="3674880"/>
                            <a:ext cx="923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17680" y="3660840"/>
                            <a:ext cx="1800" cy="231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70200" y="5971680"/>
                            <a:ext cx="134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2440" y="4461480"/>
                            <a:ext cx="286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1480320"/>
                            <a:ext cx="298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87480"/>
                            <a:ext cx="71136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0"/>
                            <a:ext cx="1378440" cy="361800"/>
                          </a:xfrm>
                          <a:prstGeom prst="roundRect">
                            <a:avLst>
                              <a:gd name="adj" fmla="val 4231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398400" y="168120"/>
                            <a:ext cx="1438920" cy="1378080"/>
                          </a:xfrm>
                          <a:prstGeom prst="wedgeRectCallout">
                            <a:avLst>
                              <a:gd name="adj1" fmla="val -45500"/>
                              <a:gd name="adj2" fmla="val 808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4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拖拉机驾驶人的身份证明及其复印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拖拉机驾驶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县级或者部队团级以上医疗机构出具的有关身体条件的证明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059120"/>
                            <a:ext cx="1779120" cy="444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841400"/>
                            <a:ext cx="1302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280" y="1891080"/>
                            <a:ext cx="1168920" cy="501480"/>
                          </a:xfrm>
                          <a:prstGeom prst="wedgeRectCallout">
                            <a:avLst>
                              <a:gd name="adj1" fmla="val -80819"/>
                              <a:gd name="adj2" fmla="val 3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岗核实提供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1920" y="198360"/>
                            <a:ext cx="680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97880" y="151164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97880" y="233496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080" y="360360"/>
                            <a:ext cx="1800" cy="91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67080" y="1277640"/>
                            <a:ext cx="73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320" y="684360"/>
                            <a:ext cx="3700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2655720"/>
                            <a:ext cx="13024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297160" y="314136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67280" y="3916080"/>
                            <a:ext cx="180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3471480"/>
                            <a:ext cx="1779120" cy="444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900960"/>
                            <a:ext cx="298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245480"/>
                            <a:ext cx="13024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数据录入并网上上报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5020200"/>
                            <a:ext cx="1481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级审查通过后制证并发放（0.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26680" y="4817160"/>
                            <a:ext cx="1440" cy="20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517000"/>
                            <a:ext cx="2770560" cy="61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8840"/>
                              <a:ext cx="1384920" cy="425520"/>
                            </a:xfrm>
                            <a:prstGeom prst="wedgeRectCallout">
                              <a:avLst>
                                <a:gd name="adj1" fmla="val -82893"/>
                                <a:gd name="adj2" fmla="val 1268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事后监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840" y="282960"/>
                              <a:ext cx="882720" cy="336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26680" y="0"/>
                              <a:ext cx="1440" cy="283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6280" y="2665080"/>
                            <a:ext cx="1168920" cy="501480"/>
                          </a:xfrm>
                          <a:prstGeom prst="wedgeRectCallout">
                            <a:avLst>
                              <a:gd name="adj1" fmla="val -80819"/>
                              <a:gd name="adj2" fmla="val 3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岗进行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2.15pt;margin-top:-0.1pt;width:380.9pt;height:483.15pt" coordorigin="43,-2" coordsize="7618,9663">
                <v:shape id="shape_0" ID="AutoShape 240" stroked="t" o:allowincell="f" style="position:absolute;left:3709;top:595;width:1;height:107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7" stroked="t" o:allowincell="f" style="position:absolute;left:5078;top:5785;width:145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8" stroked="t" o:allowincell="f" style="position:absolute;left:6529;top:5763;width:1;height:364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69" stroked="t" o:allowincell="f" style="position:absolute;left:4407;top:9402;width:212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3;top:7024;width:45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2329;width:46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8;top:135;width:11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244" stroked="t" o:allowincell="f" style="position:absolute;left:2626;top:-2;width:2170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ID="AutoShape 245" stroked="t" o:allowincell="f" style="position:absolute;left:5396;top:263;width:2265;height:216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84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拖拉机驾驶人的身份证明及其复印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拖拉机驾驶证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县级或者部队团级以上医疗机构出具的有关身体条件的证明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46" stroked="t" o:allowincell="f" style="position:absolute;left:2276;top:1666;width:2801;height:6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39;top:2898;width:205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48" stroked="t" o:allowincell="f" style="position:absolute;left:227;top:2976;width:1840;height:78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岗核实提供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49" stroked="t" o:allowincell="f" style="position:absolute;left:1559;top:310;width:107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0" stroked="t" o:allowincell="f" style="position:absolute;left:3663;top:2378;width:1;height:5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1" stroked="t" o:allowincell="f" style="position:absolute;left:3663;top:3675;width:1;height:5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2" stroked="t" o:allowincell="f" style="position:absolute;left:1095;top:565;width:2;height:144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53" stroked="t" o:allowincell="f" style="position:absolute;left:1095;top:2010;width:115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029;top:1075;width:582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51;top:4180;width:205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56" stroked="t" o:allowincell="f" style="position:absolute;left:3662;top:4945;width:1;height:5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7" stroked="t" o:allowincell="f" style="position:absolute;left:3615;top:6165;width:1;height:5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8" stroked="t" o:allowincell="f" style="position:absolute;left:2276;top:5465;width:2801;height:69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7;top:6141;width:46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54;top:6684;width:205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数据录入并网上上报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3;top:7904;width:233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级审查通过后制证并发放（0.5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62" stroked="t" o:allowincell="f" style="position:absolute;left:3708;top:7584;width:0;height:32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263" style="position:absolute;left:43;top:8686;width:4364;height:975">
                  <v:shape id="shape_0" ID="AutoShape 264" stroked="t" o:allowincell="f" style="position:absolute;left:44;top:8952;width:2180;height:669;flip:x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事后监管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oundrect id="shape_0" ID="AutoShape 265" stroked="t" o:allowincell="f" style="position:absolute;left:3017;top:9132;width:1389;height:5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ID="AutoShape 266" stroked="t" o:allowincell="f" style="position:absolute;left:3708;top:8686;width:1;height:44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AutoShape 271" stroked="t" o:allowincell="f" style="position:absolute;left:227;top:4195;width:1840;height:78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岗进行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</w:p>
    <w:p>
      <w:pPr>
        <w:pStyle w:val="Normal"/>
        <w:spacing w:lineRule="exact" w:line="300"/>
        <w:rPr>
          <w:color w:val="000000"/>
          <w:sz w:val="24"/>
          <w:szCs w:val="24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-6728465</w:t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24"/>
          <w:lang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24"/>
          <w:lang w:eastAsia="zh-CN"/>
        </w:rPr>
      </w:r>
    </w:p>
    <w:p>
      <w:pPr>
        <w:pStyle w:val="Normal"/>
        <w:spacing w:lineRule="exact" w:line="400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 w:before="156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eastAsia="zh-CN"/>
        </w:rPr>
        <w:t>岚县</w:t>
      </w:r>
      <w:r>
        <w:rPr>
          <w:b/>
          <w:color w:val="000000"/>
          <w:sz w:val="30"/>
          <w:szCs w:val="30"/>
        </w:rPr>
        <w:t>农机中心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拖拉机、联合收割机</w:t>
      </w:r>
      <w:r>
        <w:rPr>
          <w:b/>
          <w:color w:val="000000"/>
          <w:sz w:val="30"/>
          <w:szCs w:val="30"/>
          <w:lang w:eastAsia="zh-CN"/>
        </w:rPr>
        <w:t>注销</w:t>
      </w:r>
      <w:r>
        <w:rPr>
          <w:b/>
          <w:color w:val="000000"/>
          <w:sz w:val="30"/>
          <w:szCs w:val="30"/>
        </w:rPr>
        <w:t>登记流程图</w:t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4015</wp:posOffset>
                </wp:positionH>
                <wp:positionV relativeFrom="paragraph">
                  <wp:posOffset>-1270</wp:posOffset>
                </wp:positionV>
                <wp:extent cx="1377950" cy="361950"/>
                <wp:effectExtent l="5080" t="5080" r="5715" b="5715"/>
                <wp:wrapNone/>
                <wp:docPr id="52" name="AutoShap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61800"/>
                        </a:xfrm>
                        <a:prstGeom prst="roundRect">
                          <a:avLst>
                            <a:gd name="adj" fmla="val 423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87" stroked="t" o:allowincell="f" style="position:absolute;margin-left:129.45pt;margin-top:-0.1pt;width:10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84145</wp:posOffset>
                </wp:positionH>
                <wp:positionV relativeFrom="paragraph">
                  <wp:posOffset>889635</wp:posOffset>
                </wp:positionV>
                <wp:extent cx="3293110" cy="1791970"/>
                <wp:effectExtent l="604520" t="5080" r="964565" b="5715"/>
                <wp:wrapNone/>
                <wp:docPr id="53" name="AutoShap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93280" cy="1792080"/>
                        </a:xfrm>
                        <a:prstGeom prst="wedgeRectCallout">
                          <a:avLst>
                            <a:gd name="adj1" fmla="val -46587"/>
                            <a:gd name="adj2" fmla="val 7441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拖拉机、联合收割机所有人的身份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、拖拉机、联合收割机来历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、国产拖拉机、联合收割机整机出厂合格证明或者进口拖拉机制进口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4、拖拉机交通事故责任强制保险凭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5、安全技术检验合格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6、发动机和拖拉机机身（底盘）或者挂车架号码的拓印膜；拖拉机、联合收割机的技术数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8" stroked="t" o:allowincell="f" style="position:absolute;margin-left:211.4pt;margin-top:70.05pt;width:259.25pt;height:141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left="84"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拖拉机、联合收割机所有人的身份证明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、拖拉机、联合收割机来历证明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、国产拖拉机、联合收割机整机出厂合格证明或者进口拖拉机制进口凭证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4、拖拉机交通事故责任强制保险凭证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5、安全技术检验合格证明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6、发动机和拖拉机机身（底盘）或者挂车架号码的拓印膜；拖拉机、联合收割机的技术数据。</w:t>
                      </w:r>
                    </w:p>
                    <w:p>
                      <w:pPr>
                        <w:overflowPunct w:val="false"/>
                        <w:bidi w:val="0"/>
                        <w:ind w:left="8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7105</wp:posOffset>
                </wp:positionH>
                <wp:positionV relativeFrom="paragraph">
                  <wp:posOffset>197485</wp:posOffset>
                </wp:positionV>
                <wp:extent cx="680085" cy="1270"/>
                <wp:effectExtent l="635" t="37465" r="0" b="38100"/>
                <wp:wrapNone/>
                <wp:docPr id="54" name="AutoShape 3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2" stroked="t" o:allowincell="f" style="position:absolute;margin-left:76.15pt;margin-top:15.55pt;width:5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</wp:posOffset>
                </wp:positionH>
                <wp:positionV relativeFrom="paragraph">
                  <wp:posOffset>81915</wp:posOffset>
                </wp:positionV>
                <wp:extent cx="720090" cy="2819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资料补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2pt;mso-wrap-distance-left:9.05pt;mso-wrap-distance-right:9.05pt;mso-wrap-distance-top:0pt;mso-wrap-distance-bottom:0pt;margin-top:6.45pt;mso-position-vertical-relative:text;margin-left:1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0450</wp:posOffset>
                </wp:positionH>
                <wp:positionV relativeFrom="paragraph">
                  <wp:posOffset>123825</wp:posOffset>
                </wp:positionV>
                <wp:extent cx="1270" cy="680085"/>
                <wp:effectExtent l="38100" t="635" r="37465" b="0"/>
                <wp:wrapNone/>
                <wp:docPr id="56" name="AutoShape 3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68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4" stroked="t" o:allowincell="f" style="position:absolute;margin-left:183.5pt;margin-top:9.75pt;width:0.05pt;height:5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3735</wp:posOffset>
                </wp:positionH>
                <wp:positionV relativeFrom="paragraph">
                  <wp:posOffset>105410</wp:posOffset>
                </wp:positionV>
                <wp:extent cx="1270" cy="918210"/>
                <wp:effectExtent l="5080" t="635" r="5080" b="635"/>
                <wp:wrapNone/>
                <wp:docPr id="57" name="AutoShape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3" stroked="t" o:allowincell="f" style="position:absolute;margin-left:53.05pt;margin-top:8.3pt;width:0.1pt;height:7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1825</wp:posOffset>
                </wp:positionH>
                <wp:positionV relativeFrom="paragraph">
                  <wp:posOffset>175895</wp:posOffset>
                </wp:positionV>
                <wp:extent cx="370205" cy="39433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1.05pt;mso-wrap-distance-left:9.05pt;mso-wrap-distance-right:9.05pt;mso-wrap-distance-top:0pt;mso-wrap-distance-bottom:0pt;margin-top:13.8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3990</wp:posOffset>
                </wp:positionH>
                <wp:positionV relativeFrom="paragraph">
                  <wp:posOffset>41910</wp:posOffset>
                </wp:positionV>
                <wp:extent cx="1778000" cy="444500"/>
                <wp:effectExtent l="19685" t="5080" r="20320" b="5715"/>
                <wp:wrapNone/>
                <wp:docPr id="59" name="Auto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4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9" stroked="t" o:allowincell="f" style="position:absolute;margin-left:113.7pt;margin-top:3.3pt;width:139.95pt;height: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5370</wp:posOffset>
                </wp:positionH>
                <wp:positionV relativeFrom="paragraph">
                  <wp:posOffset>240030</wp:posOffset>
                </wp:positionV>
                <wp:extent cx="1270" cy="330835"/>
                <wp:effectExtent l="38100" t="635" r="37465" b="0"/>
                <wp:wrapNone/>
                <wp:docPr id="60" name="AutoShape 3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3" stroked="t" o:allowincell="f" style="position:absolute;margin-left:183.1pt;margin-top:18.9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3735</wp:posOffset>
                </wp:positionH>
                <wp:positionV relativeFrom="paragraph">
                  <wp:posOffset>6985</wp:posOffset>
                </wp:positionV>
                <wp:extent cx="735965" cy="1270"/>
                <wp:effectExtent l="635" t="5080" r="635" b="5080"/>
                <wp:wrapNone/>
                <wp:docPr id="61" name="AutoShape 3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4" stroked="t" o:allowincell="f" style="position:absolute;margin-left:53.05pt;margin-top:0.55pt;width:57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7590</wp:posOffset>
                </wp:positionH>
                <wp:positionV relativeFrom="paragraph">
                  <wp:posOffset>208915</wp:posOffset>
                </wp:positionV>
                <wp:extent cx="298450" cy="29464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2pt;mso-wrap-distance-left:9.05pt;mso-wrap-distance-right:9.05pt;mso-wrap-distance-top:0pt;mso-wrap-distance-bottom:0pt;margin-top:16.45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145</wp:posOffset>
                </wp:positionH>
                <wp:positionV relativeFrom="paragraph">
                  <wp:posOffset>111760</wp:posOffset>
                </wp:positionV>
                <wp:extent cx="1168400" cy="501650"/>
                <wp:effectExtent l="5715" t="5080" r="389255" b="5715"/>
                <wp:wrapNone/>
                <wp:docPr id="63" name="AutoShap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501480"/>
                        </a:xfrm>
                        <a:prstGeom prst="wedgeRectCallout">
                          <a:avLst>
                            <a:gd name="adj1" fmla="val -80819"/>
                            <a:gd name="adj2" fmla="val 35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核实拖拉机、联合收割机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1" stroked="t" o:allowincell="f" style="position:absolute;margin-left:11.35pt;margin-top:8.8pt;width:91.95pt;height:39.4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核实拖拉机、联合收割机信息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4970</wp:posOffset>
                </wp:positionH>
                <wp:positionV relativeFrom="paragraph">
                  <wp:posOffset>52705</wp:posOffset>
                </wp:positionV>
                <wp:extent cx="1320800" cy="5143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辆外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0.5pt;mso-wrap-distance-left:9.05pt;mso-wrap-distance-right:9.05pt;mso-wrap-distance-top:0pt;mso-wrap-distance-bottom:0pt;margin-top:4.15pt;mso-position-vertical-relative:text;margin-left:1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车辆外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1085</wp:posOffset>
                </wp:positionH>
                <wp:positionV relativeFrom="paragraph">
                  <wp:posOffset>43180</wp:posOffset>
                </wp:positionV>
                <wp:extent cx="1270" cy="330835"/>
                <wp:effectExtent l="38100" t="635" r="37465" b="0"/>
                <wp:wrapNone/>
                <wp:docPr id="65" name="AutoShape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6" stroked="t" o:allowincell="f" style="position:absolute;margin-left:183.55pt;margin-top:3.4pt;width:0.05pt;height:2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0690</wp:posOffset>
                </wp:positionH>
                <wp:positionV relativeFrom="paragraph">
                  <wp:posOffset>109220</wp:posOffset>
                </wp:positionV>
                <wp:extent cx="1320800" cy="59055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录入并网上上报（</w:t>
                            </w:r>
                            <w:r>
                              <w:rPr/>
                              <w:t>0.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6.5pt;mso-wrap-distance-left:9.05pt;mso-wrap-distance-right:9.05pt;mso-wrap-distance-top:0pt;mso-wrap-distance-bottom:0pt;margin-top:8.6pt;mso-position-vertical-relative:text;margin-left:1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录入并网上上报（</w:t>
                      </w:r>
                      <w:r>
                        <w:rPr/>
                        <w:t>0.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0140</wp:posOffset>
                </wp:positionH>
                <wp:positionV relativeFrom="paragraph">
                  <wp:posOffset>182245</wp:posOffset>
                </wp:positionV>
                <wp:extent cx="1270" cy="203835"/>
                <wp:effectExtent l="38100" t="635" r="37465" b="0"/>
                <wp:wrapNone/>
                <wp:docPr id="67" name="AutoShape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9" stroked="t" o:allowincell="f" style="position:absolute;margin-left:188.2pt;margin-top:14.35pt;width:0.05pt;height:1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2740</wp:posOffset>
                </wp:positionH>
                <wp:positionV relativeFrom="paragraph">
                  <wp:posOffset>121920</wp:posOffset>
                </wp:positionV>
                <wp:extent cx="1499870" cy="51435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40.5pt;mso-wrap-distance-left:9.05pt;mso-wrap-distance-right:9.05pt;mso-wrap-distance-top:0pt;mso-wrap-distance-bottom:0pt;margin-top:9.6pt;mso-position-vertical-relative:text;margin-left:12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通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135</wp:posOffset>
                </wp:positionH>
                <wp:positionV relativeFrom="paragraph">
                  <wp:posOffset>120650</wp:posOffset>
                </wp:positionV>
                <wp:extent cx="2768600" cy="619760"/>
                <wp:effectExtent l="5715" t="635" r="5715" b="5715"/>
                <wp:wrapNone/>
                <wp:docPr id="69" name="Group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619920"/>
                          <a:chOff x="0" y="0"/>
                          <a:chExt cx="2768760" cy="619920"/>
                        </a:xfrm>
                      </wpg:grpSpPr>
                      <wps:wsp>
                        <wps:cNvSpPr/>
                        <wps:spPr>
                          <a:xfrm flipH="1">
                            <a:off x="0" y="168840"/>
                            <a:ext cx="1384200" cy="425520"/>
                          </a:xfrm>
                          <a:prstGeom prst="wedgeRectCallout">
                            <a:avLst>
                              <a:gd name="adj1" fmla="val -82893"/>
                              <a:gd name="adj2" fmla="val 12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283320"/>
                            <a:ext cx="882720" cy="336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24880" y="0"/>
                            <a:ext cx="144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0" style="position:absolute;margin-left:5.05pt;margin-top:9.5pt;width:218pt;height:48.8pt" coordorigin="101,190" coordsize="4360,976">
                <v:shape id="shape_0" ID="AutoShape 401" stroked="t" o:allowincell="f" style="position:absolute;left:101;top:456;width:2179;height:669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402" stroked="t" o:allowincell="f" style="position:absolute;left:3071;top:636;width:1389;height: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ID="AutoShape 403" stroked="t" o:allowincell="f" style="position:absolute;left:3762;top:190;width:1;height:44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办机构：农机中心监理站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主体：</w:t>
      </w:r>
      <w:r>
        <w:rPr>
          <w:color w:val="000000"/>
          <w:sz w:val="24"/>
          <w:szCs w:val="24"/>
          <w:lang w:eastAsia="zh-CN"/>
        </w:rPr>
        <w:t>分管领导</w:t>
      </w:r>
      <w:r>
        <w:rPr>
          <w:rFonts w:cs="Calibri"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00"/>
        <w:ind w:firstLine="180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  <w:lang w:val="en-US" w:eastAsia="zh-CN"/>
        </w:rPr>
        <w:t>0358--6728465</w:t>
      </w:r>
    </w:p>
    <w:p>
      <w:pPr>
        <w:pStyle w:val="Normal"/>
        <w:spacing w:lineRule="exact" w:line="40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  <w:lang w:val="en-US"/>
        </w:rPr>
      </w:pPr>
      <w:r>
        <w:rPr>
          <w:b/>
          <w:color w:val="000000"/>
          <w:sz w:val="30"/>
          <w:szCs w:val="30"/>
          <w:lang w:val="en-US"/>
        </w:rPr>
      </w:r>
    </w:p>
    <w:sectPr>
      <w:headerReference w:type="default" r:id="rId3"/>
      <w:footerReference w:type="default" r:id="rId4"/>
      <w:type w:val="nextPage"/>
      <w:pgSz w:w="16838" w:h="23811"/>
      <w:pgMar w:left="1800" w:right="1800" w:gutter="0" w:header="851" w:top="1440" w:footer="992" w:bottom="1440"/>
      <w:pgNumType w:start="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-方正超大字符集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3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2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2:29Z</dcterms:created>
  <dc:creator>Administrator</dc:creator>
  <dc:description/>
  <dc:language>en-US</dc:language>
  <cp:lastModifiedBy>lenovo</cp:lastModifiedBy>
  <cp:lastPrinted>2015-11-27T11:59:00Z</cp:lastPrinted>
  <dcterms:modified xsi:type="dcterms:W3CDTF">2021-07-21T02:18:48Z</dcterms:modified>
  <cp:revision>1</cp:revision>
  <dc:subject/>
  <dc:title>岚县农机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DC5617C6A492D884C89E7829B7650</vt:lpwstr>
  </property>
  <property fmtid="{D5CDD505-2E9C-101B-9397-08002B2CF9AE}" pid="3" name="KSOProductBuildVer">
    <vt:lpwstr>2052-11.1.0.10667</vt:lpwstr>
  </property>
</Properties>
</file>