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计量标准器具核准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5591175"/>
                <wp:effectExtent l="8255" t="8890" r="779780" b="8255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559116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169800"/>
                            <a:gd name="textAreaBottom" fmla="*/ 3116520 h 3169800"/>
                          </a:gdLst>
                          <a:ahLst/>
                          <a:rect l="textAreaLeft" t="textAreaTop" r="textAreaRight" b="textAreaBottom"/>
                          <a:pathLst>
                            <a:path w="21600" h="623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8743"/>
                              </a:lnTo>
                              <a:arcTo wR="3600" hR="3600" stAng="10800000" swAng="-5400000"/>
                              <a:lnTo>
                                <a:pt x="18000" y="623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、《计量标准更换申请表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 2、更换后计量标准器或主要配套设备的有效检定或校准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44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、《计量标准更换申请表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 2、更换后计量标准器或主要配套设备的有效检定或校准证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审批市场登记注册股进行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行政审批市场登记注册股进行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309880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行政审批市场登记注册股进行审核（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行政审批市场登记注册股进行审核（7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计量标准器具核准）</w: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dcterms:modified xsi:type="dcterms:W3CDTF">2021-07-19T14:27:31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1F0EC5154A8B90EA9BCC99ED13DC</vt:lpwstr>
  </property>
  <property fmtid="{D5CDD505-2E9C-101B-9397-08002B2CF9AE}" pid="3" name="KSOProductBuildVer">
    <vt:lpwstr>2052-11.1.0.10503</vt:lpwstr>
  </property>
</Properties>
</file>