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岚县市场监督管理局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其他权</w:t>
      </w:r>
      <w:r>
        <w:rPr>
          <w:rFonts w:ascii="仿宋" w:hAnsi="仿宋" w:cs="仿宋" w:eastAsia="仿宋"/>
          <w:sz w:val="44"/>
          <w:szCs w:val="44"/>
          <w:lang w:val="en-US" w:eastAsia="zh-CN"/>
        </w:rPr>
        <w:t>力</w:t>
      </w:r>
      <w:r>
        <w:rPr>
          <w:rFonts w:ascii="仿宋" w:hAnsi="仿宋" w:cs="仿宋" w:eastAsia="仿宋"/>
          <w:sz w:val="44"/>
          <w:szCs w:val="44"/>
          <w:lang w:eastAsia="zh-CN"/>
        </w:rPr>
        <w:t>廉政</w:t>
      </w:r>
      <w:r>
        <w:rPr>
          <w:rFonts w:ascii="仿宋" w:hAnsi="仿宋" w:cs="仿宋" w:eastAsia="仿宋"/>
          <w:sz w:val="44"/>
          <w:szCs w:val="44"/>
        </w:rPr>
        <w:t>风险防控图</w:t>
      </w:r>
      <w:r>
        <w:rPr>
          <w:rFonts w:ascii="仿宋" w:hAnsi="仿宋" w:cs="仿宋" w:eastAsia="仿宋"/>
          <w:sz w:val="44"/>
          <w:szCs w:val="44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3500" w:leader="none"/>
        </w:tabs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mc:AlternateContent>
          <mc:Choice Requires="wpg">
            <w:drawing>
              <wp:inline distT="0" distB="0" distL="0" distR="0">
                <wp:extent cx="6497320" cy="7444105"/>
                <wp:effectExtent l="0" t="0" r="0" b="0"/>
                <wp:docPr id="1" name="画布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7280" cy="7444080"/>
                          <a:chOff x="0" y="0"/>
                          <a:chExt cx="6497280" cy="74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7280" cy="74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9736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检查不及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96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  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98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9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980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9800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制定定期检查计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按要求及时展开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93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6369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6558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  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82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21146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6834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48538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89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457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84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87720"/>
                            <a:ext cx="148608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不按规定将检查情况和处理结果记录、归档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检查中发现的违法行为不予制止，隐瞒、包庇、纵容的其他违反行政监督检查工作规定的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未及时向上级汇报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146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853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34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684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4389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86440"/>
                            <a:ext cx="1714680" cy="175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行政执法监督检查记录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最大事项报告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限时办结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9440"/>
                            <a:ext cx="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358520"/>
                            <a:ext cx="14860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对检查中发现的违法行为隐瞒、包庇、不及时向同级管理部门移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处理建议不合理，袒护违法行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121280"/>
                            <a:ext cx="1714680" cy="14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行政执法监督移送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限时办结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.处理意见会审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95288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537960"/>
                            <a:ext cx="1371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对检查情况进行汇报、评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042600"/>
                            <a:ext cx="17146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督查督办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文书归档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32" style="position:absolute;margin-left:0pt;margin-top:0pt;width:511.6pt;height:586.15pt" coordorigin="0,0" coordsize="10232,11723">
                <v:rect id="shape_0" stroked="f" o:allowincell="f" style="position:absolute;left:0;top:0;width:10231;height:117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468;width:23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监督检查不及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2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  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936" to="4319,936" ID="直线 4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1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80,936" to="7199,936" ID="直线 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3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312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制定定期检查计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按要求及时展开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92" to="4860,2963" ID="直线 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4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事后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3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  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96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3330" to="4319,3330" ID="直线 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0763" to="4319,10763" ID="直线 4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644" to="4319,7644" ID="直线 4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14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702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2028;width:2339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不按规定将检查情况和处理结果记录、归档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对检查中发现的违法行为不予制止，隐瞒、包庇、纵容的其他违反行政监督检查工作规定的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未及时向上级汇报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3330" to="7199,3330" ID="直线 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643" to="7199,7643" ID="直线 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63" to="7199,10763" ID="直线 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26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1014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702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2341;width:2699;height:2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行政执法监督检查记录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最大事项报告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限时办结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432" to="4860,7331" ID="直线 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864;width:2339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对检查中发现的违法行为隐瞒、包庇、不及时向同级管理部门移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处理建议不合理，袒护违法行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490;width:2699;height:2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行政执法监督移送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限时办结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.处理意见会审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800" to="4860,10451" ID="直线 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0296;width:21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对检查情况进行汇报、评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516;width:2699;height:2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督查督办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文书归档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985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40"/>
      <w:pgNumType w:start="3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5:25:00Z</dcterms:created>
  <dc:creator>jc</dc:creator>
  <dc:description/>
  <dc:language>en-US</dc:language>
  <cp:lastModifiedBy>WPS_1455678801</cp:lastModifiedBy>
  <cp:lastPrinted>2021-07-19T19:31:00Z</cp:lastPrinted>
  <dcterms:modified xsi:type="dcterms:W3CDTF">2021-07-19T11:3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B5C2DA7E440DD98745289F0D593FB</vt:lpwstr>
  </property>
  <property fmtid="{D5CDD505-2E9C-101B-9397-08002B2CF9AE}" pid="3" name="KSOProductBuildVer">
    <vt:lpwstr>2052-11.1.0.10667</vt:lpwstr>
  </property>
</Properties>
</file>