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对举报事故后逃逸违法行为的奖励流程图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2960</wp:posOffset>
                </wp:positionH>
                <wp:positionV relativeFrom="paragraph">
                  <wp:posOffset>838200</wp:posOffset>
                </wp:positionV>
                <wp:extent cx="1556385" cy="755015"/>
                <wp:effectExtent l="6985" t="6985" r="607060" b="6350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75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布信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明确奖励事项、标准、名额、等级、方式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164.8pt;margin-top:66pt;width:122.5pt;height:59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布信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明确奖励事项、标准、名额、等级、方式等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5456555</wp:posOffset>
                </wp:positionV>
                <wp:extent cx="3563620" cy="914400"/>
                <wp:effectExtent l="26035" t="6985" r="26670" b="7620"/>
                <wp:wrapNone/>
                <wp:docPr id="2" name="菱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364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4" fillcolor="white" stroked="t" o:allowincell="f" style="position:absolute;margin-left:79.75pt;margin-top:429.65pt;width:280.55pt;height:71.9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2595</wp:posOffset>
                </wp:positionH>
                <wp:positionV relativeFrom="paragraph">
                  <wp:posOffset>8552180</wp:posOffset>
                </wp:positionV>
                <wp:extent cx="1992630" cy="443865"/>
                <wp:effectExtent l="6350" t="6985" r="6985" b="6350"/>
                <wp:wrapNone/>
                <wp:docPr id="3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2600" cy="44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134.85pt;margin-top:673.4pt;width:156.85pt;height:34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1625</wp:posOffset>
                </wp:positionH>
                <wp:positionV relativeFrom="paragraph">
                  <wp:posOffset>1593215</wp:posOffset>
                </wp:positionV>
                <wp:extent cx="30480" cy="792480"/>
                <wp:effectExtent l="53340" t="635" r="31115" b="0"/>
                <wp:wrapNone/>
                <wp:docPr id="4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960" cy="792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223.75pt;margin-top:125.45pt;width:2.35pt;height:62.3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0195</wp:posOffset>
                </wp:positionH>
                <wp:positionV relativeFrom="paragraph">
                  <wp:posOffset>3171825</wp:posOffset>
                </wp:positionV>
                <wp:extent cx="12065" cy="701040"/>
                <wp:effectExtent l="55880" t="635" r="4699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40" cy="701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22.85pt;margin-top:249.75pt;width:0.85pt;height:55.1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4763770</wp:posOffset>
                </wp:positionV>
                <wp:extent cx="36195" cy="693420"/>
                <wp:effectExtent l="52070" t="635" r="26670" b="0"/>
                <wp:wrapNone/>
                <wp:docPr id="6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60" cy="693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20.05pt;margin-top:375.1pt;width:2.75pt;height:54.5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2250</wp:posOffset>
                </wp:positionH>
                <wp:positionV relativeFrom="paragraph">
                  <wp:posOffset>6370955</wp:posOffset>
                </wp:positionV>
                <wp:extent cx="33020" cy="723265"/>
                <wp:effectExtent l="52705" t="635" r="29210" b="0"/>
                <wp:wrapNone/>
                <wp:docPr id="7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80" cy="723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17.5pt;margin-top:501.65pt;width:2.55pt;height:56.9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12">
                <wp:simplePos x="0" y="0"/>
                <wp:positionH relativeFrom="column">
                  <wp:posOffset>2746375</wp:posOffset>
                </wp:positionH>
                <wp:positionV relativeFrom="paragraph">
                  <wp:posOffset>7881620</wp:posOffset>
                </wp:positionV>
                <wp:extent cx="15875" cy="647065"/>
                <wp:effectExtent l="0" t="0" r="0" b="0"/>
                <wp:wrapNone/>
                <wp:docPr id="8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16.25pt;margin-top:620.6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785</wp:posOffset>
                </wp:positionH>
                <wp:positionV relativeFrom="paragraph">
                  <wp:posOffset>2372360</wp:posOffset>
                </wp:positionV>
                <wp:extent cx="1249680" cy="8121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812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98.4pt;height:63.95pt;mso-wrap-distance-left:9.05pt;mso-wrap-distance-right:9.05pt;mso-wrap-distance-top:0pt;mso-wrap-distance-bottom:0pt;margin-top:186.8pt;mso-position-vertical-relative:text;margin-left:17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6905</wp:posOffset>
                </wp:positionH>
                <wp:positionV relativeFrom="paragraph">
                  <wp:posOffset>3859530</wp:posOffset>
                </wp:positionV>
                <wp:extent cx="1845945" cy="9169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916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家评审、相关部门一票否决、社会公示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5.35pt;height:72.2pt;mso-wrap-distance-left:9.05pt;mso-wrap-distance-right:9.05pt;mso-wrap-distance-top:0pt;mso-wrap-distance-bottom:0pt;margin-top:303.9pt;mso-position-vertical-relative:text;margin-left:15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家评审、相关部门一票否决、社会公示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735</wp:posOffset>
                </wp:positionH>
                <wp:positionV relativeFrom="paragraph">
                  <wp:posOffset>7080885</wp:posOffset>
                </wp:positionV>
                <wp:extent cx="1890395" cy="8134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13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8.85pt;height:64.05pt;mso-wrap-distance-left:9.05pt;mso-wrap-distance-right:9.05pt;mso-wrap-distance-top:0pt;mso-wrap-distance-bottom:0pt;margin-top:557.55pt;mso-position-vertical-relative:text;margin-left:14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3:44Z</dcterms:created>
  <dc:creator>lenovo</dc:creator>
  <dc:description/>
  <dc:language>en-US</dc:language>
  <cp:lastModifiedBy>lenovo</cp:lastModifiedBy>
  <dcterms:modified xsi:type="dcterms:W3CDTF">2021-07-14T09:1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292B7197540D58E1CD2E325EFC2EE</vt:lpwstr>
  </property>
  <property fmtid="{D5CDD505-2E9C-101B-9397-08002B2CF9AE}" pid="3" name="KSOProductBuildVer">
    <vt:lpwstr>2052-11.1.0.10495</vt:lpwstr>
  </property>
</Properties>
</file>