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</w:t>
      </w:r>
      <w:r>
        <w:rPr>
          <w:b/>
          <w:bCs/>
          <w:sz w:val="40"/>
          <w:szCs w:val="40"/>
          <w:lang w:val="en-US" w:eastAsia="zh-CN"/>
        </w:rPr>
        <w:t>人力资源</w:t>
      </w:r>
      <w:r>
        <w:rPr>
          <w:b/>
          <w:bCs/>
          <w:sz w:val="40"/>
          <w:szCs w:val="40"/>
        </w:rPr>
        <w:t>和社会保障局行政强制职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lang w:val="en-US"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划拨社会保险费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299656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申请执行，对符合条件的不予申请执行或无正当理由拖延申请执行，收受财物或娱乐消费等；未一次性提供申请执行所需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申请执行，对符合条件的不予申请执行或无正当理由拖延申请执行，收受财物或娱乐消费等；未一次性提供申请执行所需的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接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接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承办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承办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985</wp:posOffset>
                </wp:positionH>
                <wp:positionV relativeFrom="paragraph">
                  <wp:posOffset>161290</wp:posOffset>
                </wp:positionV>
                <wp:extent cx="1609725" cy="2061845"/>
                <wp:effectExtent l="8890" t="8890" r="3046095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06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对申请强制执行提供的材料核查不严，刁难被监察单位，徇私谋利，申请执行超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申请强制执行条件的用人单位进行移送，对符合申请强制执行的用人单位的不予移送，刁难被监察单位，徇私谋利，申请执行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55pt;margin-top:12.7pt;width:126.7pt;height:16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对申请强制执行提供的材料核查不严，刁难被监察单位，徇私谋利，申请执行超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申请强制执行条件的用人单位进行移送，对符合申请强制执行的用人单位的不予移送，刁难被监察单位，徇私谋利，申请执行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70485</wp:posOffset>
                </wp:positionV>
                <wp:extent cx="1609725" cy="1456055"/>
                <wp:effectExtent l="8890" t="8890" r="8255" b="8255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pt;margin-top:5.55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3070</wp:posOffset>
                </wp:positionH>
                <wp:positionV relativeFrom="paragraph">
                  <wp:posOffset>100330</wp:posOffset>
                </wp:positionV>
                <wp:extent cx="1609725" cy="659130"/>
                <wp:effectExtent l="8890" t="8255" r="508635" b="8890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59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在规定时间内给用人单位的开户银行或者金融机构送达划拨通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4.1pt;margin-top:7.9pt;width:126.7pt;height:5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在规定时间内给用人单位的开户银行或者金融机构送达划拨通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7070</wp:posOffset>
                </wp:positionH>
                <wp:positionV relativeFrom="paragraph">
                  <wp:posOffset>168275</wp:posOffset>
                </wp:positionV>
                <wp:extent cx="1000125" cy="513080"/>
                <wp:effectExtent l="8890" t="8255" r="8255" b="8890"/>
                <wp:wrapNone/>
                <wp:docPr id="15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4.1pt;margin-top:13.25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4750</wp:posOffset>
                </wp:positionH>
                <wp:positionV relativeFrom="paragraph">
                  <wp:posOffset>20955</wp:posOffset>
                </wp:positionV>
                <wp:extent cx="791210" cy="5080"/>
                <wp:effectExtent l="635" t="38100" r="635" b="3365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65pt" to="154.75pt,2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7195</wp:posOffset>
                </wp:positionH>
                <wp:positionV relativeFrom="paragraph">
                  <wp:posOffset>635</wp:posOffset>
                </wp:positionV>
                <wp:extent cx="619125" cy="5080"/>
                <wp:effectExtent l="635" t="33655" r="0" b="3810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0.05pt" to="281.55pt,0.4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岚县</w:t>
      </w:r>
      <w:r>
        <w:rPr>
          <w:b/>
          <w:bCs/>
          <w:sz w:val="40"/>
          <w:szCs w:val="40"/>
          <w:lang w:val="en-US" w:eastAsia="zh-CN"/>
        </w:rPr>
        <w:t>人力资源</w:t>
      </w:r>
      <w:r>
        <w:rPr>
          <w:b/>
          <w:bCs/>
          <w:sz w:val="40"/>
          <w:szCs w:val="40"/>
        </w:rPr>
        <w:t>和社会保障局行政强制职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0"/>
          <w:szCs w:val="40"/>
          <w:lang w:val="en-US"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对劳动保障监察处理决定在法定期限不提起诉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28"/>
          <w:szCs w:val="28"/>
        </w:rPr>
        <w:t>又不履行的申请人民法院强制执行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0</wp:posOffset>
                </wp:positionH>
                <wp:positionV relativeFrom="paragraph">
                  <wp:posOffset>71755</wp:posOffset>
                </wp:positionV>
                <wp:extent cx="1609725" cy="901065"/>
                <wp:effectExtent l="8890" t="8890" r="1213485" b="8255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901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下达催告通知书，催告履行义务的期限、方式或没有告知当事人依法享有的陈述权和申辩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5pt;margin-top:5.65pt;width:126.7pt;height:7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下达催告通知书，催告履行义务的期限、方式或没有告知当事人依法享有的陈述权和申辩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20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催告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2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2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2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2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2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9415</wp:posOffset>
                </wp:positionH>
                <wp:positionV relativeFrom="paragraph">
                  <wp:posOffset>136525</wp:posOffset>
                </wp:positionV>
                <wp:extent cx="1609725" cy="1057275"/>
                <wp:effectExtent l="8890" t="8890" r="2653665" b="8255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57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听取当事人的意见，对当事人提出的事实、理由和证据，没有进行记录、复核，没有向行政机关负责人报告并批准作出强制执行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45pt;margin-top:10.75pt;width:126.7pt;height:8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听取当事人的意见，对当事人提出的事实、理由和证据，没有进行记录、复核，没有向行政机关负责人报告并批准作出强制执行决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2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4810</wp:posOffset>
                </wp:positionH>
                <wp:positionV relativeFrom="paragraph">
                  <wp:posOffset>62865</wp:posOffset>
                </wp:positionV>
                <wp:extent cx="1609725" cy="862330"/>
                <wp:effectExtent l="8890" t="8255" r="1556385" b="889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62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申请强制执行条件的用人单位进行移送。对符合申请强制执行条件的用人单位没有进行移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pt;margin-top:4.95pt;width:126.7pt;height:6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申请强制执行条件的用人单位进行移送。对符合申请强制执行条件的用人单位没有进行移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3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3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3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5445</wp:posOffset>
                </wp:positionH>
                <wp:positionV relativeFrom="paragraph">
                  <wp:posOffset>85090</wp:posOffset>
                </wp:positionV>
                <wp:extent cx="1609725" cy="511810"/>
                <wp:effectExtent l="8890" t="8255" r="8255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11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没有检查处罚决定执行情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6.7pt;width:126.7pt;height:4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没有检查处罚决定执行情况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8980</wp:posOffset>
                </wp:positionH>
                <wp:positionV relativeFrom="paragraph">
                  <wp:posOffset>71120</wp:posOffset>
                </wp:positionV>
                <wp:extent cx="1000125" cy="428625"/>
                <wp:effectExtent l="8890" t="8890" r="8255" b="8255"/>
                <wp:wrapNone/>
                <wp:docPr id="38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28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4pt;margin-top:5.6pt;width:78.7pt;height:3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4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38:00Z</dcterms:created>
  <dc:creator>X</dc:creator>
  <dc:description/>
  <dc:language>en-US</dc:language>
  <cp:lastModifiedBy>l</cp:lastModifiedBy>
  <dcterms:modified xsi:type="dcterms:W3CDTF">2021-05-16T00:57:39Z</dcterms:modified>
  <cp:revision>4</cp:revision>
  <dc:subject/>
  <dc:title>岚县劳动和社会保障局行政强制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