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广告发布登记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105410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1、广告发布登记申请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2、期刊出版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3、广播电视频道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4、广播电视播出机构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5、报纸出版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6、事业单位法人资格证明文件（广告发布媒介发生变化时需提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7、广告审查人员证明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8、授权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0"/>
                                <w:spacing w:val="0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 9、广告发布登记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1、广告发布登记申请表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2、期刊出版许可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3、广播电视频道许可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4、广播电视播出机构许可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5、报纸出版许可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6、事业单位法人资格证明文件（广告发布媒介发生变化时需提交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7、广告审查人员证明文件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8、授权委托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i w:val="false"/>
                          <w:kern w:val="0"/>
                          <w:spacing w:val="0"/>
                          <w:szCs w:val="24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 9、广告发布登记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广告发布登记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7:15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