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建设用地规划许可证核发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4897120"/>
                <wp:effectExtent l="8255" t="8255" r="8890" b="8890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489708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2776320"/>
                            <a:gd name="textAreaBottom" fmla="*/ 2723040 h 2776320"/>
                          </a:gdLst>
                          <a:ahLst/>
                          <a:rect l="textAreaLeft" t="textAreaTop" r="textAreaRight" b="textAreaBottom"/>
                          <a:pathLst>
                            <a:path w="21600" h="546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005"/>
                              </a:lnTo>
                              <a:arcTo wR="3600" hR="3600" stAng="10800000" swAng="-5400000"/>
                              <a:lnTo>
                                <a:pt x="18000" y="546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 .《建设用地规划许可》申请表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单位身份证明、委托书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项目批准、备案文件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《建设项目选址意见书》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动产权证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国有土地使用权出让、划拨合同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工程初步设计方案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环保部门审批通过的环境影响评价文件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1:500地形图。 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其他需要的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38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 .《建设用地规划许可》申请表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单位身份证明、委托书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项目批准、备案文件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《建设项目选址意见书》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动产权证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国有土地使用权出让、划拨合同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工程初步设计方案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环保部门审批通过的环境影响评价文件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1:500地形图。 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其他需要的材料。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县行政审批局综合受理平台进行受理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县行政审批局综合受理平台进行受理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行政审批股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行政审批股进行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建设用地规划许可证核发）</w:t>
      </w:r>
    </w:p>
    <w:p>
      <w:pPr>
        <w:pStyle w:val="Normal"/>
        <w:ind w:firstLine="2800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武瑢</cp:lastModifiedBy>
  <dcterms:modified xsi:type="dcterms:W3CDTF">2024-01-12T08:01:39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2D846C3BD4BEF993966EAA6EBD95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