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岚县</w:t>
      </w:r>
      <w:r>
        <w:rPr>
          <w:rFonts w:ascii="宋体" w:hAnsi="宋体" w:cs="宋体"/>
          <w:b/>
          <w:sz w:val="36"/>
          <w:szCs w:val="36"/>
          <w:lang w:eastAsia="zh-CN"/>
        </w:rPr>
        <w:t>应急管理局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对报告重大事故隐患或举报安全生产违法行为的有功人员进行奖励</w:t>
      </w:r>
      <w:r>
        <w:rPr>
          <w:rFonts w:ascii="宋体" w:hAnsi="宋体" w:cs="宋体"/>
          <w:b/>
          <w:sz w:val="36"/>
          <w:szCs w:val="36"/>
        </w:rPr>
        <w:t>职权运行风险防控图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0</wp:posOffset>
                </wp:positionH>
                <wp:positionV relativeFrom="paragraph">
                  <wp:posOffset>64770</wp:posOffset>
                </wp:positionV>
                <wp:extent cx="6323330" cy="5572125"/>
                <wp:effectExtent l="8255" t="8255" r="8255" b="8255"/>
                <wp:wrapNone/>
                <wp:docPr id="1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3400" cy="5572080"/>
                          <a:chOff x="0" y="0"/>
                          <a:chExt cx="6323400" cy="5572080"/>
                        </a:xfrm>
                      </wpg:grpSpPr>
                      <wps:wsp>
                        <wps:cNvSpPr/>
                        <wps:spPr>
                          <a:xfrm>
                            <a:off x="2589480" y="209520"/>
                            <a:ext cx="1151280" cy="505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553040"/>
                            <a:ext cx="1026000" cy="58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2943720"/>
                            <a:ext cx="1056600" cy="552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4705200"/>
                            <a:ext cx="1152000" cy="50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13323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对举报信息登记不全面，上报领导不及时，产生严重后果的；2、泄漏举报人信息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成不良后果的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306080"/>
                            <a:ext cx="1417320" cy="109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核查人员现场核查隐瞒真相，弄虚作假，未如实反映举报情况的；核查过程中玩忽职守、滥用职权的；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命名过程中，索取或者收受他人财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、谋取其他利益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743200"/>
                            <a:ext cx="138924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应该奖励而不予奖励，不应奖励而予以奖励的；2、实施奖励过程中谋取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的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4495680"/>
                            <a:ext cx="14371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未及时送达奖金的；2、私分举报奖励资金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0"/>
                            <a:ext cx="13716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《廉政教育制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《首办负责制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000" y="1390680"/>
                            <a:ext cx="139068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《跟踪督办制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《审核负责制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《责任追究制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《限时办结制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4400" y="2762280"/>
                            <a:ext cx="14382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审批责任制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《集体会议制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《责任追究制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5400" y="4401360"/>
                            <a:ext cx="1409040" cy="11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《廉政谈话制度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《责任追究制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0800" y="434520"/>
                            <a:ext cx="120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45760" y="49626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-38.5pt;margin-top:5.1pt;width:497.9pt;height:438.8pt" coordorigin="-770,102" coordsize="9958,877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41" fillcolor="white" stroked="t" o:allowincell="f" style="position:absolute;left:3308;top:432;width:1812;height:7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42" fillcolor="white" stroked="t" o:allowincell="f" style="position:absolute;left:3371;top:2548;width:1615;height:91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43" fillcolor="white" stroked="t" o:allowincell="f" style="position:absolute;left:3383;top:4738;width:1663;height:87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44" fillcolor="white" stroked="t" o:allowincell="f" style="position:absolute;left:3413;top:7512;width:1813;height:79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70;top:132;width:2097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对举报信息登记不全面，上报领导不及时，产生严重后果的；2、泄漏举报人信息造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成不良后果的；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53;top:2159;width:2231;height:1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核查人员现场核查隐瞒真相，弄虚作假，未如实反映举报情况的；核查过程中玩忽职守、滥用职权的；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命名过程中，索取或者收受他人财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、谋取其他利益；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55;top:4422;width:2187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应该奖励而不予奖励，不应奖励而予以奖励的；2、实施奖励过程中谋取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的；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57;top:7182;width:2262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未及时送达奖金的；2、私分举报奖励资金的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028;top:102;width:215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《廉政教育制度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《首办负责制》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83;top:2292;width:2189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《跟踪督办制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《审核负责制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《责任追究制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《限时办结制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06;top:4452;width:2264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审批责任制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《集体会议制度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《责任追究制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92;top:7033;width:2218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《廉政谈话制度》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《责任追究制》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373,786" to="3276,786" ID="箭头 6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64" stroked="t" o:allowincell="f" style="position:absolute;left:1507;top:7917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5631" w:leader="none"/>
        </w:tabs>
        <w:jc w:val="left"/>
        <w:rPr/>
      </w:pP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      </w:t>
      </w:r>
      <w:r>
        <w:rPr/>
        <w:t>防控措施</w:t>
      </w:r>
      <w:r>
        <w:rPr>
          <w:rFonts w:eastAsia="Times New Roman"/>
        </w:rPr>
        <w:t xml:space="preserve">              </w:t>
      </w:r>
      <w:r>
        <w:rPr/>
        <w:tab/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105</wp:posOffset>
                </wp:positionH>
                <wp:positionV relativeFrom="paragraph">
                  <wp:posOffset>130175</wp:posOffset>
                </wp:positionV>
                <wp:extent cx="1182370" cy="1270"/>
                <wp:effectExtent l="635" t="37465" r="0" b="38100"/>
                <wp:wrapNone/>
                <wp:docPr id="2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9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5" stroked="t" o:allowincell="f" style="position:absolute;margin-left:256.15pt;margin-top:10.25pt;width:93.1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6990</wp:posOffset>
                </wp:positionH>
                <wp:positionV relativeFrom="paragraph">
                  <wp:posOffset>5080</wp:posOffset>
                </wp:positionV>
                <wp:extent cx="635" cy="809625"/>
                <wp:effectExtent l="38100" t="635" r="38100" b="0"/>
                <wp:wrapNone/>
                <wp:docPr id="3" name="箭头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0.4pt" to="203.7pt,64.1pt" ID="箭头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      </w:t>
      </w:r>
      <w:r>
        <w:rPr/>
        <w:t>防控措施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0</wp:posOffset>
                </wp:positionH>
                <wp:positionV relativeFrom="paragraph">
                  <wp:posOffset>124460</wp:posOffset>
                </wp:positionV>
                <wp:extent cx="1202055" cy="11430"/>
                <wp:effectExtent l="0" t="27940" r="635" b="37465"/>
                <wp:wrapNone/>
                <wp:docPr id="4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2400" cy="1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1" stroked="t" o:allowincell="f" style="position:absolute;margin-left:74pt;margin-top:9.8pt;width:94.55pt;height:0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015</wp:posOffset>
                </wp:positionH>
                <wp:positionV relativeFrom="paragraph">
                  <wp:posOffset>124460</wp:posOffset>
                </wp:positionV>
                <wp:extent cx="1267460" cy="10795"/>
                <wp:effectExtent l="635" t="28575" r="0" b="37465"/>
                <wp:wrapNone/>
                <wp:docPr id="5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6" stroked="t" o:allowincell="f" style="position:absolute;margin-left:249.45pt;margin-top:9.8pt;width:99.8pt;height:0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4935</wp:posOffset>
                </wp:positionH>
                <wp:positionV relativeFrom="paragraph">
                  <wp:posOffset>18415</wp:posOffset>
                </wp:positionV>
                <wp:extent cx="23495" cy="810895"/>
                <wp:effectExtent l="17145" t="635" r="36195" b="0"/>
                <wp:wrapNone/>
                <wp:docPr id="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60" cy="81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0" stroked="t" o:allowincell="f" style="position:absolute;margin-left:209.05pt;margin-top:1.45pt;width:1.8pt;height:63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审批</w:t>
      </w:r>
      <w:r>
        <w:rPr>
          <w:rFonts w:eastAsia="Times New Roman"/>
        </w:rPr>
        <w:t xml:space="preserve">                </w:t>
      </w:r>
      <w:r>
        <w:rPr/>
        <w:t>风险点</w:t>
      </w:r>
      <w:r>
        <w:rPr>
          <w:rFonts w:eastAsia="Times New Roman"/>
        </w:rPr>
        <w:t xml:space="preserve">                         </w:t>
      </w:r>
      <w:r>
        <w:rPr/>
        <w:t>防控措施</w: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100330</wp:posOffset>
                </wp:positionV>
                <wp:extent cx="1238885" cy="15240"/>
                <wp:effectExtent l="0" t="37465" r="635" b="24130"/>
                <wp:wrapNone/>
                <wp:docPr id="7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9480" cy="15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2" stroked="t" o:allowincell="f" style="position:absolute;margin-left:71.7pt;margin-top:7.9pt;width:97.5pt;height:1.1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14935</wp:posOffset>
                </wp:positionV>
                <wp:extent cx="1181100" cy="8890"/>
                <wp:effectExtent l="635" t="29845" r="0" b="38100"/>
                <wp:wrapNone/>
                <wp:docPr id="8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520" cy="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7" stroked="t" o:allowincell="f" style="position:absolute;margin-left:252.45pt;margin-top:9.05pt;width:93pt;height:0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0415</wp:posOffset>
                </wp:positionH>
                <wp:positionV relativeFrom="paragraph">
                  <wp:posOffset>1654810</wp:posOffset>
                </wp:positionV>
                <wp:extent cx="1019810" cy="1270"/>
                <wp:effectExtent l="635" t="37465" r="0" b="38100"/>
                <wp:wrapNone/>
                <wp:docPr id="9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8" stroked="t" o:allowincell="f" style="position:absolute;margin-left:261.45pt;margin-top:130.3pt;width:80.3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7795</wp:posOffset>
                </wp:positionH>
                <wp:positionV relativeFrom="paragraph">
                  <wp:posOffset>193040</wp:posOffset>
                </wp:positionV>
                <wp:extent cx="14605" cy="1151890"/>
                <wp:effectExtent l="24765" t="635" r="37465" b="0"/>
                <wp:wrapNone/>
                <wp:docPr id="10" name="直接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1152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1" stroked="t" o:allowincell="f" style="position:absolute;margin-left:210.85pt;margin-top:15.2pt;width:1.15pt;height:90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18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           </w:t>
      </w:r>
      <w:r>
        <w:rPr/>
        <w:t>风险点</w:t>
      </w:r>
      <w:r>
        <w:rPr>
          <w:rFonts w:eastAsia="Times New Roman"/>
        </w:rPr>
        <w:t xml:space="preserve">    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2:00Z</dcterms:created>
  <dc:creator>Owner</dc:creator>
  <dc:description/>
  <dc:language>en-US</dc:language>
  <cp:lastModifiedBy>莫洛～尤丌--</cp:lastModifiedBy>
  <dcterms:modified xsi:type="dcterms:W3CDTF">2021-05-17T07:56:06Z</dcterms:modified>
  <cp:revision>2</cp:revision>
  <dc:subject/>
  <dc:title>吕梁市安监局行政奖励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0C8A5DFC0445AA8C9C2A66FFEA253</vt:lpwstr>
  </property>
  <property fmtid="{D5CDD505-2E9C-101B-9397-08002B2CF9AE}" pid="3" name="KSOProductBuildVer">
    <vt:lpwstr>2052-11.1.0.10463</vt:lpwstr>
  </property>
</Properties>
</file>