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行政职权运行流程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个体工商户）</w:t>
      </w:r>
    </w:p>
    <w:p>
      <w:pPr>
        <w:pStyle w:val="Normal"/>
        <w:bidi w:val="0"/>
        <w:rPr>
          <w:rFonts w:ascii="宋体" w:hAnsi="宋体" w:eastAsia="宋体" w:cs="宋体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7005</wp:posOffset>
                </wp:positionH>
                <wp:positionV relativeFrom="paragraph">
                  <wp:posOffset>143510</wp:posOffset>
                </wp:positionV>
                <wp:extent cx="2400300" cy="873125"/>
                <wp:effectExtent l="8255" t="8890" r="8890" b="8255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申请者于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山西政务服务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13.15pt;margin-top:11.3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申请者于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山西政务服务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09415</wp:posOffset>
                </wp:positionH>
                <wp:positionV relativeFrom="paragraph">
                  <wp:posOffset>90170</wp:posOffset>
                </wp:positionV>
                <wp:extent cx="1936750" cy="4897120"/>
                <wp:effectExtent l="8255" t="8255" r="8890" b="8890"/>
                <wp:wrapNone/>
                <wp:docPr id="2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4897080"/>
                        </a:xfrm>
                        <a:custGeom>
                          <a:avLst/>
                          <a:gdLst>
                            <a:gd name="textAreaLeft" fmla="*/ 53280 w 1098000"/>
                            <a:gd name="textAreaRight" fmla="*/ 1044720 w 1098000"/>
                            <a:gd name="textAreaTop" fmla="*/ 53280 h 2776320"/>
                            <a:gd name="textAreaBottom" fmla="*/ 2723040 h 2776320"/>
                          </a:gdLst>
                          <a:ahLst/>
                          <a:rect l="textAreaLeft" t="textAreaTop" r="textAreaRight" b="textAreaBottom"/>
                          <a:pathLst>
                            <a:path w="21600" h="5460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1005"/>
                              </a:lnTo>
                              <a:arcTo wR="3600" hR="3600" stAng="10800000" swAng="-5400000"/>
                              <a:lnTo>
                                <a:pt x="18000" y="5460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所需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设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.《个体工商户登记申请书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.申请人身份证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3.《住所（经营场所）信息申报承诺表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变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.《个体工商户登记申请书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.申请人身份证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3.旧营业执照正副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三、注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.《个体工商户登记申请书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.申请人身份证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3.清税证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4.营业执照正副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1" fillcolor="#6699ff" stroked="t" o:allowincell="f" style="position:absolute;margin-left:331.45pt;margin-top:7.1pt;width:152.45pt;height:38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所需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设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.《个体工商户登记申请书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.申请人身份证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3.《住所（经营场所）信息申报承诺表》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变更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.《个体工商户登记申请书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.申请人身份证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3.旧营业执照正副本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三、注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.《个体工商户登记申请书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.申请人身份证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3.清税证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4.营业执照正副本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38575</wp:posOffset>
                </wp:positionH>
                <wp:positionV relativeFrom="paragraph">
                  <wp:posOffset>74930</wp:posOffset>
                </wp:positionV>
                <wp:extent cx="349250" cy="1819910"/>
                <wp:effectExtent l="8255" t="1905" r="36830" b="0"/>
                <wp:wrapNone/>
                <wp:docPr id="3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1819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5.9pt" to="329.7pt,149.15pt" ID="直线 10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7795</wp:posOffset>
                </wp:positionH>
                <wp:positionV relativeFrom="paragraph">
                  <wp:posOffset>194310</wp:posOffset>
                </wp:positionV>
                <wp:extent cx="434340" cy="433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5.3pt;mso-position-vertical-relative:text;margin-left:2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8100</wp:posOffset>
                </wp:positionH>
                <wp:positionV relativeFrom="paragraph">
                  <wp:posOffset>40640</wp:posOffset>
                </wp:positionV>
                <wp:extent cx="635" cy="530225"/>
                <wp:effectExtent l="57150" t="635" r="57150" b="0"/>
                <wp:wrapNone/>
                <wp:docPr id="5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3.2pt" to="203pt,44.9pt" ID="直线 5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</w: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6210</wp:posOffset>
                </wp:positionH>
                <wp:positionV relativeFrom="paragraph">
                  <wp:posOffset>192405</wp:posOffset>
                </wp:positionV>
                <wp:extent cx="2400300" cy="873125"/>
                <wp:effectExtent l="8255" t="8890" r="8890" b="8255"/>
                <wp:wrapNone/>
                <wp:docPr id="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行政审批市场登记注册股进行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2.3pt;margin-top:15.15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行政审批市场登记注册股进行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434340" cy="4330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5255</wp:posOffset>
                </wp:positionH>
                <wp:positionV relativeFrom="paragraph">
                  <wp:posOffset>1422400</wp:posOffset>
                </wp:positionV>
                <wp:extent cx="2400300" cy="873125"/>
                <wp:effectExtent l="8255" t="8890" r="8890" b="8255"/>
                <wp:wrapNone/>
                <wp:docPr id="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行政审批市场登记注册股进行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0.65pt;margin-top:112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行政审批市场登记注册股进行审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5735</wp:posOffset>
                </wp:positionH>
                <wp:positionV relativeFrom="paragraph">
                  <wp:posOffset>2833370</wp:posOffset>
                </wp:positionV>
                <wp:extent cx="2400300" cy="873125"/>
                <wp:effectExtent l="8255" t="8890" r="8890" b="8255"/>
                <wp:wrapNone/>
                <wp:docPr id="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分管局长、局长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223.1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分管局长、局长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5735</wp:posOffset>
                </wp:positionH>
                <wp:positionV relativeFrom="paragraph">
                  <wp:posOffset>4249420</wp:posOffset>
                </wp:positionV>
                <wp:extent cx="2400300" cy="873125"/>
                <wp:effectExtent l="8255" t="8890" r="8890" b="8255"/>
                <wp:wrapNone/>
                <wp:docPr id="1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制证、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334.6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制证、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7505</wp:posOffset>
                </wp:positionH>
                <wp:positionV relativeFrom="paragraph">
                  <wp:posOffset>24130</wp:posOffset>
                </wp:positionV>
                <wp:extent cx="1200150" cy="972820"/>
                <wp:effectExtent l="8255" t="8255" r="8890" b="8890"/>
                <wp:wrapNone/>
                <wp:docPr id="11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972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资料不全的发放补正资料清单或当面告知，退回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-28.15pt;margin-top:1.9pt;width:94.45pt;height:7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资料不全的发放补正资料清单或当面告知，退回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9560</wp:posOffset>
                </wp:positionH>
                <wp:positionV relativeFrom="paragraph">
                  <wp:posOffset>3228340</wp:posOffset>
                </wp:positionV>
                <wp:extent cx="1146810" cy="814705"/>
                <wp:effectExtent l="8255" t="8890" r="8890" b="8255"/>
                <wp:wrapNone/>
                <wp:docPr id="1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814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不符合条件的，作出不予办理的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6699ff" stroked="t" o:allowincell="f" style="position:absolute;margin-left:-22.8pt;margin-top:254.2pt;width:90.25pt;height:6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不符合条件的，作出不予办理的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3440</wp:posOffset>
                </wp:positionH>
                <wp:positionV relativeFrom="paragraph">
                  <wp:posOffset>374650</wp:posOffset>
                </wp:positionV>
                <wp:extent cx="539750" cy="131445"/>
                <wp:effectExtent l="0" t="8255" r="1905" b="31115"/>
                <wp:wrapNone/>
                <wp:docPr id="13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131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29.5pt" to="109.65pt,39.8pt" ID="直线 60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4870</wp:posOffset>
                </wp:positionH>
                <wp:positionV relativeFrom="paragraph">
                  <wp:posOffset>1899285</wp:posOffset>
                </wp:positionV>
                <wp:extent cx="549910" cy="222250"/>
                <wp:effectExtent l="0" t="7620" r="3175" b="1460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080" cy="222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149.55pt" to="111.35pt,167pt" ID="直线 61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8690</wp:posOffset>
                </wp:positionH>
                <wp:positionV relativeFrom="paragraph">
                  <wp:posOffset>3412490</wp:posOffset>
                </wp:positionV>
                <wp:extent cx="465455" cy="200660"/>
                <wp:effectExtent l="635" t="7620" r="3175" b="11430"/>
                <wp:wrapNone/>
                <wp:docPr id="1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268.7pt" to="111.3pt,284.45pt" ID="直线 62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7145</wp:posOffset>
                </wp:positionH>
                <wp:positionV relativeFrom="paragraph">
                  <wp:posOffset>875030</wp:posOffset>
                </wp:positionV>
                <wp:extent cx="635" cy="530225"/>
                <wp:effectExtent l="57150" t="635" r="57150" b="0"/>
                <wp:wrapNone/>
                <wp:docPr id="1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68.9pt" to="201.35pt,110.6pt" ID="直线 25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8105</wp:posOffset>
                </wp:positionH>
                <wp:positionV relativeFrom="paragraph">
                  <wp:posOffset>2292985</wp:posOffset>
                </wp:positionV>
                <wp:extent cx="635" cy="530225"/>
                <wp:effectExtent l="57150" t="635" r="57150" b="0"/>
                <wp:wrapNone/>
                <wp:docPr id="1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80.55pt" to="206.15pt,222.25pt" ID="直线 26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8105</wp:posOffset>
                </wp:positionH>
                <wp:positionV relativeFrom="paragraph">
                  <wp:posOffset>3700145</wp:posOffset>
                </wp:positionV>
                <wp:extent cx="635" cy="530225"/>
                <wp:effectExtent l="57150" t="635" r="57150" b="0"/>
                <wp:wrapNone/>
                <wp:docPr id="1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91.35pt" to="206.15pt,333.05pt" ID="直线 27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4075</wp:posOffset>
                </wp:positionH>
                <wp:positionV relativeFrom="paragraph">
                  <wp:posOffset>4663440</wp:posOffset>
                </wp:positionV>
                <wp:extent cx="581025" cy="211455"/>
                <wp:effectExtent l="0" t="7620" r="3175" b="18415"/>
                <wp:wrapNone/>
                <wp:docPr id="1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211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367.2pt" to="112.95pt,383.8pt" ID="直线 29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5420</wp:posOffset>
                </wp:positionH>
                <wp:positionV relativeFrom="paragraph">
                  <wp:posOffset>885190</wp:posOffset>
                </wp:positionV>
                <wp:extent cx="434340" cy="4330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9.7pt;mso-position-vertical-relative:text;margin-left:2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3830</wp:posOffset>
                </wp:positionH>
                <wp:positionV relativeFrom="paragraph">
                  <wp:posOffset>2346325</wp:posOffset>
                </wp:positionV>
                <wp:extent cx="434340" cy="4330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84.75pt;mso-position-vertical-relative:text;margin-left:2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350</wp:posOffset>
                </wp:positionH>
                <wp:positionV relativeFrom="paragraph">
                  <wp:posOffset>4356100</wp:posOffset>
                </wp:positionV>
                <wp:extent cx="434340" cy="4330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3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2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8985</wp:posOffset>
                </wp:positionH>
                <wp:positionV relativeFrom="paragraph">
                  <wp:posOffset>1613535</wp:posOffset>
                </wp:positionV>
                <wp:extent cx="434340" cy="43307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27.05pt;mso-position-vertical-relative:text;margin-left: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6780</wp:posOffset>
                </wp:positionH>
                <wp:positionV relativeFrom="paragraph">
                  <wp:posOffset>3127375</wp:posOffset>
                </wp:positionV>
                <wp:extent cx="434340" cy="43307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46.25pt;mso-position-vertical-relative:text;margin-left: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3670</wp:posOffset>
                </wp:positionH>
                <wp:positionV relativeFrom="paragraph">
                  <wp:posOffset>3750945</wp:posOffset>
                </wp:positionV>
                <wp:extent cx="434340" cy="43307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95.35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0285</wp:posOffset>
                </wp:positionH>
                <wp:positionV relativeFrom="paragraph">
                  <wp:posOffset>4322445</wp:posOffset>
                </wp:positionV>
                <wp:extent cx="434340" cy="4330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0.35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3370</wp:posOffset>
                </wp:positionH>
                <wp:positionV relativeFrom="paragraph">
                  <wp:posOffset>121920</wp:posOffset>
                </wp:positionV>
                <wp:extent cx="1143000" cy="1576070"/>
                <wp:effectExtent l="8255" t="8255" r="2317750" b="8890"/>
                <wp:wrapNone/>
                <wp:docPr id="27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76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需要补正的，退回继续完善；不符合条件、不属于本机关事项的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23.1pt;margin-top:9.6pt;width:89.95pt;height:12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需要补正的，退回继续完善；不符合条件、不属于本机关事项的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9720</wp:posOffset>
                </wp:positionH>
                <wp:positionV relativeFrom="paragraph">
                  <wp:posOffset>147320</wp:posOffset>
                </wp:positionV>
                <wp:extent cx="1143000" cy="315595"/>
                <wp:effectExtent l="8255" t="8890" r="8255" b="8255"/>
                <wp:wrapNone/>
                <wp:docPr id="28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5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通知取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23.6pt;margin-top:11.6pt;width:89.95pt;height:24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通知取证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廉政风险防控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个体工商户）</w:t>
      </w:r>
    </w:p>
    <w:p>
      <w:pPr>
        <w:pStyle w:val="Normal"/>
        <w:ind w:firstLine="2800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28"/>
          <w:szCs w:val="28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28"/>
          <w:szCs w:val="28"/>
          <w:lang w:val="en-US" w:eastAsia="zh-CN"/>
        </w:rPr>
      </w:r>
    </w:p>
    <w:p>
      <w:pPr>
        <w:pStyle w:val="Normal"/>
        <w:ind w:firstLine="2800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  <w:lang w:eastAsia="zh-CN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29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2115</wp:posOffset>
                </wp:positionH>
                <wp:positionV relativeFrom="paragraph">
                  <wp:posOffset>17780</wp:posOffset>
                </wp:positionV>
                <wp:extent cx="1607820" cy="1275715"/>
                <wp:effectExtent l="8255" t="8890" r="8890" b="8255"/>
                <wp:wrapNone/>
                <wp:docPr id="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不符合条件的予以受理，对符合条件的不予受理或无正当理由拖延受理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45pt;margin-top:1.4pt;width:126.55pt;height:100.4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不符合条件的予以受理，对符合条件的不予受理或无正当理由拖延受理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受财物或娱乐消费等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1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83540</wp:posOffset>
                </wp:positionH>
                <wp:positionV relativeFrom="paragraph">
                  <wp:posOffset>2775585</wp:posOffset>
                </wp:positionV>
                <wp:extent cx="1607820" cy="1314450"/>
                <wp:effectExtent l="8255" t="8255" r="8890" b="8890"/>
                <wp:wrapNone/>
                <wp:docPr id="34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-30.2pt;margin-top:218.55pt;width:126.55pt;height:10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99415</wp:posOffset>
                </wp:positionH>
                <wp:positionV relativeFrom="paragraph">
                  <wp:posOffset>896620</wp:posOffset>
                </wp:positionV>
                <wp:extent cx="1607820" cy="1695450"/>
                <wp:effectExtent l="8255" t="8255" r="8890" b="8890"/>
                <wp:wrapNone/>
                <wp:docPr id="35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材料的审核把关不严，对申请机构设置的标准及开设资格降低要求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现场考查及资料审核事实不清、疏忽或故意隐瞒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-31.45pt;margin-top:70.6pt;width:126.55pt;height:13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材料的审核把关不严，对申请机构设置的标准及开设资格降低要求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现场考查及资料审核事实不清、疏忽或故意隐瞒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6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7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直线 3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8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直线 3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3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制度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0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1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4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直线 4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5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直线 94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6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8230</wp:posOffset>
                </wp:positionH>
                <wp:positionV relativeFrom="paragraph">
                  <wp:posOffset>191770</wp:posOffset>
                </wp:positionV>
                <wp:extent cx="1609725" cy="811530"/>
                <wp:effectExtent l="8890" t="8255" r="8255" b="8890"/>
                <wp:wrapNone/>
                <wp:docPr id="47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811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6" stroked="t" o:allowincell="f" style="position:absolute;margin-left:284.9pt;margin-top:15.1pt;width:126.7pt;height:6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4175</wp:posOffset>
                </wp:positionH>
                <wp:positionV relativeFrom="paragraph">
                  <wp:posOffset>85090</wp:posOffset>
                </wp:positionV>
                <wp:extent cx="1607820" cy="567690"/>
                <wp:effectExtent l="8255" t="8255" r="8890" b="8890"/>
                <wp:wrapNone/>
                <wp:docPr id="48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-30.25pt;margin-top:6.7pt;width:126.55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49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证、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证、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0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直线 10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1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直线 9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bidi w:val="0"/>
        <w:ind w:firstLine="412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Lenovo</cp:lastModifiedBy>
  <dcterms:modified xsi:type="dcterms:W3CDTF">2021-07-19T13:12:09Z</dcterms:modified>
  <cp:revision>3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91F0EC5154A8B90EA9BCC99ED13DC</vt:lpwstr>
  </property>
  <property fmtid="{D5CDD505-2E9C-101B-9397-08002B2CF9AE}" pid="3" name="KSOProductBuildVer">
    <vt:lpwstr>2052-11.1.0.10503</vt:lpwstr>
  </property>
</Properties>
</file>