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临时救助金给付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孤儿基本生活保障金的给付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5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城市生活无着的流浪乞讨人员救助管理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救助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救助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7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8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特困人员救助供养金给付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8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8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9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9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0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0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困难残疾人生活补贴和重度残疾人护理补贴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及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及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109474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城乡低保管理中心受理人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及民政局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2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城乡低保管理中心受理人、</w:t>
                      </w:r>
                      <w:r>
                        <w:rPr>
                          <w:sz w:val="18"/>
                          <w:szCs w:val="18"/>
                        </w:rPr>
                        <w:t>负责人及民政局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1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1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cp:lastPrinted>2016-03-01T16:40:00Z</cp:lastPrinted>
  <dcterms:modified xsi:type="dcterms:W3CDTF">2019-09-25T03:03:28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