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jc w:val="center"/>
        <w:rPr>
          <w:rFonts w:ascii="黑体" w:hAnsi="黑体" w:eastAsia="黑体" w:cs="华文中宋"/>
          <w:b/>
          <w:b/>
          <w:sz w:val="44"/>
          <w:szCs w:val="44"/>
        </w:rPr>
      </w:pPr>
      <w:r>
        <w:rPr>
          <w:rFonts w:eastAsia="阿里巴巴普惠体 R;Arial Unicode MS" w:cs="阿里巴巴普惠体 R;Arial Unicode MS" w:ascii="阿里巴巴普惠体 R;Arial Unicode MS" w:hAnsi="阿里巴巴普惠体 R;Arial Unicode MS"/>
          <w:b/>
          <w:sz w:val="44"/>
          <w:szCs w:val="44"/>
          <w:lang w:val="en-US" w:eastAsia="zh-CN"/>
        </w:rPr>
        <w:t xml:space="preserve">        </w:t>
      </w:r>
      <w:r>
        <w:rPr>
          <w:rFonts w:ascii="阿里巴巴普惠体 R;Arial Unicode MS" w:hAnsi="阿里巴巴普惠体 R;Arial Unicode MS" w:cs="阿里巴巴普惠体 R;Arial Unicode MS" w:eastAsia="阿里巴巴普惠体 R;Arial Unicode MS"/>
          <w:b/>
          <w:sz w:val="44"/>
          <w:szCs w:val="44"/>
        </w:rPr>
        <w:t>教师申诉处理</w:t>
      </w:r>
      <w:r>
        <w:rPr>
          <w:rFonts w:ascii="阿里巴巴普惠体 R;Arial Unicode MS" w:hAnsi="阿里巴巴普惠体 R;Arial Unicode MS" w:cs="阿里巴巴普惠体 R;Arial Unicode MS" w:eastAsia="阿里巴巴普惠体 R;Arial Unicode MS"/>
          <w:b/>
          <w:sz w:val="44"/>
          <w:szCs w:val="44"/>
          <w:lang w:eastAsia="zh-CN"/>
        </w:rPr>
        <w:t>流</w:t>
      </w:r>
      <w:r>
        <w:rPr>
          <w:rFonts w:ascii="阿里巴巴普惠体 R;Arial Unicode MS" w:hAnsi="阿里巴巴普惠体 R;Arial Unicode MS" w:cs="阿里巴巴普惠体 R;Arial Unicode MS" w:eastAsia="阿里巴巴普惠体 R;Arial Unicode MS"/>
          <w:b/>
          <w:sz w:val="44"/>
          <w:szCs w:val="44"/>
        </w:rPr>
        <w:t>程图</w:t>
      </w:r>
    </w:p>
    <w:p>
      <w:pPr>
        <w:pStyle w:val="Normal"/>
        <w:snapToGrid w:val="false"/>
        <w:spacing w:lineRule="atLeast" w:line="240"/>
        <w:rPr>
          <w:rFonts w:ascii="黑体" w:hAnsi="黑体" w:eastAsia="黑体" w:cs="华文中宋"/>
          <w:b/>
          <w:b/>
          <w:sz w:val="44"/>
          <w:szCs w:val="44"/>
          <w:lang w:val="en-US" w:eastAsia="en-US"/>
        </w:rPr>
      </w:pPr>
      <w:r>
        <w:rPr>
          <w:rFonts w:eastAsia="黑体" w:cs="华文中宋" w:ascii="黑体" w:hAnsi="黑体"/>
          <w:b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1662430</wp:posOffset>
                </wp:positionH>
                <wp:positionV relativeFrom="paragraph">
                  <wp:posOffset>128270</wp:posOffset>
                </wp:positionV>
                <wp:extent cx="2571115" cy="11283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115" cy="11283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50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Fonts w:ascii="阿里巴巴普惠体 R;Arial Unicode MS" w:hAnsi="阿里巴巴普惠体 R;Arial Unicode MS" w:cs="阿里巴巴普惠体 R;Arial Unicode MS" w:eastAsia="阿里巴巴普惠体 R;Arial Unicode MS"/>
                              </w:rPr>
                              <w:t>申诉教师提出书面申诉。如口头提出申诉，</w:t>
                            </w:r>
                            <w:r>
                              <w:rPr>
                                <w:rFonts w:ascii="阿里巴巴普惠体 R;Arial Unicode MS" w:hAnsi="阿里巴巴普惠体 R;Arial Unicode MS" w:cs="阿里巴巴普惠体 R;Arial Unicode MS" w:eastAsia="阿里巴巴普惠体 R;Arial Unicode MS"/>
                                <w:lang w:eastAsia="zh-CN"/>
                              </w:rPr>
                              <w:t>县教育科技局</w:t>
                            </w:r>
                            <w:r>
                              <w:rPr>
                                <w:rFonts w:ascii="阿里巴巴普惠体 R;Arial Unicode MS" w:hAnsi="阿里巴巴普惠体 R;Arial Unicode MS" w:cs="阿里巴巴普惠体 R;Arial Unicode MS" w:eastAsia="阿里巴巴普惠体 R;Arial Unicode MS"/>
                              </w:rPr>
                              <w:t>申诉委员会应当当场作好申诉笔录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45pt;height:88.85pt;mso-wrap-distance-left:9.05pt;mso-wrap-distance-right:9.05pt;mso-wrap-distance-top:0pt;mso-wrap-distance-bottom:0pt;margin-top:10.1pt;mso-position-vertical-relative:text;margin-left:130.9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500"/>
                        <w:jc w:val="left"/>
                        <w:textAlignment w:val="auto"/>
                        <w:rPr/>
                      </w:pPr>
                      <w:r>
                        <w:rPr>
                          <w:rFonts w:ascii="阿里巴巴普惠体 R;Arial Unicode MS" w:hAnsi="阿里巴巴普惠体 R;Arial Unicode MS" w:cs="阿里巴巴普惠体 R;Arial Unicode MS" w:eastAsia="阿里巴巴普惠体 R;Arial Unicode MS"/>
                        </w:rPr>
                        <w:t>申诉教师提出书面申诉。如口头提出申诉，</w:t>
                      </w:r>
                      <w:r>
                        <w:rPr>
                          <w:rFonts w:ascii="阿里巴巴普惠体 R;Arial Unicode MS" w:hAnsi="阿里巴巴普惠体 R;Arial Unicode MS" w:cs="阿里巴巴普惠体 R;Arial Unicode MS" w:eastAsia="阿里巴巴普惠体 R;Arial Unicode MS"/>
                          <w:lang w:eastAsia="zh-CN"/>
                        </w:rPr>
                        <w:t>县教育科技局</w:t>
                      </w:r>
                      <w:r>
                        <w:rPr>
                          <w:rFonts w:ascii="阿里巴巴普惠体 R;Arial Unicode MS" w:hAnsi="阿里巴巴普惠体 R;Arial Unicode MS" w:cs="阿里巴巴普惠体 R;Arial Unicode MS" w:eastAsia="阿里巴巴普惠体 R;Arial Unicode MS"/>
                        </w:rPr>
                        <w:t>申诉委员会应当当场作好申诉笔录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tLeast" w:line="240"/>
        <w:rPr/>
      </w:pPr>
      <w:r>
        <w:rPr/>
      </w:r>
    </w:p>
    <w:p>
      <w:pPr>
        <w:pStyle w:val="Normal"/>
        <w:snapToGrid w:val="false"/>
        <w:spacing w:lineRule="atLeast" w:line="240"/>
        <w:rPr/>
      </w:pPr>
      <w:r>
        <w:rPr/>
      </w:r>
    </w:p>
    <w:p>
      <w:pPr>
        <w:pStyle w:val="Normal"/>
        <w:snapToGrid w:val="false"/>
        <w:spacing w:lineRule="atLeast" w:line="240"/>
        <w:rPr/>
      </w:pPr>
      <w:r>
        <w:rPr/>
      </w:r>
    </w:p>
    <w:p>
      <w:pPr>
        <w:pStyle w:val="Normal"/>
        <w:snapToGrid w:val="false"/>
        <w:spacing w:lineRule="atLeast" w:line="240"/>
        <w:rPr/>
      </w:pPr>
      <w:r>
        <w:rPr/>
      </w:r>
    </w:p>
    <w:p>
      <w:pPr>
        <w:pStyle w:val="Normal"/>
        <w:snapToGrid w:val="false"/>
        <w:spacing w:lineRule="atLeast" w:line="240"/>
        <w:rPr/>
      </w:pPr>
      <w:r>
        <w:rPr/>
      </w:r>
    </w:p>
    <w:p>
      <w:pPr>
        <w:pStyle w:val="Normal"/>
        <w:snapToGrid w:val="false"/>
        <w:spacing w:lineRule="atLeast" w:line="240"/>
        <w:rPr/>
      </w:pPr>
      <w:r>
        <w:rPr/>
      </w:r>
    </w:p>
    <w:p>
      <w:pPr>
        <w:pStyle w:val="Normal"/>
        <w:snapToGrid w:val="false"/>
        <w:spacing w:lineRule="atLeast" w:line="2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2887980</wp:posOffset>
                </wp:positionH>
                <wp:positionV relativeFrom="paragraph">
                  <wp:posOffset>36830</wp:posOffset>
                </wp:positionV>
                <wp:extent cx="635" cy="297180"/>
                <wp:effectExtent l="38100" t="635" r="38100" b="0"/>
                <wp:wrapNone/>
                <wp:docPr id="2" name="Lin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4pt,2.9pt" to="227.4pt,26.25pt" ID="Line 1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spacing w:lineRule="atLeast" w:line="24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662430</wp:posOffset>
                </wp:positionH>
                <wp:positionV relativeFrom="paragraph">
                  <wp:posOffset>122555</wp:posOffset>
                </wp:positionV>
                <wp:extent cx="2475865" cy="48577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5865" cy="485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阿里巴巴普惠体 R;Arial Unicode MS" w:hAnsi="阿里巴巴普惠体 R;Arial Unicode MS" w:eastAsia="阿里巴巴普惠体 R;Arial Unicode MS" w:cs="阿里巴巴普惠体 R;Arial Unicode MS"/>
                              </w:rPr>
                            </w:pPr>
                            <w:r>
                              <w:rPr>
                                <w:rFonts w:ascii="阿里巴巴普惠体 R;Arial Unicode MS" w:hAnsi="阿里巴巴普惠体 R;Arial Unicode MS" w:cs="阿里巴巴普惠体 R;Arial Unicode MS" w:eastAsia="阿里巴巴普惠体 R;Arial Unicode MS"/>
                              </w:rPr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4.95pt;height:38.25pt;mso-wrap-distance-left:9.05pt;mso-wrap-distance-right:9.05pt;mso-wrap-distance-top:0pt;mso-wrap-distance-bottom:0pt;margin-top:9.65pt;mso-position-vertical-relative:text;margin-left:130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阿里巴巴普惠体 R;Arial Unicode MS" w:hAnsi="阿里巴巴普惠体 R;Arial Unicode MS" w:eastAsia="阿里巴巴普惠体 R;Arial Unicode MS" w:cs="阿里巴巴普惠体 R;Arial Unicode MS"/>
                        </w:rPr>
                      </w:pPr>
                      <w:r>
                        <w:rPr>
                          <w:rFonts w:ascii="阿里巴巴普惠体 R;Arial Unicode MS" w:hAnsi="阿里巴巴普惠体 R;Arial Unicode MS" w:cs="阿里巴巴普惠体 R;Arial Unicode MS" w:eastAsia="阿里巴巴普惠体 R;Arial Unicode MS"/>
                        </w:rPr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tLeast" w:line="2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666750</wp:posOffset>
                </wp:positionH>
                <wp:positionV relativeFrom="paragraph">
                  <wp:posOffset>117475</wp:posOffset>
                </wp:positionV>
                <wp:extent cx="635" cy="450215"/>
                <wp:effectExtent l="38100" t="635" r="38100" b="0"/>
                <wp:wrapNone/>
                <wp:docPr id="4" name="Lin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5pt,9.25pt" to="52.5pt,44.65pt" ID="Line 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5133975</wp:posOffset>
                </wp:positionH>
                <wp:positionV relativeFrom="paragraph">
                  <wp:posOffset>117475</wp:posOffset>
                </wp:positionV>
                <wp:extent cx="635" cy="495300"/>
                <wp:effectExtent l="38100" t="635" r="38100" b="0"/>
                <wp:wrapNone/>
                <wp:docPr id="5" name="Lin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25pt,9.25pt" to="404.25pt,48.2pt" ID="Line 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666750</wp:posOffset>
                </wp:positionH>
                <wp:positionV relativeFrom="paragraph">
                  <wp:posOffset>117475</wp:posOffset>
                </wp:positionV>
                <wp:extent cx="1000125" cy="0"/>
                <wp:effectExtent l="0" t="5080" r="0" b="5080"/>
                <wp:wrapNone/>
                <wp:docPr id="6" name="Lin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5pt,9.25pt" to="131.2pt,9.25pt" ID="Line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4133850</wp:posOffset>
                </wp:positionH>
                <wp:positionV relativeFrom="paragraph">
                  <wp:posOffset>117475</wp:posOffset>
                </wp:positionV>
                <wp:extent cx="1000125" cy="0"/>
                <wp:effectExtent l="0" t="5080" r="0" b="5080"/>
                <wp:wrapNone/>
                <wp:docPr id="7" name="Lin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5pt,9.25pt" to="404.2pt,9.25pt" ID="Line 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spacing w:lineRule="atLeast" w:line="240"/>
        <w:rPr/>
      </w:pPr>
      <w:r>
        <w:rPr/>
      </w:r>
    </w:p>
    <w:p>
      <w:pPr>
        <w:pStyle w:val="Normal"/>
        <w:snapToGrid w:val="false"/>
        <w:spacing w:lineRule="atLeast" w:line="2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880360</wp:posOffset>
                </wp:positionH>
                <wp:positionV relativeFrom="paragraph">
                  <wp:posOffset>95885</wp:posOffset>
                </wp:positionV>
                <wp:extent cx="6985" cy="243840"/>
                <wp:effectExtent l="36195" t="635" r="33655" b="0"/>
                <wp:wrapNone/>
                <wp:docPr id="8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40" cy="243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7.55pt" to="227.3pt,26.7pt" ID="Line 4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spacing w:lineRule="atLeast" w:line="24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911350</wp:posOffset>
                </wp:positionH>
                <wp:positionV relativeFrom="paragraph">
                  <wp:posOffset>127635</wp:posOffset>
                </wp:positionV>
                <wp:extent cx="2033270" cy="100139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3270" cy="10013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500"/>
                              <w:textAlignment w:val="auto"/>
                              <w:rPr/>
                            </w:pPr>
                            <w:r>
                              <w:rPr>
                                <w:rFonts w:ascii="阿里巴巴普惠体 R;Arial Unicode MS" w:hAnsi="阿里巴巴普惠体 R;Arial Unicode MS" w:cs="阿里巴巴普惠体 R;Arial Unicode MS" w:eastAsia="阿里巴巴普惠体 R;Arial Unicode MS"/>
                              </w:rPr>
                              <w:t>对符合申诉条件的，予以受理，并书面告知</w:t>
                            </w:r>
                            <w:r>
                              <w:rPr>
                                <w:rFonts w:ascii="阿里巴巴普惠体 R;Arial Unicode MS" w:hAnsi="阿里巴巴普惠体 R;Arial Unicode MS" w:cs="阿里巴巴普惠体 R;Arial Unicode MS" w:eastAsia="阿里巴巴普惠体 R;Arial Unicode MS"/>
                                <w:lang w:eastAsia="zh-CN"/>
                              </w:rPr>
                              <w:t>申</w:t>
                            </w:r>
                            <w:r>
                              <w:rPr>
                                <w:rFonts w:ascii="阿里巴巴普惠体 R;Arial Unicode MS" w:hAnsi="阿里巴巴普惠体 R;Arial Unicode MS" w:cs="阿里巴巴普惠体 R;Arial Unicode MS" w:eastAsia="阿里巴巴普惠体 R;Arial Unicode MS"/>
                              </w:rPr>
                              <w:t>诉教师和被申诉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1pt;height:78.85pt;mso-wrap-distance-left:9.05pt;mso-wrap-distance-right:9.05pt;mso-wrap-distance-top:0pt;mso-wrap-distance-bottom:0pt;margin-top:10.05pt;mso-position-vertical-relative:text;margin-left:150.5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500"/>
                        <w:textAlignment w:val="auto"/>
                        <w:rPr/>
                      </w:pPr>
                      <w:r>
                        <w:rPr>
                          <w:rFonts w:ascii="阿里巴巴普惠体 R;Arial Unicode MS" w:hAnsi="阿里巴巴普惠体 R;Arial Unicode MS" w:cs="阿里巴巴普惠体 R;Arial Unicode MS" w:eastAsia="阿里巴巴普惠体 R;Arial Unicode MS"/>
                        </w:rPr>
                        <w:t>对符合申诉条件的，予以受理，并书面告知</w:t>
                      </w:r>
                      <w:r>
                        <w:rPr>
                          <w:rFonts w:ascii="阿里巴巴普惠体 R;Arial Unicode MS" w:hAnsi="阿里巴巴普惠体 R;Arial Unicode MS" w:cs="阿里巴巴普惠体 R;Arial Unicode MS" w:eastAsia="阿里巴巴普惠体 R;Arial Unicode MS"/>
                          <w:lang w:eastAsia="zh-CN"/>
                        </w:rPr>
                        <w:t>申</w:t>
                      </w:r>
                      <w:r>
                        <w:rPr>
                          <w:rFonts w:ascii="阿里巴巴普惠体 R;Arial Unicode MS" w:hAnsi="阿里巴巴普惠体 R;Arial Unicode MS" w:cs="阿里巴巴普惠体 R;Arial Unicode MS" w:eastAsia="阿里巴巴普惠体 R;Arial Unicode MS"/>
                        </w:rPr>
                        <w:t>诉教师和被申诉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tLeast" w:line="24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68605</wp:posOffset>
                </wp:positionH>
                <wp:positionV relativeFrom="paragraph">
                  <wp:posOffset>4445</wp:posOffset>
                </wp:positionV>
                <wp:extent cx="2139950" cy="78422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9950" cy="784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500"/>
                              <w:textAlignment w:val="auto"/>
                              <w:rPr>
                                <w:rFonts w:ascii="阿里巴巴普惠体 R;Arial Unicode MS" w:hAnsi="阿里巴巴普惠体 R;Arial Unicode MS" w:eastAsia="阿里巴巴普惠体 R;Arial Unicode MS" w:cs="阿里巴巴普惠体 R;Arial Unicode MS"/>
                              </w:rPr>
                            </w:pPr>
                            <w:r>
                              <w:rPr>
                                <w:rFonts w:ascii="阿里巴巴普惠体 R;Arial Unicode MS" w:hAnsi="阿里巴巴普惠体 R;Arial Unicode MS" w:cs="阿里巴巴普惠体 R;Arial Unicode MS" w:eastAsia="阿里巴巴普惠体 R;Arial Unicode MS"/>
                              </w:rPr>
                              <w:t>对不符合申诉条件的，不予受理，并书面告知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5pt;height:61.75pt;mso-wrap-distance-left:9.05pt;mso-wrap-distance-right:9.05pt;mso-wrap-distance-top:0pt;mso-wrap-distance-bottom:0pt;margin-top:0.35pt;mso-position-vertical-relative:text;margin-left:-21.15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500"/>
                        <w:textAlignment w:val="auto"/>
                        <w:rPr>
                          <w:rFonts w:ascii="阿里巴巴普惠体 R;Arial Unicode MS" w:hAnsi="阿里巴巴普惠体 R;Arial Unicode MS" w:eastAsia="阿里巴巴普惠体 R;Arial Unicode MS" w:cs="阿里巴巴普惠体 R;Arial Unicode MS"/>
                        </w:rPr>
                      </w:pPr>
                      <w:r>
                        <w:rPr>
                          <w:rFonts w:ascii="阿里巴巴普惠体 R;Arial Unicode MS" w:hAnsi="阿里巴巴普惠体 R;Arial Unicode MS" w:cs="阿里巴巴普惠体 R;Arial Unicode MS" w:eastAsia="阿里巴巴普惠体 R;Arial Unicode MS"/>
                        </w:rPr>
                        <w:t>对不符合申诉条件的，不予受理，并书面告知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4037965</wp:posOffset>
                </wp:positionH>
                <wp:positionV relativeFrom="paragraph">
                  <wp:posOffset>4445</wp:posOffset>
                </wp:positionV>
                <wp:extent cx="1833880" cy="155130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3880" cy="155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阿里巴巴普惠体 R;Arial Unicode MS" w:hAnsi="阿里巴巴普惠体 R;Arial Unicode MS" w:eastAsia="阿里巴巴普惠体 R;Arial Unicode MS" w:cs="阿里巴巴普惠体 R;Arial Unicode MS"/>
                              </w:rPr>
                            </w:pPr>
                            <w:r>
                              <w:rPr>
                                <w:rFonts w:ascii="阿里巴巴普惠体 R;Arial Unicode MS" w:hAnsi="阿里巴巴普惠体 R;Arial Unicode MS" w:cs="阿里巴巴普惠体 R;Arial Unicode MS" w:eastAsia="阿里巴巴普惠体 R;Arial Unicode MS"/>
                              </w:rPr>
                              <w:t>对属于其他管辖单位的申诉事项，移送有管辖权的行政机关，并及时告知申诉人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4pt;height:122.15pt;mso-wrap-distance-left:9.05pt;mso-wrap-distance-right:9.05pt;mso-wrap-distance-top:0pt;mso-wrap-distance-bottom:0pt;margin-top:0.35pt;mso-position-vertical-relative:text;margin-left:317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阿里巴巴普惠体 R;Arial Unicode MS" w:hAnsi="阿里巴巴普惠体 R;Arial Unicode MS" w:eastAsia="阿里巴巴普惠体 R;Arial Unicode MS" w:cs="阿里巴巴普惠体 R;Arial Unicode MS"/>
                        </w:rPr>
                      </w:pPr>
                      <w:r>
                        <w:rPr>
                          <w:rFonts w:ascii="阿里巴巴普惠体 R;Arial Unicode MS" w:hAnsi="阿里巴巴普惠体 R;Arial Unicode MS" w:cs="阿里巴巴普惠体 R;Arial Unicode MS" w:eastAsia="阿里巴巴普惠体 R;Arial Unicode MS"/>
                        </w:rPr>
                        <w:t>对属于其他管辖单位的申诉事项，移送有管辖权的行政机关，并及时告知申诉人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tLeast" w:line="240"/>
        <w:rPr/>
      </w:pPr>
      <w:r>
        <w:rPr/>
      </w:r>
    </w:p>
    <w:p>
      <w:pPr>
        <w:pStyle w:val="Normal"/>
        <w:snapToGrid w:val="false"/>
        <w:spacing w:lineRule="atLeast" w:line="240"/>
        <w:rPr/>
      </w:pPr>
      <w:r>
        <w:rPr/>
      </w:r>
    </w:p>
    <w:p>
      <w:pPr>
        <w:pStyle w:val="Normal"/>
        <w:snapToGrid w:val="false"/>
        <w:spacing w:lineRule="atLeast" w:line="240"/>
        <w:rPr/>
      </w:pPr>
      <w:r>
        <w:rPr/>
      </w:r>
    </w:p>
    <w:p>
      <w:pPr>
        <w:pStyle w:val="Normal"/>
        <w:snapToGrid w:val="false"/>
        <w:spacing w:lineRule="atLeast" w:line="240"/>
        <w:rPr/>
      </w:pPr>
      <w:r>
        <w:rPr/>
      </w:r>
    </w:p>
    <w:p>
      <w:pPr>
        <w:pStyle w:val="Normal"/>
        <w:snapToGrid w:val="false"/>
        <w:spacing w:lineRule="atLeast" w:line="2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2877185</wp:posOffset>
                </wp:positionH>
                <wp:positionV relativeFrom="paragraph">
                  <wp:posOffset>45085</wp:posOffset>
                </wp:positionV>
                <wp:extent cx="635" cy="297180"/>
                <wp:effectExtent l="38100" t="635" r="38100" b="0"/>
                <wp:wrapNone/>
                <wp:docPr id="12" name="Line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55pt,3.55pt" to="226.55pt,26.9pt" ID="Line 1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spacing w:lineRule="atLeast" w:line="24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1694180</wp:posOffset>
                </wp:positionH>
                <wp:positionV relativeFrom="paragraph">
                  <wp:posOffset>121920</wp:posOffset>
                </wp:positionV>
                <wp:extent cx="2286635" cy="109601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635" cy="1096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500"/>
                              <w:textAlignment w:val="auto"/>
                              <w:rPr/>
                            </w:pPr>
                            <w:r>
                              <w:rPr>
                                <w:rFonts w:ascii="阿里巴巴普惠体 R;Arial Unicode MS" w:hAnsi="阿里巴巴普惠体 R;Arial Unicode MS" w:cs="阿里巴巴普惠体 R;Arial Unicode MS" w:eastAsia="阿里巴巴普惠体 R;Arial Unicode MS"/>
                                <w:lang w:eastAsia="zh-CN"/>
                              </w:rPr>
                              <w:t>县教育科技局</w:t>
                            </w:r>
                            <w:r>
                              <w:rPr>
                                <w:rFonts w:ascii="阿里巴巴普惠体 R;Arial Unicode MS" w:hAnsi="阿里巴巴普惠体 R;Arial Unicode MS" w:cs="阿里巴巴普惠体 R;Arial Unicode MS" w:eastAsia="阿里巴巴普惠体 R;Arial Unicode MS"/>
                              </w:rPr>
                              <w:t>申诉委员会在</w:t>
                            </w:r>
                            <w:r>
                              <w:rPr>
                                <w:rFonts w:eastAsia="阿里巴巴普惠体 R;Arial Unicode MS" w:cs="阿里巴巴普惠体 R;Arial Unicode MS" w:ascii="阿里巴巴普惠体 R;Arial Unicode MS" w:hAnsi="阿里巴巴普惠体 R;Arial Unicode MS"/>
                              </w:rPr>
                              <w:t>15</w:t>
                            </w:r>
                            <w:r>
                              <w:rPr>
                                <w:rFonts w:ascii="阿里巴巴普惠体 R;Arial Unicode MS" w:hAnsi="阿里巴巴普惠体 R;Arial Unicode MS" w:cs="阿里巴巴普惠体 R;Arial Unicode MS" w:eastAsia="阿里巴巴普惠体 R;Arial Unicode MS"/>
                              </w:rPr>
                              <w:t>日内对申诉事项进行全面调查核实，提出处理意见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05pt;height:86.3pt;mso-wrap-distance-left:9.05pt;mso-wrap-distance-right:9.05pt;mso-wrap-distance-top:0pt;mso-wrap-distance-bottom:0pt;margin-top:9.6pt;mso-position-vertical-relative:text;margin-left:133.4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500"/>
                        <w:textAlignment w:val="auto"/>
                        <w:rPr/>
                      </w:pPr>
                      <w:r>
                        <w:rPr>
                          <w:rFonts w:ascii="阿里巴巴普惠体 R;Arial Unicode MS" w:hAnsi="阿里巴巴普惠体 R;Arial Unicode MS" w:cs="阿里巴巴普惠体 R;Arial Unicode MS" w:eastAsia="阿里巴巴普惠体 R;Arial Unicode MS"/>
                          <w:lang w:eastAsia="zh-CN"/>
                        </w:rPr>
                        <w:t>县教育科技局</w:t>
                      </w:r>
                      <w:r>
                        <w:rPr>
                          <w:rFonts w:ascii="阿里巴巴普惠体 R;Arial Unicode MS" w:hAnsi="阿里巴巴普惠体 R;Arial Unicode MS" w:cs="阿里巴巴普惠体 R;Arial Unicode MS" w:eastAsia="阿里巴巴普惠体 R;Arial Unicode MS"/>
                        </w:rPr>
                        <w:t>申诉委员会在</w:t>
                      </w:r>
                      <w:r>
                        <w:rPr>
                          <w:rFonts w:eastAsia="阿里巴巴普惠体 R;Arial Unicode MS" w:cs="阿里巴巴普惠体 R;Arial Unicode MS" w:ascii="阿里巴巴普惠体 R;Arial Unicode MS" w:hAnsi="阿里巴巴普惠体 R;Arial Unicode MS"/>
                        </w:rPr>
                        <w:t>15</w:t>
                      </w:r>
                      <w:r>
                        <w:rPr>
                          <w:rFonts w:ascii="阿里巴巴普惠体 R;Arial Unicode MS" w:hAnsi="阿里巴巴普惠体 R;Arial Unicode MS" w:cs="阿里巴巴普惠体 R;Arial Unicode MS" w:eastAsia="阿里巴巴普惠体 R;Arial Unicode MS"/>
                        </w:rPr>
                        <w:t>日内对申诉事项进行全面调查核实，提出处理意见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tLeast" w:line="240"/>
        <w:rPr/>
      </w:pPr>
      <w:r>
        <w:rPr/>
      </w:r>
    </w:p>
    <w:p>
      <w:pPr>
        <w:pStyle w:val="Normal"/>
        <w:snapToGrid w:val="false"/>
        <w:spacing w:lineRule="atLeast" w:line="240"/>
        <w:rPr/>
      </w:pPr>
      <w:r>
        <w:rPr/>
      </w:r>
    </w:p>
    <w:p>
      <w:pPr>
        <w:pStyle w:val="Normal"/>
        <w:snapToGrid w:val="false"/>
        <w:spacing w:lineRule="atLeast" w:line="240"/>
        <w:rPr/>
      </w:pPr>
      <w:r>
        <w:rPr/>
      </w:r>
    </w:p>
    <w:p>
      <w:pPr>
        <w:pStyle w:val="Normal"/>
        <w:snapToGrid w:val="false"/>
        <w:spacing w:lineRule="atLeast" w:line="240"/>
        <w:rPr/>
      </w:pPr>
      <w:r>
        <w:rPr/>
      </w:r>
    </w:p>
    <w:p>
      <w:pPr>
        <w:pStyle w:val="Normal"/>
        <w:snapToGrid w:val="false"/>
        <w:spacing w:lineRule="atLeast" w:line="240"/>
        <w:rPr/>
      </w:pPr>
      <w:r>
        <w:rPr/>
      </w:r>
    </w:p>
    <w:p>
      <w:pPr>
        <w:pStyle w:val="Normal"/>
        <w:snapToGrid w:val="false"/>
        <w:spacing w:lineRule="atLeast" w:line="2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2866390</wp:posOffset>
                </wp:positionH>
                <wp:positionV relativeFrom="paragraph">
                  <wp:posOffset>133350</wp:posOffset>
                </wp:positionV>
                <wp:extent cx="635" cy="297180"/>
                <wp:effectExtent l="38100" t="635" r="38100" b="0"/>
                <wp:wrapNone/>
                <wp:docPr id="14" name="Line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7pt,10.5pt" to="225.7pt,33.85pt" ID="Line 1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spacing w:lineRule="atLeast" w:line="240"/>
        <w:rPr/>
      </w:pPr>
      <w:r>
        <w:rPr/>
      </w:r>
    </w:p>
    <w:p>
      <w:pPr>
        <w:pStyle w:val="Normal"/>
        <w:snapToGrid w:val="false"/>
        <w:spacing w:lineRule="atLeast" w:line="24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1240155</wp:posOffset>
                </wp:positionH>
                <wp:positionV relativeFrom="paragraph">
                  <wp:posOffset>109855</wp:posOffset>
                </wp:positionV>
                <wp:extent cx="3142615" cy="76835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2615" cy="768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500"/>
                              <w:textAlignment w:val="auto"/>
                              <w:rPr/>
                            </w:pPr>
                            <w:r>
                              <w:rPr>
                                <w:rFonts w:ascii="阿里巴巴普惠体 R;Arial Unicode MS" w:hAnsi="阿里巴巴普惠体 R;Arial Unicode MS" w:cs="阿里巴巴普惠体 R;Arial Unicode MS" w:eastAsia="阿里巴巴普惠体 R;Arial Unicode MS"/>
                              </w:rPr>
                              <w:t>经</w:t>
                            </w:r>
                            <w:r>
                              <w:rPr>
                                <w:rFonts w:ascii="阿里巴巴普惠体 R;Arial Unicode MS" w:hAnsi="阿里巴巴普惠体 R;Arial Unicode MS" w:cs="阿里巴巴普惠体 R;Arial Unicode MS" w:eastAsia="阿里巴巴普惠体 R;Arial Unicode MS"/>
                                <w:lang w:eastAsia="zh-CN"/>
                              </w:rPr>
                              <w:t>县教育科技局</w:t>
                            </w:r>
                            <w:r>
                              <w:rPr>
                                <w:rFonts w:ascii="阿里巴巴普惠体 R;Arial Unicode MS" w:hAnsi="阿里巴巴普惠体 R;Arial Unicode MS" w:cs="阿里巴巴普惠体 R;Arial Unicode MS" w:eastAsia="阿里巴巴普惠体 R;Arial Unicode MS"/>
                              </w:rPr>
                              <w:t>教师申诉委员会讨论决定后，制作申诉处理决定书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7.45pt;height:60.5pt;mso-wrap-distance-left:9.05pt;mso-wrap-distance-right:9.05pt;mso-wrap-distance-top:0pt;mso-wrap-distance-bottom:0pt;margin-top:8.65pt;mso-position-vertical-relative:text;margin-left:97.65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500"/>
                        <w:textAlignment w:val="auto"/>
                        <w:rPr/>
                      </w:pPr>
                      <w:r>
                        <w:rPr>
                          <w:rFonts w:ascii="阿里巴巴普惠体 R;Arial Unicode MS" w:hAnsi="阿里巴巴普惠体 R;Arial Unicode MS" w:cs="阿里巴巴普惠体 R;Arial Unicode MS" w:eastAsia="阿里巴巴普惠体 R;Arial Unicode MS"/>
                        </w:rPr>
                        <w:t>经</w:t>
                      </w:r>
                      <w:r>
                        <w:rPr>
                          <w:rFonts w:ascii="阿里巴巴普惠体 R;Arial Unicode MS" w:hAnsi="阿里巴巴普惠体 R;Arial Unicode MS" w:cs="阿里巴巴普惠体 R;Arial Unicode MS" w:eastAsia="阿里巴巴普惠体 R;Arial Unicode MS"/>
                          <w:lang w:eastAsia="zh-CN"/>
                        </w:rPr>
                        <w:t>县教育科技局</w:t>
                      </w:r>
                      <w:r>
                        <w:rPr>
                          <w:rFonts w:ascii="阿里巴巴普惠体 R;Arial Unicode MS" w:hAnsi="阿里巴巴普惠体 R;Arial Unicode MS" w:cs="阿里巴巴普惠体 R;Arial Unicode MS" w:eastAsia="阿里巴巴普惠体 R;Arial Unicode MS"/>
                        </w:rPr>
                        <w:t>教师申诉委员会讨论决定后，制作申诉处理决定书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tLeast" w:line="240"/>
        <w:rPr/>
      </w:pPr>
      <w:r>
        <w:rPr/>
      </w:r>
    </w:p>
    <w:p>
      <w:pPr>
        <w:pStyle w:val="Normal"/>
        <w:snapToGrid w:val="false"/>
        <w:spacing w:lineRule="atLeast" w:line="240"/>
        <w:rPr/>
      </w:pPr>
      <w:r>
        <w:rPr/>
      </w:r>
    </w:p>
    <w:p>
      <w:pPr>
        <w:pStyle w:val="Normal"/>
        <w:snapToGrid w:val="false"/>
        <w:spacing w:lineRule="atLeast" w:line="240"/>
        <w:rPr/>
      </w:pPr>
      <w:r>
        <w:rPr/>
      </w:r>
    </w:p>
    <w:p>
      <w:pPr>
        <w:pStyle w:val="Normal"/>
        <w:snapToGrid w:val="false"/>
        <w:spacing w:lineRule="atLeast" w:line="240"/>
        <w:rPr/>
      </w:pPr>
      <w:r>
        <w:rPr/>
      </w:r>
    </w:p>
    <w:p>
      <w:pPr>
        <w:pStyle w:val="Normal"/>
        <w:snapToGrid w:val="false"/>
        <w:spacing w:lineRule="atLeast" w:line="2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2825750</wp:posOffset>
                </wp:positionH>
                <wp:positionV relativeFrom="paragraph">
                  <wp:posOffset>55880</wp:posOffset>
                </wp:positionV>
                <wp:extent cx="635" cy="297180"/>
                <wp:effectExtent l="38100" t="635" r="38100" b="0"/>
                <wp:wrapNone/>
                <wp:docPr id="16" name="Line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5pt,4.4pt" to="222.5pt,27.75pt" ID="Line 2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spacing w:lineRule="atLeast" w:line="240"/>
        <w:rPr/>
      </w:pPr>
      <w:r>
        <w:rPr/>
      </w:r>
    </w:p>
    <w:p>
      <w:pPr>
        <w:pStyle w:val="Normal"/>
        <w:snapToGrid w:val="false"/>
        <w:spacing w:lineRule="atLeast" w:line="24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1278255</wp:posOffset>
                </wp:positionH>
                <wp:positionV relativeFrom="paragraph">
                  <wp:posOffset>74295</wp:posOffset>
                </wp:positionV>
                <wp:extent cx="3300095" cy="51689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0095" cy="516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阿里巴巴普惠体 R;Arial Unicode MS" w:hAnsi="阿里巴巴普惠体 R;Arial Unicode MS" w:eastAsia="阿里巴巴普惠体 R;Arial Unicode MS" w:cs="阿里巴巴普惠体 R;Arial Unicode MS"/>
                              </w:rPr>
                            </w:pPr>
                            <w:r>
                              <w:rPr>
                                <w:rFonts w:ascii="阿里巴巴普惠体 R;Arial Unicode MS" w:hAnsi="阿里巴巴普惠体 R;Arial Unicode MS" w:cs="阿里巴巴普惠体 R;Arial Unicode MS" w:eastAsia="阿里巴巴普惠体 R;Arial Unicode MS"/>
                              </w:rPr>
                              <w:t>送达处理决定书，填制送达回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9.85pt;height:40.7pt;mso-wrap-distance-left:9.05pt;mso-wrap-distance-right:9.05pt;mso-wrap-distance-top:0pt;mso-wrap-distance-bottom:0pt;margin-top:5.85pt;mso-position-vertical-relative:text;margin-left:10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阿里巴巴普惠体 R;Arial Unicode MS" w:hAnsi="阿里巴巴普惠体 R;Arial Unicode MS" w:eastAsia="阿里巴巴普惠体 R;Arial Unicode MS" w:cs="阿里巴巴普惠体 R;Arial Unicode MS"/>
                        </w:rPr>
                      </w:pPr>
                      <w:r>
                        <w:rPr>
                          <w:rFonts w:ascii="阿里巴巴普惠体 R;Arial Unicode MS" w:hAnsi="阿里巴巴普惠体 R;Arial Unicode MS" w:cs="阿里巴巴普惠体 R;Arial Unicode MS" w:eastAsia="阿里巴巴普惠体 R;Arial Unicode MS"/>
                        </w:rPr>
                        <w:t>送达处理决定书，填制送达回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tLeast" w:line="240"/>
        <w:rPr/>
      </w:pPr>
      <w:r>
        <w:rPr/>
      </w:r>
    </w:p>
    <w:p>
      <w:pPr>
        <w:pStyle w:val="Normal"/>
        <w:snapToGrid w:val="false"/>
        <w:spacing w:lineRule="atLeast" w:line="240"/>
        <w:rPr/>
      </w:pPr>
      <w:r>
        <w:rPr/>
      </w:r>
    </w:p>
    <w:p>
      <w:pPr>
        <w:pStyle w:val="Normal"/>
        <w:snapToGrid w:val="false"/>
        <w:spacing w:lineRule="atLeast" w:line="2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2134235</wp:posOffset>
                </wp:positionH>
                <wp:positionV relativeFrom="paragraph">
                  <wp:posOffset>13335</wp:posOffset>
                </wp:positionV>
                <wp:extent cx="635" cy="297180"/>
                <wp:effectExtent l="38100" t="635" r="38100" b="0"/>
                <wp:wrapNone/>
                <wp:docPr id="18" name="Lin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05pt,1.05pt" to="168.05pt,24.4pt" ID="Line 1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3811270</wp:posOffset>
                </wp:positionH>
                <wp:positionV relativeFrom="paragraph">
                  <wp:posOffset>109855</wp:posOffset>
                </wp:positionV>
                <wp:extent cx="635" cy="297180"/>
                <wp:effectExtent l="38100" t="635" r="38100" b="0"/>
                <wp:wrapNone/>
                <wp:docPr id="19" name="Line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1pt,8.65pt" to="300.1pt,32pt" ID="Line 1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spacing w:lineRule="atLeast" w:line="240"/>
        <w:rPr/>
      </w:pPr>
      <w:r>
        <w:rPr/>
      </w:r>
    </w:p>
    <w:p>
      <w:pPr>
        <w:pStyle w:val="Normal"/>
        <w:snapToGrid w:val="false"/>
        <w:spacing w:lineRule="atLeast" w:line="24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850900</wp:posOffset>
                </wp:positionH>
                <wp:positionV relativeFrom="paragraph">
                  <wp:posOffset>31115</wp:posOffset>
                </wp:positionV>
                <wp:extent cx="1675765" cy="475615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5765" cy="475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阿里巴巴普惠体 R;Arial Unicode MS" w:hAnsi="阿里巴巴普惠体 R;Arial Unicode MS" w:eastAsia="阿里巴巴普惠体 R;Arial Unicode MS" w:cs="阿里巴巴普惠体 R;Arial Unicode MS"/>
                              </w:rPr>
                            </w:pPr>
                            <w:r>
                              <w:rPr>
                                <w:rFonts w:ascii="阿里巴巴普惠体 R;Arial Unicode MS" w:hAnsi="阿里巴巴普惠体 R;Arial Unicode MS" w:cs="阿里巴巴普惠体 R;Arial Unicode MS" w:eastAsia="阿里巴巴普惠体 R;Arial Unicode MS"/>
                              </w:rPr>
                              <w:t>结案存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95pt;height:37.45pt;mso-wrap-distance-left:9.05pt;mso-wrap-distance-right:9.05pt;mso-wrap-distance-top:0pt;mso-wrap-distance-bottom:0pt;margin-top:2.45pt;mso-position-vertical-relative:text;margin-left:6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阿里巴巴普惠体 R;Arial Unicode MS" w:hAnsi="阿里巴巴普惠体 R;Arial Unicode MS" w:eastAsia="阿里巴巴普惠体 R;Arial Unicode MS" w:cs="阿里巴巴普惠体 R;Arial Unicode MS"/>
                        </w:rPr>
                      </w:pPr>
                      <w:r>
                        <w:rPr>
                          <w:rFonts w:ascii="阿里巴巴普惠体 R;Arial Unicode MS" w:hAnsi="阿里巴巴普惠体 R;Arial Unicode MS" w:cs="阿里巴巴普惠体 R;Arial Unicode MS" w:eastAsia="阿里巴巴普惠体 R;Arial Unicode MS"/>
                        </w:rPr>
                        <w:t>结案存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3094355</wp:posOffset>
                </wp:positionH>
                <wp:positionV relativeFrom="paragraph">
                  <wp:posOffset>116205</wp:posOffset>
                </wp:positionV>
                <wp:extent cx="1675765" cy="129921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5765" cy="1299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阿里巴巴普惠体 R;Arial Unicode MS" w:hAnsi="阿里巴巴普惠体 R;Arial Unicode MS" w:cs="阿里巴巴普惠体 R;Arial Unicode MS" w:eastAsia="阿里巴巴普惠体 R;Arial Unicode MS"/>
                              </w:rPr>
                              <w:t>申诉当事人对申诉处理决定不服，可</w:t>
                            </w:r>
                            <w:r>
                              <w:rPr>
                                <w:rFonts w:ascii="阿里巴巴普惠体 R;Arial Unicode MS" w:hAnsi="阿里巴巴普惠体 R;Arial Unicode MS" w:cs="阿里巴巴普惠体 R;Arial Unicode MS" w:eastAsia="阿里巴巴普惠体 R;Arial Unicode MS"/>
                                <w:lang w:eastAsia="zh-CN"/>
                              </w:rPr>
                              <w:t>县教育科技局</w:t>
                            </w:r>
                            <w:r>
                              <w:rPr>
                                <w:rFonts w:ascii="阿里巴巴普惠体 R;Arial Unicode MS" w:hAnsi="阿里巴巴普惠体 R;Arial Unicode MS" w:cs="阿里巴巴普惠体 R;Arial Unicode MS" w:eastAsia="阿里巴巴普惠体 R;Arial Unicode MS"/>
                              </w:rPr>
                              <w:t>申请复核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95pt;height:102.3pt;mso-wrap-distance-left:9.05pt;mso-wrap-distance-right:9.05pt;mso-wrap-distance-top:0pt;mso-wrap-distance-bottom:0pt;margin-top:9.15pt;mso-position-vertical-relative:text;margin-left:24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阿里巴巴普惠体 R;Arial Unicode MS" w:hAnsi="阿里巴巴普惠体 R;Arial Unicode MS" w:cs="阿里巴巴普惠体 R;Arial Unicode MS" w:eastAsia="阿里巴巴普惠体 R;Arial Unicode MS"/>
                        </w:rPr>
                        <w:t>申诉当事人对申诉处理决定不服，可</w:t>
                      </w:r>
                      <w:r>
                        <w:rPr>
                          <w:rFonts w:ascii="阿里巴巴普惠体 R;Arial Unicode MS" w:hAnsi="阿里巴巴普惠体 R;Arial Unicode MS" w:cs="阿里巴巴普惠体 R;Arial Unicode MS" w:eastAsia="阿里巴巴普惠体 R;Arial Unicode MS"/>
                          <w:lang w:eastAsia="zh-CN"/>
                        </w:rPr>
                        <w:t>县教育科技局</w:t>
                      </w:r>
                      <w:r>
                        <w:rPr>
                          <w:rFonts w:ascii="阿里巴巴普惠体 R;Arial Unicode MS" w:hAnsi="阿里巴巴普惠体 R;Arial Unicode MS" w:cs="阿里巴巴普惠体 R;Arial Unicode MS" w:eastAsia="阿里巴巴普惠体 R;Arial Unicode MS"/>
                        </w:rPr>
                        <w:t>申请复核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tLeast" w:line="240"/>
        <w:rPr/>
      </w:pPr>
      <w:r>
        <w:rPr/>
      </w:r>
    </w:p>
    <w:p>
      <w:pPr>
        <w:pStyle w:val="Normal"/>
        <w:snapToGrid w:val="false"/>
        <w:spacing w:lineRule="atLeast" w:line="240"/>
        <w:rPr/>
      </w:pPr>
      <w:r>
        <w:rPr/>
      </w:r>
    </w:p>
    <w:p>
      <w:pPr>
        <w:pStyle w:val="Normal"/>
        <w:snapToGrid w:val="false"/>
        <w:spacing w:lineRule="atLeast" w:line="240"/>
        <w:rPr/>
      </w:pPr>
      <w:r>
        <w:rPr/>
      </w:r>
    </w:p>
    <w:p>
      <w:pPr>
        <w:pStyle w:val="Normal"/>
        <w:snapToGrid w:val="false"/>
        <w:spacing w:lineRule="atLeast" w:line="240"/>
        <w:rPr/>
      </w:pPr>
      <w:r>
        <w:rPr/>
      </w:r>
    </w:p>
    <w:p>
      <w:pPr>
        <w:pStyle w:val="Normal"/>
        <w:snapToGrid w:val="false"/>
        <w:spacing w:lineRule="atLeast" w:line="240"/>
        <w:rPr/>
      </w:pPr>
      <w:r>
        <w:rPr/>
      </w:r>
    </w:p>
    <w:p>
      <w:pPr>
        <w:pStyle w:val="Normal"/>
        <w:snapToGrid w:val="false"/>
        <w:spacing w:lineRule="atLeast" w:line="240"/>
        <w:rPr/>
      </w:pPr>
      <w:r>
        <w:rPr/>
      </w:r>
    </w:p>
    <w:p>
      <w:pPr>
        <w:pStyle w:val="Normal"/>
        <w:snapToGrid w:val="false"/>
        <w:spacing w:lineRule="atLeast" w:line="240"/>
        <w:rPr/>
      </w:pPr>
      <w:r>
        <w:rPr/>
      </w:r>
    </w:p>
    <w:p>
      <w:pPr>
        <w:pStyle w:val="Normal"/>
        <w:snapToGrid w:val="false"/>
        <w:spacing w:lineRule="atLeast" w:line="240"/>
        <w:rPr/>
      </w:pPr>
      <w:r>
        <w:rPr/>
      </w:r>
    </w:p>
    <w:p>
      <w:pPr>
        <w:pStyle w:val="Normal"/>
        <w:snapToGrid w:val="false"/>
        <w:spacing w:lineRule="atLeast" w:line="240"/>
        <w:rPr/>
      </w:pPr>
      <w:r>
        <w:rPr/>
      </w:r>
    </w:p>
    <w:p>
      <w:pPr>
        <w:pStyle w:val="Normal"/>
        <w:snapToGrid w:val="false"/>
        <w:spacing w:lineRule="atLeast" w:line="240"/>
        <w:rPr/>
      </w:pPr>
      <w:r>
        <w:rPr/>
      </w:r>
    </w:p>
    <w:p>
      <w:pPr>
        <w:pStyle w:val="Normal"/>
        <w:snapToGrid w:val="false"/>
        <w:spacing w:lineRule="atLeast" w:line="240"/>
        <w:rPr/>
      </w:pPr>
      <w:r>
        <w:rPr/>
      </w:r>
    </w:p>
    <w:p>
      <w:pPr>
        <w:pStyle w:val="Normal"/>
        <w:snapToGrid w:val="false"/>
        <w:spacing w:lineRule="atLeast" w:line="24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-3776345</wp:posOffset>
                </wp:positionH>
                <wp:positionV relativeFrom="paragraph">
                  <wp:posOffset>133985</wp:posOffset>
                </wp:positionV>
                <wp:extent cx="2075815" cy="30607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5815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45pt;height:24.1pt;mso-wrap-distance-left:9.05pt;mso-wrap-distance-right:9.05pt;mso-wrap-distance-top:0pt;mso-wrap-distance-bottom:0pt;margin-top:10.55pt;mso-position-vertical-relative:text;margin-left:-297.3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atLeast" w:line="24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tLeast" w:line="240"/>
        <w:rPr/>
      </w:pPr>
      <w:r>
        <w:rPr/>
      </w:r>
    </w:p>
    <w:p>
      <w:pPr>
        <w:pStyle w:val="Normal"/>
        <w:snapToGrid w:val="false"/>
        <w:spacing w:lineRule="atLeast" w:line="240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阿里巴巴普惠体 R">
    <w:altName w:val="Arial Unicode MS"/>
    <w:charset w:val="00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8T12:57:16Z</dcterms:created>
  <dc:creator>春华秋实</dc:creator>
  <dc:description/>
  <dc:language>en-US</dc:language>
  <cp:lastModifiedBy>春华秋实</cp:lastModifiedBy>
  <dcterms:modified xsi:type="dcterms:W3CDTF">2021-07-18T13:10:0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633CE9B42894393AE7898F49C755296</vt:lpwstr>
  </property>
  <property fmtid="{D5CDD505-2E9C-101B-9397-08002B2CF9AE}" pid="3" name="KSOProductBuildVer">
    <vt:lpwstr>2052-11.1.0.10578</vt:lpwstr>
  </property>
</Properties>
</file>