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6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行政职权运行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抽奖式有奖销售的事前备案）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143510</wp:posOffset>
                </wp:positionV>
                <wp:extent cx="2400300" cy="873125"/>
                <wp:effectExtent l="8255" t="8890" r="8890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请者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山西政务服务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申请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13.15pt;margin-top:11.3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申请者于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山西政务服务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提交申请资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90170</wp:posOffset>
                </wp:positionV>
                <wp:extent cx="1936750" cy="5591175"/>
                <wp:effectExtent l="8255" t="8890" r="8890" b="8255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5591160"/>
                        </a:xfrm>
                        <a:custGeom>
                          <a:avLst/>
                          <a:gdLst>
                            <a:gd name="textAreaLeft" fmla="*/ 53280 w 1098000"/>
                            <a:gd name="textAreaRight" fmla="*/ 1044720 w 1098000"/>
                            <a:gd name="textAreaTop" fmla="*/ 53280 h 3169800"/>
                            <a:gd name="textAreaBottom" fmla="*/ 3116520 h 3169800"/>
                          </a:gdLst>
                          <a:ahLst/>
                          <a:rect l="textAreaLeft" t="textAreaTop" r="textAreaRight" b="textAreaBottom"/>
                          <a:pathLst>
                            <a:path w="21600" h="623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8743"/>
                              </a:lnTo>
                              <a:arcTo wR="3600" hR="3600" stAng="10800000" swAng="-5400000"/>
                              <a:lnTo>
                                <a:pt x="18000" y="623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所需材料：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"/>
                              </w:rPr>
                              <w:t>有奖销售申请书（一式两份）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"/>
                              </w:rPr>
                              <w:t>活动方案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"/>
                              </w:rPr>
                              <w:t>营业执照副本复印件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"/>
                              </w:rPr>
                              <w:t>商品合格证书</w:t>
                            </w:r>
                          </w:p>
                          <w:p>
                            <w:pPr>
                              <w:tabs>
                                <w:tab w:val="left" w:pos="312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pacing w:val="0"/>
                                <w:sz w:val="24"/>
                                <w:szCs w:val="24"/>
                                <w:i w:val="false"/>
                                <w:iCs w:val="false"/>
                                <w:smallCaps w:val="false"/>
                                <w:caps w:val="false"/>
                                <w:rFonts w:ascii="仿宋" w:hAnsi="仿宋" w:eastAsia="仿宋" w:cs="仿宋"/>
                                <w:color w:val="585858"/>
                                <w:lang w:val="en-US" w:eastAsia="zh-CN" w:bidi="ar"/>
                              </w:rPr>
                              <w:t>被委托人身份证复印件和单位委托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1" fillcolor="#6699ff" stroked="t" o:allowincell="f" style="position:absolute;margin-left:331.45pt;margin-top:7.1pt;width:152.45pt;height:44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所需材料：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0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"/>
                        </w:rPr>
                        <w:t>有奖销售申请书（一式两份）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0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"/>
                        </w:rPr>
                        <w:t>活动方案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0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"/>
                        </w:rPr>
                        <w:t>营业执照副本复印件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0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"/>
                        </w:rPr>
                        <w:t>商品合格证书</w:t>
                      </w:r>
                    </w:p>
                    <w:p>
                      <w:pPr>
                        <w:tabs>
                          <w:tab w:val="left" w:pos="312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0"/>
                          <w:spacing w:val="0"/>
                          <w:sz w:val="24"/>
                          <w:szCs w:val="24"/>
                          <w:i w:val="false"/>
                          <w:iCs w:val="false"/>
                          <w:smallCaps w:val="false"/>
                          <w:caps w:val="false"/>
                          <w:rFonts w:ascii="仿宋" w:hAnsi="仿宋" w:eastAsia="仿宋" w:cs="仿宋"/>
                          <w:color w:val="585858"/>
                          <w:lang w:val="en-US" w:eastAsia="zh-CN" w:bidi="ar"/>
                        </w:rPr>
                        <w:t>被委托人身份证复印件和单位委托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8575</wp:posOffset>
                </wp:positionH>
                <wp:positionV relativeFrom="paragraph">
                  <wp:posOffset>74930</wp:posOffset>
                </wp:positionV>
                <wp:extent cx="349250" cy="1819910"/>
                <wp:effectExtent l="8255" t="1905" r="36830" b="0"/>
                <wp:wrapNone/>
                <wp:docPr id="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9pt" to="329.7pt,149.15pt" ID="直线 10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795</wp:posOffset>
                </wp:positionH>
                <wp:positionV relativeFrom="paragraph">
                  <wp:posOffset>194310</wp:posOffset>
                </wp:positionV>
                <wp:extent cx="43434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5.3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0</wp:posOffset>
                </wp:positionH>
                <wp:positionV relativeFrom="paragraph">
                  <wp:posOffset>40640</wp:posOffset>
                </wp:positionV>
                <wp:extent cx="635" cy="530225"/>
                <wp:effectExtent l="57150" t="635" r="57150" b="0"/>
                <wp:wrapNone/>
                <wp:docPr id="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2pt" to="203pt,44.9pt" ID="直线 52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2405</wp:posOffset>
                </wp:positionV>
                <wp:extent cx="2400300" cy="873125"/>
                <wp:effectExtent l="8255" t="8890" r="8890" b="8255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行政审批市场登记注册股进行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3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2.3pt;margin-top:15.15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行政审批市场登记注册股进行受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3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434340" cy="433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1422400</wp:posOffset>
                </wp:positionV>
                <wp:extent cx="2400300" cy="873125"/>
                <wp:effectExtent l="8255" t="8890" r="8890" b="309880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6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行政审批市场登记注册股进行审核（7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0.65pt;margin-top:112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36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行政审批市场登记注册股进行审核（7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2833370</wp:posOffset>
                </wp:positionV>
                <wp:extent cx="2400300" cy="873125"/>
                <wp:effectExtent l="8255" t="8890" r="8890" b="8255"/>
                <wp:wrapNone/>
                <wp:docPr id="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分管局长、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223.1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分管局长、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735</wp:posOffset>
                </wp:positionH>
                <wp:positionV relativeFrom="paragraph">
                  <wp:posOffset>4249420</wp:posOffset>
                </wp:positionV>
                <wp:extent cx="2400300" cy="873125"/>
                <wp:effectExtent l="8255" t="8890" r="8890" b="8255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73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13.05pt;margin-top:334.6pt;width:188.95pt;height:6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4130</wp:posOffset>
                </wp:positionV>
                <wp:extent cx="1200150" cy="972820"/>
                <wp:effectExtent l="8255" t="8255" r="8890" b="8890"/>
                <wp:wrapNone/>
                <wp:docPr id="11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2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资料不全的发放补正资料清单或当面告知，退回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#6699ff" stroked="t" o:allowincell="f" style="position:absolute;margin-left:-28.15pt;margin-top:1.9pt;width:94.45pt;height:7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资料不全的发放补正资料清单或当面告知，退回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3228340</wp:posOffset>
                </wp:positionV>
                <wp:extent cx="1146810" cy="814705"/>
                <wp:effectExtent l="8255" t="8890" r="8890" b="8255"/>
                <wp:wrapNone/>
                <wp:docPr id="1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814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符合条件的，作出不予办理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#6699ff" stroked="t" o:allowincell="f" style="position:absolute;margin-left:-22.8pt;margin-top:254.2pt;width:90.25pt;height:6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不符合条件的，作出不予办理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</wp:posOffset>
                </wp:positionH>
                <wp:positionV relativeFrom="paragraph">
                  <wp:posOffset>374650</wp:posOffset>
                </wp:positionV>
                <wp:extent cx="539750" cy="131445"/>
                <wp:effectExtent l="0" t="8255" r="1905" b="31115"/>
                <wp:wrapNone/>
                <wp:docPr id="1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13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.5pt" to="109.65pt,39.8pt" ID="直线 60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99285</wp:posOffset>
                </wp:positionV>
                <wp:extent cx="549910" cy="222250"/>
                <wp:effectExtent l="0" t="7620" r="3175" b="14605"/>
                <wp:wrapNone/>
                <wp:docPr id="1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080" cy="2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9.55pt" to="111.35pt,167pt" ID="直线 61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8690</wp:posOffset>
                </wp:positionH>
                <wp:positionV relativeFrom="paragraph">
                  <wp:posOffset>3412490</wp:posOffset>
                </wp:positionV>
                <wp:extent cx="465455" cy="200660"/>
                <wp:effectExtent l="635" t="7620" r="3175" b="11430"/>
                <wp:wrapNone/>
                <wp:docPr id="1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68.7pt" to="111.3pt,284.45pt" ID="直线 62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875030</wp:posOffset>
                </wp:positionV>
                <wp:extent cx="635" cy="530225"/>
                <wp:effectExtent l="57150" t="635" r="5715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68.9pt" to="201.35pt,110.6pt" ID="直线 25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2292985</wp:posOffset>
                </wp:positionV>
                <wp:extent cx="635" cy="530225"/>
                <wp:effectExtent l="57150" t="635" r="57150" b="0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80.55pt" to="206.15pt,222.25pt" ID="直线 26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8105</wp:posOffset>
                </wp:positionH>
                <wp:positionV relativeFrom="paragraph">
                  <wp:posOffset>3700145</wp:posOffset>
                </wp:positionV>
                <wp:extent cx="635" cy="530225"/>
                <wp:effectExtent l="57150" t="635" r="57150" b="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291.35pt" to="206.15pt,333.05pt" ID="直线 27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4663440</wp:posOffset>
                </wp:positionV>
                <wp:extent cx="581025" cy="211455"/>
                <wp:effectExtent l="0" t="7620" r="3175" b="1841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67.2pt" to="112.95pt,383.8pt" ID="直线 29" stroked="t" o:allowincell="f" style="position:absolute;flip:x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5420</wp:posOffset>
                </wp:positionH>
                <wp:positionV relativeFrom="paragraph">
                  <wp:posOffset>885190</wp:posOffset>
                </wp:positionV>
                <wp:extent cx="434340" cy="433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69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2346325</wp:posOffset>
                </wp:positionV>
                <wp:extent cx="434340" cy="433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84.75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4356100</wp:posOffset>
                </wp:positionV>
                <wp:extent cx="434340" cy="4330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3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613535</wp:posOffset>
                </wp:positionV>
                <wp:extent cx="434340" cy="433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127.0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6780</wp:posOffset>
                </wp:positionH>
                <wp:positionV relativeFrom="paragraph">
                  <wp:posOffset>3127375</wp:posOffset>
                </wp:positionV>
                <wp:extent cx="434340" cy="433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46.2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3670</wp:posOffset>
                </wp:positionH>
                <wp:positionV relativeFrom="paragraph">
                  <wp:posOffset>3750945</wp:posOffset>
                </wp:positionV>
                <wp:extent cx="434340" cy="433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295.3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0285</wp:posOffset>
                </wp:positionH>
                <wp:positionV relativeFrom="paragraph">
                  <wp:posOffset>4322445</wp:posOffset>
                </wp:positionV>
                <wp:extent cx="434340" cy="4330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3070"/>
                        </a:xfrm>
                        <a:prstGeom prst="rect"/>
                        <a:solidFill>
                          <a:srgbClr val="6699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4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34.2pt;height:34.1pt;mso-wrap-distance-left:9.05pt;mso-wrap-distance-right:9.05pt;mso-wrap-distance-top:0pt;mso-wrap-distance-bottom:0pt;margin-top:340.3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40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4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3370</wp:posOffset>
                </wp:positionH>
                <wp:positionV relativeFrom="paragraph">
                  <wp:posOffset>121920</wp:posOffset>
                </wp:positionV>
                <wp:extent cx="1143000" cy="1576070"/>
                <wp:effectExtent l="8255" t="8255" r="2317750" b="8890"/>
                <wp:wrapNone/>
                <wp:docPr id="2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76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需要补正的，退回继续完善；不符合条件、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23.1pt;margin-top:9.6pt;width:89.95pt;height:12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需要补正的，退回继续完善；不符合条件、不属于本机关事项的不予受理并告知理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9720</wp:posOffset>
                </wp:positionH>
                <wp:positionV relativeFrom="paragraph">
                  <wp:posOffset>147320</wp:posOffset>
                </wp:positionV>
                <wp:extent cx="1143000" cy="315595"/>
                <wp:effectExtent l="8255" t="8890" r="8255" b="8255"/>
                <wp:wrapNone/>
                <wp:docPr id="28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5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23.6pt;margin-top:11.6pt;width:89.95pt;height:2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通知取证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岚县行政审批服务管理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廉政风险防控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抽奖式有奖销售的事前备案）</w:t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280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  <w:lang w:eastAsia="zh-CN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7780</wp:posOffset>
                </wp:positionV>
                <wp:extent cx="1607820" cy="1275715"/>
                <wp:effectExtent l="8255" t="8890" r="8890" b="8255"/>
                <wp:wrapNone/>
                <wp:docPr id="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27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45pt;margin-top:1.4pt;width:126.55pt;height:100.4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受财物或娱乐消费等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1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3540</wp:posOffset>
                </wp:positionH>
                <wp:positionV relativeFrom="paragraph">
                  <wp:posOffset>2775585</wp:posOffset>
                </wp:positionV>
                <wp:extent cx="1607820" cy="1314450"/>
                <wp:effectExtent l="8255" t="8255" r="8890" b="8890"/>
                <wp:wrapNone/>
                <wp:docPr id="3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1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违规审批，对不符合法定条件的申请人准予行政审批的，对符合法定条件的申请人不予行政审批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-30.2pt;margin-top:218.55pt;width:126.55pt;height:10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违规审批，对不符合法定条件的申请人准予行政审批的，对符合法定条件的申请人不予行政审批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896620</wp:posOffset>
                </wp:positionV>
                <wp:extent cx="1607820" cy="1695450"/>
                <wp:effectExtent l="8255" t="8255" r="8890" b="8890"/>
                <wp:wrapNone/>
                <wp:docPr id="3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95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考查及资料审核事实不清、疏忽或故意隐瞒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-31.45pt;margin-top:70.6pt;width:126.55pt;height:133.4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材料的审核把关不严，对申请机构设置的标准及开设资格降低要求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考查及资料审核事实不清、疏忽或故意隐瞒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按规定程序进行操作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刁难申请人，徇私谋利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3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直线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3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</w:t>
      </w:r>
      <w:r>
        <w:rPr/>
        <w:t>风险点</w:t>
      </w:r>
      <w:r>
        <w:rPr>
          <w:rFonts w:eastAsia="Times New Roman"/>
        </w:rPr>
        <w:t xml:space="preserve">                   </w:t>
      </w:r>
      <w:r>
        <w:rPr/>
        <w:t>制度措施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4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4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直线 4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直线 9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46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eastAsia="Times New Roman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191770</wp:posOffset>
                </wp:positionV>
                <wp:extent cx="1609725" cy="811530"/>
                <wp:effectExtent l="8890" t="8255" r="8255" b="8890"/>
                <wp:wrapNone/>
                <wp:docPr id="47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11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284.9pt;margin-top:15.1pt;width:126.7pt;height: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175</wp:posOffset>
                </wp:positionH>
                <wp:positionV relativeFrom="paragraph">
                  <wp:posOffset>85090</wp:posOffset>
                </wp:positionV>
                <wp:extent cx="1607820" cy="567690"/>
                <wp:effectExtent l="8255" t="8255" r="8890" b="8890"/>
                <wp:wrapNone/>
                <wp:docPr id="4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及时送达文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-30.25pt;margin-top:6.7pt;width:126.55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及时送达文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4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5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直线 10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51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直线 9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bidi w:val="0"/>
        <w:ind w:firstLine="41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58:00Z</dcterms:created>
  <dc:creator>fgk</dc:creator>
  <dc:description/>
  <dc:language>en-US</dc:language>
  <cp:lastModifiedBy>Lenovo</cp:lastModifiedBy>
  <dcterms:modified xsi:type="dcterms:W3CDTF">2021-07-19T14:24:11Z</dcterms:modified>
  <cp:revision>3</cp:revision>
  <dc:subject/>
  <dc:title>吕梁市人社局单位行政审批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91F0EC5154A8B90EA9BCC99ED13DC</vt:lpwstr>
  </property>
  <property fmtid="{D5CDD505-2E9C-101B-9397-08002B2CF9AE}" pid="3" name="KSOProductBuildVer">
    <vt:lpwstr>2052-11.1.0.10503</vt:lpwstr>
  </property>
</Properties>
</file>