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u w:val="none"/>
          <w:lang w:val="en-US" w:eastAsia="zh-CN"/>
        </w:rPr>
      </w:pPr>
      <w:r>
        <w:rPr>
          <w:color w:val="000000"/>
          <w:sz w:val="32"/>
          <w:szCs w:val="32"/>
          <w:u w:val="none"/>
        </w:rPr>
        <w:t>涉路施工审批（高速公路除外）审批</w:t>
      </w:r>
      <w:r>
        <w:rPr>
          <w:color w:val="000000"/>
          <w:sz w:val="32"/>
          <w:szCs w:val="32"/>
          <w:u w:val="none"/>
          <w:lang w:val="en-US" w:eastAsia="zh-CN"/>
        </w:rPr>
        <w:t>流程图</w: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457835</wp:posOffset>
                </wp:positionV>
                <wp:extent cx="8255" cy="440055"/>
                <wp:effectExtent l="0" t="0" r="0" b="0"/>
                <wp:wrapNone/>
                <wp:docPr id="1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5" stroked="t" o:allowincell="f" style="position:absolute;margin-left:204pt;margin-top:36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z w:val="32"/>
          <w:szCs w:val="32"/>
          <w:u w:val="none"/>
          <w:lang w:val="en-US" w:eastAsia="zh-CN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155</wp:posOffset>
                </wp:positionH>
                <wp:positionV relativeFrom="paragraph">
                  <wp:posOffset>55880</wp:posOffset>
                </wp:positionV>
                <wp:extent cx="1701800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14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施工方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pt;height:32.65pt;mso-wrap-distance-left:9.05pt;mso-wrap-distance-right:9.05pt;mso-wrap-distance-top:0pt;mso-wrap-distance-bottom:0pt;margin-top:4.4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施工方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020</wp:posOffset>
                </wp:positionH>
                <wp:positionV relativeFrom="paragraph">
                  <wp:posOffset>129540</wp:posOffset>
                </wp:positionV>
                <wp:extent cx="989965" cy="355600"/>
                <wp:effectExtent l="6985" t="6985" r="6350" b="6985"/>
                <wp:wrapNone/>
                <wp:docPr id="3" name="圆角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秩序股受理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6" fillcolor="white" stroked="t" o:allowincell="f" style="position:absolute;margin-left:152.6pt;margin-top:10.2pt;width:77.9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秩序股受理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307340</wp:posOffset>
                </wp:positionV>
                <wp:extent cx="492760" cy="5080"/>
                <wp:effectExtent l="635" t="53340" r="0" b="56515"/>
                <wp:wrapNone/>
                <wp:docPr id="4" name="直接箭头连接符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200" cy="5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8" stroked="t" o:allowincell="f" style="position:absolute;margin-left:230.55pt;margin-top:24.2pt;width:38.8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5025</wp:posOffset>
                </wp:positionH>
                <wp:positionV relativeFrom="paragraph">
                  <wp:posOffset>-6985</wp:posOffset>
                </wp:positionV>
                <wp:extent cx="1871345" cy="558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558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一次性告知申请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val="en-US" w:eastAsia="zh-CN"/>
                              </w:rPr>
                              <w:t>需要补齐的所有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35pt;height:43.95pt;mso-wrap-distance-left:9.05pt;mso-wrap-distance-right:9.05pt;mso-wrap-distance-top:0pt;mso-wrap-distance-bottom:0pt;margin-top:-0.55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一次性告知申请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u w:val="none"/>
                          <w:lang w:val="en-US" w:eastAsia="zh-CN"/>
                        </w:rPr>
                      </w:pPr>
                      <w:r>
                        <w:rPr>
                          <w:color w:val="000000"/>
                          <w:u w:val="none"/>
                          <w:lang w:val="en-US" w:eastAsia="zh-CN"/>
                        </w:rPr>
                        <w:t>需要补齐的所有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2545</wp:posOffset>
                </wp:positionH>
                <wp:positionV relativeFrom="paragraph">
                  <wp:posOffset>139700</wp:posOffset>
                </wp:positionV>
                <wp:extent cx="8890" cy="440690"/>
                <wp:effectExtent l="55245" t="635" r="50800" b="0"/>
                <wp:wrapNone/>
                <wp:docPr id="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03.35pt;margin-top:11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200025</wp:posOffset>
                </wp:positionV>
                <wp:extent cx="1809750" cy="355600"/>
                <wp:effectExtent l="6985" t="6985" r="6985" b="6985"/>
                <wp:wrapNone/>
                <wp:docPr id="7" name="圆角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556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大队分管领导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3" fillcolor="white" stroked="t" o:allowincell="f" style="position:absolute;margin-left:141.9pt;margin-top:15.75pt;width:142.45pt;height:2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大队分管领导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9780</wp:posOffset>
                </wp:positionH>
                <wp:positionV relativeFrom="paragraph">
                  <wp:posOffset>160020</wp:posOffset>
                </wp:positionV>
                <wp:extent cx="8890" cy="440690"/>
                <wp:effectExtent l="55245" t="635" r="50800" b="0"/>
                <wp:wrapNone/>
                <wp:docPr id="8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161.4pt;margin-top:12.6pt;width:0.65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925</wp:posOffset>
                </wp:positionH>
                <wp:positionV relativeFrom="page">
                  <wp:posOffset>168275</wp:posOffset>
                </wp:positionV>
                <wp:extent cx="8890" cy="440690"/>
                <wp:effectExtent l="55245" t="635" r="50800" b="0"/>
                <wp:wrapNone/>
                <wp:docPr id="9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272.75pt;margin-top:-282.9pt;width:0.65pt;height:34.65pt;flip:x;mso-position-vertical-relative:page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240</wp:posOffset>
                </wp:positionH>
                <wp:positionV relativeFrom="paragraph">
                  <wp:posOffset>220980</wp:posOffset>
                </wp:positionV>
                <wp:extent cx="1404620" cy="508000"/>
                <wp:effectExtent l="6350" t="6350" r="6985" b="6985"/>
                <wp:wrapNone/>
                <wp:docPr id="10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50796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涉及城区及县乡道路报大队长审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white" stroked="t" o:allowincell="f" style="position:absolute;margin-left:81.2pt;margin-top:17.4pt;width:110.55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涉及城区及县乡道路报大队长审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5915</wp:posOffset>
                </wp:positionH>
                <wp:positionV relativeFrom="paragraph">
                  <wp:posOffset>238125</wp:posOffset>
                </wp:positionV>
                <wp:extent cx="1564640" cy="533400"/>
                <wp:effectExtent l="6350" t="6350" r="6985" b="6985"/>
                <wp:wrapNone/>
                <wp:docPr id="11" name="圆角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53352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涉及国省道报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市交警支队审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9" fillcolor="white" stroked="t" o:allowincell="f" style="position:absolute;margin-left:226.45pt;margin-top:18.75pt;width:123.15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涉及国省道报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市交警支队审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8035</wp:posOffset>
                </wp:positionH>
                <wp:positionV relativeFrom="paragraph">
                  <wp:posOffset>358140</wp:posOffset>
                </wp:positionV>
                <wp:extent cx="8890" cy="440690"/>
                <wp:effectExtent l="55245" t="635" r="50800" b="0"/>
                <wp:wrapNone/>
                <wp:docPr id="12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162.05pt;margin-top:28.2pt;width:0.6pt;height:34.6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2180</wp:posOffset>
                </wp:positionH>
                <wp:positionV relativeFrom="page">
                  <wp:posOffset>366395</wp:posOffset>
                </wp:positionV>
                <wp:extent cx="8890" cy="440690"/>
                <wp:effectExtent l="55245" t="635" r="50800" b="0"/>
                <wp:wrapNone/>
                <wp:docPr id="13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441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273.4pt;margin-top:-329.7pt;width:0.65pt;height:34.65pt;flip:x;mso-position-vertical-relative:page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29210</wp:posOffset>
                </wp:positionV>
                <wp:extent cx="2860040" cy="381000"/>
                <wp:effectExtent l="6350" t="6350" r="7620" b="6985"/>
                <wp:wrapNone/>
                <wp:docPr id="14" name="圆角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380880"/>
                        </a:xfrm>
                        <a:prstGeom prst="roundRect">
                          <a:avLst>
                            <a:gd name="adj" fmla="val 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3" fillcolor="white" stroked="t" o:allowincell="f" style="position:absolute;margin-left:105.3pt;margin-top:2.3pt;width:225.15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w:t>涉路施工审批（高速公路除外）廉政风险防控图</w:t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191770</wp:posOffset>
                </wp:positionV>
                <wp:extent cx="5520690" cy="1871980"/>
                <wp:effectExtent l="5080" t="5080" r="630555" b="5080"/>
                <wp:wrapNone/>
                <wp:docPr id="15" name="组合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1872000"/>
                          <a:chOff x="0" y="0"/>
                          <a:chExt cx="5520600" cy="1872000"/>
                        </a:xfrm>
                      </wpg:grpSpPr>
                      <wps:wsp>
                        <wps:cNvSpPr/>
                        <wps:spPr>
                          <a:xfrm>
                            <a:off x="2051640" y="469440"/>
                            <a:ext cx="684000" cy="365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14266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推诿扯皮，不及时受理或不受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u w:val="single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不及时受理或不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FFFFFF"/>
                                  <w:lang w:val="en-US" w:eastAsia="zh-CN" w:bidi="ar-SA"/>
                                </w:rPr>
                                <w:t>理或不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040" y="654840"/>
                            <a:ext cx="595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52680"/>
                            <a:ext cx="48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200" y="0"/>
                            <a:ext cx="2165400" cy="18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、加强法纪教育，增强自律意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、加强业务知识学习，严格执行“五个一律”等条规，提高执法办案能力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、加强内部监督检查，及时发现、纠正执法办案过程中存在的不规范问题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none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4、加强外部监督，设置意见箱和举报电话，主动接受社会的监督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u w:val="non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7" style="position:absolute;margin-left:0.85pt;margin-top:15.1pt;width:434.7pt;height:147.4pt" coordorigin="17,302" coordsize="8694,2948">
                <v:roundrect id="shape_0" ID="AutoShape 15" fillcolor="white" stroked="t" o:allowincell="f" style="position:absolute;left:3248;top:1041;width:1076;height: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none"/>
                            <w:kern w:val="0"/>
                            <w:sz w:val="21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;top:947;width:2246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推诿扯皮，不及时受理或不受理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kern w:val="2"/>
                            <w:u w:val="single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不及时受理或不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FFFFFF"/>
                            <w:lang w:val="en-US" w:eastAsia="zh-CN" w:bidi="ar-SA"/>
                          </w:rPr>
                          <w:t>理或不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6,1333" to="3172,1345" ID="箭头 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4,1330" to="5191,1330" ID="箭头 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01;top:302;width:3409;height:2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、加强法纪教育，增强自律意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、加强业务知识学习，严格执行“五个一律”等条规，提高执法办案能力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、加强内部监督检查，及时发现、纠正执法办案过程中存在的不规范问题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none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4、加强外部监督，设置意见箱和举报电话，主动接受社会的监督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color w:val="000000"/>
          <w:sz w:val="32"/>
          <w:szCs w:val="32"/>
          <w:u w:val="none"/>
        </w:rPr>
      </w:pPr>
      <w:r>
        <w:rPr>
          <w:color w:val="000000"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1465</wp:posOffset>
                </wp:positionH>
                <wp:positionV relativeFrom="paragraph">
                  <wp:posOffset>4549775</wp:posOffset>
                </wp:positionV>
                <wp:extent cx="442595" cy="635"/>
                <wp:effectExtent l="5080" t="38100" r="0" b="38100"/>
                <wp:wrapNone/>
                <wp:docPr id="1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358.25pt" to="257.75pt,358.25pt" ID="Line 6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4910</wp:posOffset>
                </wp:positionH>
                <wp:positionV relativeFrom="paragraph">
                  <wp:posOffset>2761615</wp:posOffset>
                </wp:positionV>
                <wp:extent cx="635" cy="1510030"/>
                <wp:effectExtent l="38100" t="5080" r="38100" b="0"/>
                <wp:wrapNone/>
                <wp:docPr id="17" name="Lin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17.45pt" to="193.3pt,336.3pt" ID="Line 2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2525</wp:posOffset>
                </wp:positionH>
                <wp:positionV relativeFrom="paragraph">
                  <wp:posOffset>656590</wp:posOffset>
                </wp:positionV>
                <wp:extent cx="635" cy="1718310"/>
                <wp:effectExtent l="38100" t="5080" r="38100" b="0"/>
                <wp:wrapNone/>
                <wp:docPr id="18" name="Lin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51.7pt" to="190.75pt,186.95pt" ID="Line 2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275</wp:posOffset>
                </wp:positionH>
                <wp:positionV relativeFrom="paragraph">
                  <wp:posOffset>1727200</wp:posOffset>
                </wp:positionV>
                <wp:extent cx="5718175" cy="4333875"/>
                <wp:effectExtent l="5080" t="5080" r="461010" b="5715"/>
                <wp:wrapNone/>
                <wp:docPr id="19" name="组合 6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240" cy="4334040"/>
                          <a:chOff x="0" y="0"/>
                          <a:chExt cx="5718240" cy="4334040"/>
                        </a:xfrm>
                      </wpg:grpSpPr>
                      <wps:wsp>
                        <wps:cNvSpPr txBox="1"/>
                        <wps:spPr>
                          <a:xfrm>
                            <a:off x="1720800" y="626760"/>
                            <a:ext cx="44208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u w:val="non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824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2280" y="2621160"/>
                              <a:ext cx="48708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80" w:hanging="18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800" y="65664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承办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0480" y="85608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358920"/>
                              <a:ext cx="1623240" cy="89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未按规定审核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核过程中徇私舞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0"/>
                              <a:ext cx="2334960" cy="18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加强法纪教育，增强自律意识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加强业务知识学习，严格执行“五个一律”等条规，提高执法办案能力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3、加强内部监督检查，及时发现、纠正执法办案过程中存在的不规范问题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none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4、加强外部监督，设置意见箱和举报电话，主动接受社会的监督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2592000"/>
                              <a:ext cx="55260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85"/>
                                  <w:jc w:val="center"/>
                                  <w:rPr/>
                                </w:pPr>
                                <w:r>
                                  <w:rPr>
                                    <w:u w:val="single"/>
                                    <w:kern w:val="0"/>
                                    <w:sz w:val="21"/>
                                    <w:szCs w:val="21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96960"/>
                              <a:ext cx="1712520" cy="69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、违规审批的行为；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u w:val="none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2、审批中存在办人情案、关系案等行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99200" y="81288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3978360"/>
                              <a:ext cx="746280" cy="3556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none"/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办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4640" y="294912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160" y="281880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2" style="position:absolute;margin-left:-3.25pt;margin-top:136pt;width:450.25pt;height:341.25pt" coordorigin="-65,2720" coordsize="9005,6825">
                <v:shape id="shape_0" fillcolor="white" stroked="t" o:allowincell="f" style="position:absolute;left:2645;top:3707;width:69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仿宋_GB2312;仿宋" w:hAnsi="仿宋_GB2312;仿宋" w:eastAsia="仿宋_GB2312;仿宋" w:cs="Times New Roman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u w:val="non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31" style="position:absolute;left:-65;top:2720;width:9005;height:6825">
                  <v:shape id="shape_0" fillcolor="white" stroked="t" o:allowincell="f" style="position:absolute;left:4427;top:6848;width:766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80" w:hanging="18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10;top:3754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承办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24,4068" to="5092,4068" ID="Line 6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38;top:3285;width:2555;height:1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未按规定审核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核过程中徇私舞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63;top:2720;width:3676;height:29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加强法纪教育，增强自律意识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加强业务知识学习，严格执行“五个一律”等条规，提高执法办案能力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3、加强内部监督检查，及时发现、纠正执法办案过程中存在的不规范问题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none"/>
                              <w:kern w:val="2"/>
                              <w:szCs w:val="21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4、加强外部监督，设置意见箱和举报电话，主动接受社会的监督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5;top:6802;width:869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5"/>
                            <w:jc w:val="center"/>
                            <w:rPr/>
                          </w:pPr>
                          <w:r>
                            <w:rPr>
                              <w:u w:val="single"/>
                              <w:kern w:val="0"/>
                              <w:sz w:val="21"/>
                              <w:szCs w:val="21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5;top:6652;width:2696;height:10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1、违规审批的行为；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u w:val="none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2、审批中存在办人情案、关系案等行为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11,4000" to="3306,4000" ID="Line 66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roundrect id="shape_0" ID="AutoShape 64" fillcolor="white" stroked="t" o:allowincell="f" style="position:absolute;left:3217;top:8985;width:1174;height:55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none"/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办结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roundrect>
                  <v:line id="shape_0" from="3832,7364" to="3832,8878" ID="Line 23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03,7159" to="3295,7159" ID="Line 24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2393950</wp:posOffset>
                </wp:positionV>
                <wp:extent cx="561975" cy="2057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5pt;height:16.2pt;mso-wrap-distance-left:9.05pt;mso-wrap-distance-right:9.05pt;mso-wrap-distance-top:0pt;mso-wrap-distance-bottom:0pt;margin-top:188.5pt;mso-position-vertical-relative:text;margin-left:219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4815</wp:posOffset>
                </wp:positionH>
                <wp:positionV relativeFrom="paragraph">
                  <wp:posOffset>4307840</wp:posOffset>
                </wp:positionV>
                <wp:extent cx="376555" cy="2266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65pt;height:17.85pt;mso-wrap-distance-left:9.05pt;mso-wrap-distance-right:9.05pt;mso-wrap-distance-top:0pt;mso-wrap-distance-bottom:0pt;margin-top:339.2pt;mso-position-vertical-relative:text;margin-left:133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2480</wp:posOffset>
                </wp:positionH>
                <wp:positionV relativeFrom="paragraph">
                  <wp:posOffset>3646170</wp:posOffset>
                </wp:positionV>
                <wp:extent cx="2237105" cy="17773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7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法纪教育，增强自律意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业务知识学习，严格执行“五个一律”等条规，提高执法办案能力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内部监督检查，及时发现、纠正执法办案过程中存在的不规范问题。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、加强外部监督，设置意见箱和举报电话，主动接受社会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39.95pt;mso-wrap-distance-left:9.05pt;mso-wrap-distance-right:9.05pt;mso-wrap-distance-top:0pt;mso-wrap-distance-bottom:0pt;margin-top:287.1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法纪教育，增强自律意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业务知识学习，严格执行“五个一律”等条规，提高执法办案能力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内部监督检查，及时发现、纠正执法办案过程中存在的不规范问题。</w:t>
                      </w: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  <w:t>、加强外部监督，设置意见箱和举报电话，主动接受社会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9070</wp:posOffset>
                </wp:positionH>
                <wp:positionV relativeFrom="paragraph">
                  <wp:posOffset>215900</wp:posOffset>
                </wp:positionV>
                <wp:extent cx="640715" cy="1822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风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险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5pt;height:14.35pt;mso-wrap-distance-left:9.05pt;mso-wrap-distance-right:9.05pt;mso-wrap-distance-top:0pt;mso-wrap-distance-bottom:0pt;margin-top:17pt;mso-position-vertical-relative:text;margin-left:11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ind w:left="180" w:hanging="18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风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险点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330</wp:posOffset>
                </wp:positionH>
                <wp:positionV relativeFrom="paragraph">
                  <wp:posOffset>196215</wp:posOffset>
                </wp:positionV>
                <wp:extent cx="637540" cy="2152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1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  <w:lang w:val="en-US" w:eastAsia="zh-CN"/>
                              </w:rPr>
                              <w:t>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16.95pt;mso-wrap-distance-left:9.05pt;mso-wrap-distance-right:9.05pt;mso-wrap-distance-top:0pt;mso-wrap-distance-bottom:0pt;margin-top:15.45pt;mso-position-vertical-relative:text;margin-left:217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  <w:lang w:val="en-US" w:eastAsia="zh-CN"/>
                        </w:rPr>
                        <w:t>防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u w:val="none"/>
                        </w:rPr>
                        <w:t>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u w:val="none"/>
          <w:lang w:val="en-US" w:eastAsia="zh-CN"/>
        </w:rPr>
      </w:pPr>
      <w:r>
        <w:rPr>
          <w:color w:val="0000FF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FFFFFF"/>
      <w:kern w:val="2"/>
      <w:sz w:val="21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5402</dc:creator>
  <dc:description/>
  <dc:language>en-US</dc:language>
  <cp:lastModifiedBy>15402</cp:lastModifiedBy>
  <dcterms:modified xsi:type="dcterms:W3CDTF">2021-07-12T08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F03384A4E4876846FB031D69E02D9</vt:lpwstr>
  </property>
  <property fmtid="{D5CDD505-2E9C-101B-9397-08002B2CF9AE}" pid="3" name="KSOProductBuildVer">
    <vt:lpwstr>2052-11.1.0.10495</vt:lpwstr>
  </property>
</Properties>
</file>