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sz w:val="44"/>
          <w:szCs w:val="44"/>
        </w:rPr>
      </w:pPr>
      <w:r>
        <w:rPr>
          <w:rFonts w:eastAsia="方正大标宋简体;Arial Unicode MS" w:cs="方正大标宋简体;Arial Unicode MS" w:ascii="方正大标宋简体;Arial Unicode MS" w:hAnsi="方正大标宋简体;Arial Unicode MS"/>
          <w:sz w:val="44"/>
          <w:szCs w:val="44"/>
        </w:rPr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sz w:val="44"/>
          <w:szCs w:val="44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sz w:val="44"/>
          <w:szCs w:val="44"/>
        </w:rPr>
        <w:t>强制传唤流程图</w:t>
      </w:r>
    </w:p>
    <w:p>
      <w:pPr>
        <w:pStyle w:val="Normal"/>
        <w:rPr>
          <w:rFonts w:ascii="方正大标宋简体;Arial Unicode MS" w:hAnsi="方正大标宋简体;Arial Unicode MS" w:eastAsia="方正大标宋简体;Arial Unicode MS" w:cs="方正大标宋简体;Arial Unicode MS"/>
          <w:sz w:val="44"/>
          <w:szCs w:val="44"/>
        </w:rPr>
      </w:pPr>
      <w:r>
        <w:rPr>
          <w:rFonts w:eastAsia="方正大标宋简体;Arial Unicode MS" w:cs="方正大标宋简体;Arial Unicode MS" w:ascii="方正大标宋简体;Arial Unicode MS" w:hAnsi="方正大标宋简体;Arial Unicode MS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rPr>
          <w:i/>
          <w:i/>
          <w:iCs/>
        </w:rPr>
      </w:pPr>
      <w:r>
        <w:rPr>
          <w:i/>
          <w:iCs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69390</wp:posOffset>
                </wp:positionH>
                <wp:positionV relativeFrom="paragraph">
                  <wp:posOffset>738505</wp:posOffset>
                </wp:positionV>
                <wp:extent cx="3145790" cy="5655945"/>
                <wp:effectExtent l="5080" t="0" r="5080" b="508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5680" cy="5655960"/>
                          <a:chOff x="0" y="0"/>
                          <a:chExt cx="3145680" cy="5655960"/>
                        </a:xfrm>
                      </wpg:grpSpPr>
                      <wps:wsp>
                        <wps:cNvSpPr/>
                        <wps:spPr>
                          <a:xfrm>
                            <a:off x="993600" y="5312520"/>
                            <a:ext cx="1380960" cy="343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3742560"/>
                            <a:ext cx="2639160" cy="4921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516040"/>
                            <a:ext cx="2639160" cy="934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000" y="38880"/>
                            <a:ext cx="816480" cy="363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0" y="0"/>
                            <a:ext cx="108900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9120" y="398880"/>
                            <a:ext cx="72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07840"/>
                            <a:ext cx="3145680" cy="70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名以上执法人员出示执法证件，进行调查，依法收集整理证据材料，制作现场笔录或现场勘验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笔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1855440"/>
                            <a:ext cx="25462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经办民警提出处理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840" y="2653560"/>
                            <a:ext cx="2579400" cy="74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案部门法制员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负责人、执法监督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核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3853800"/>
                            <a:ext cx="17380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报局领导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480" y="4621680"/>
                            <a:ext cx="156852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作出行政强制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76880" y="42735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5342400"/>
                            <a:ext cx="14572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依法作出行政强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74360" y="4950000"/>
                            <a:ext cx="720" cy="3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1515600"/>
                            <a:ext cx="720" cy="30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2196000"/>
                            <a:ext cx="72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3465720"/>
                            <a:ext cx="72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115.7pt;margin-top:58.15pt;width:247.7pt;height:445.35pt" coordorigin="2314,1163" coordsize="4954,8907">
                <v:roundrect id="shape_0" ID="AutoShape 3" fillcolor="white" stroked="t" o:allowincell="f" style="position:absolute;left:3879;top:9529;width:2174;height:54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4" fillcolor="white" stroked="t" o:allowincell="f" style="position:absolute;left:2876;top:7057;width:4155;height:774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5" fillcolor="white" stroked="t" o:allowincell="f" style="position:absolute;left:2858;top:5125;width:4155;height:1470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AutoShape 6" fillcolor="white" stroked="t" o:allowincell="f" style="position:absolute;left:4341;top:1224;width:1285;height:57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17;top:1163;width:1714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74,1791" to="4974,2312" ID="Line 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14;top:2435;width:4953;height:11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名以上执法人员出示执法证件，进行调查，依法收集整理证据材料，制作现场笔录或现场勘验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笔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录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3;top:4085;width:4009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经办民警提出处理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849;top:5342;width:4061;height:11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案部门法制员、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负责人、执法监督员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核审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3;top:7232;width:2736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报局领导审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628;top:8441;width:2469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作出行政强制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55,7893" to="4955,8431" ID="Line 1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96;top:9576;width:2294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依法作出行政强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51,8958" to="4951,9488" ID="Line 1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16,3550" to="4916,4026" ID="Line 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41,4621" to="4941,5064" ID="Line 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41,6621" to="4941,6997" ID="Line 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4"/>
          <w:szCs w:val="44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bCs/>
          <w:sz w:val="44"/>
          <w:szCs w:val="44"/>
          <w:lang w:val="en-US" w:eastAsia="en-US"/>
        </w:rPr>
        <w:t>强制传唤</w:t>
      </w:r>
      <w:r>
        <w:rPr>
          <w:rFonts w:ascii="方正大标宋简体;Arial Unicode MS" w:hAnsi="方正大标宋简体;Arial Unicode MS" w:cs="方正大标宋简体;Arial Unicode MS" w:eastAsia="方正大标宋简体;Arial Unicode MS"/>
          <w:bCs/>
          <w:sz w:val="44"/>
          <w:szCs w:val="44"/>
        </w:rPr>
        <w:t>廉政风险防控图</w:t>
      </w:r>
    </w:p>
    <w:p>
      <w:pPr>
        <w:pStyle w:val="Normal"/>
        <w:jc w:val="center"/>
        <w:rPr>
          <w:rFonts w:ascii="仿宋_GB2312;仿宋" w:hAnsi="仿宋_GB2312;仿宋" w:eastAsia="仿宋_GB2312;仿宋" w:cs="方正小标宋简体;微软雅黑"/>
          <w:b/>
          <w:b/>
          <w:sz w:val="44"/>
          <w:szCs w:val="44"/>
        </w:rPr>
      </w:pPr>
      <w:r>
        <w:rPr>
          <w:rFonts w:eastAsia="仿宋_GB2312;仿宋" w:cs="方正小标宋简体;微软雅黑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4170</wp:posOffset>
                </wp:positionH>
                <wp:positionV relativeFrom="paragraph">
                  <wp:posOffset>140970</wp:posOffset>
                </wp:positionV>
                <wp:extent cx="5396230" cy="3590925"/>
                <wp:effectExtent l="5080" t="5715" r="838200" b="5080"/>
                <wp:wrapNone/>
                <wp:docPr id="2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6400" cy="3591000"/>
                          <a:chOff x="0" y="0"/>
                          <a:chExt cx="5396400" cy="3591000"/>
                        </a:xfrm>
                      </wpg:grpSpPr>
                      <wps:wsp>
                        <wps:cNvSpPr txBox="1"/>
                        <wps:spPr>
                          <a:xfrm>
                            <a:off x="2860560" y="1734840"/>
                            <a:ext cx="5709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8960" y="1735920"/>
                            <a:ext cx="456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440" y="1895400"/>
                            <a:ext cx="5709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承办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7800" y="2030040"/>
                            <a:ext cx="43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89920"/>
                            <a:ext cx="167688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未将传唤的原因和依据告知被传唤人而强制传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360" y="992520"/>
                            <a:ext cx="1994040" cy="259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、加强法纪教育，增强自律意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、加强业务知识学习，严格执行“五个一律”等条规，提高执法办案能力。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3、加强内部监督检查，及时发现、纠正执法办案过程中存在的不规范问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4、加强外部监督，设置意见箱和举报电话，主动接受社会的监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4680" y="0"/>
                            <a:ext cx="723240" cy="367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36640" y="20365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371520"/>
                            <a:ext cx="0" cy="148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27.1pt;margin-top:11.1pt;width:424.9pt;height:282.75pt" coordorigin="542,222" coordsize="8498,5655">
                <v:shape id="shape_0" fillcolor="white" stroked="t" o:allowincell="f" style="position:absolute;left:5047;top:2954;width:89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312;top:2956;width:71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102;top:3207;width:898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承办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7,3419" to="5827,3419" ID="Line 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2;top:3041;width:2640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zh-CN" w:eastAsia="zh-CN" w:bidi="ar-SA"/>
                          </w:rPr>
                          <w:t>未将传唤的原因和依据告知被传唤人而强制传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00;top:1785;width:3139;height:4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、加强法纪教育，增强自律意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、加强业务知识学习，严格执行“五个一律”等条规，提高执法办案能力。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3、加强内部监督检查，及时发现、纠正执法办案过程中存在的不规范问题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4、加强外部监督，设置意见箱和举报电话，主动接受社会的监督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AutoShape 15" fillcolor="white" stroked="t" o:allowincell="f" style="position:absolute;left:3951;top:222;width:1138;height:5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277,3429" to="3995,3429" ID="Line 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27,807" to="4527,3137" ID="Line 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：</w:t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sz w:val="44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sz w:val="44"/>
        </w:rPr>
        <w:t>遣送出境流程图</w:t>
      </w:r>
    </w:p>
    <w:p>
      <w:pPr>
        <w:pStyle w:val="Normal"/>
        <w:numPr>
          <w:ilvl w:val="0"/>
          <w:numId w:val="0"/>
        </w:numPr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sz w:val="44"/>
        </w:rPr>
      </w:pPr>
      <w:r>
        <w:rPr>
          <w:rFonts w:eastAsia="方正大标宋简体;Arial Unicode MS" w:cs="方正大标宋简体;Arial Unicode MS" w:ascii="方正大标宋简体;Arial Unicode MS" w:hAnsi="方正大标宋简体;Arial Unicode MS"/>
          <w:sz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3170</wp:posOffset>
                </wp:positionH>
                <wp:positionV relativeFrom="paragraph">
                  <wp:posOffset>434340</wp:posOffset>
                </wp:positionV>
                <wp:extent cx="3429000" cy="6221095"/>
                <wp:effectExtent l="5080" t="0" r="5080" b="5715"/>
                <wp:wrapNone/>
                <wp:docPr id="3" name="Group 1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6221160"/>
                          <a:chOff x="0" y="0"/>
                          <a:chExt cx="3429000" cy="6221160"/>
                        </a:xfrm>
                      </wpg:grpSpPr>
                      <wps:wsp>
                        <wps:cNvSpPr/>
                        <wps:spPr>
                          <a:xfrm>
                            <a:off x="1083240" y="5842800"/>
                            <a:ext cx="1505520" cy="37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4116240"/>
                            <a:ext cx="2876400" cy="5410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2766600"/>
                            <a:ext cx="2876400" cy="10267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42480"/>
                            <a:ext cx="890280" cy="399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7760" y="0"/>
                            <a:ext cx="1186920" cy="4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1400" y="438840"/>
                            <a:ext cx="720" cy="36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88480"/>
                            <a:ext cx="3429000" cy="77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名以上执法人员出示执法证件，进行调查，依法收集整理证据材料，制作现场笔录或现场勘验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笔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20" y="2040120"/>
                            <a:ext cx="277560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经办民警提出处理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2918520"/>
                            <a:ext cx="2811960" cy="82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案部门法制员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负责人、执法监督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核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6840" y="4237200"/>
                            <a:ext cx="18946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报局领导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0080" y="5083200"/>
                            <a:ext cx="170928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作出行政强制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080" y="4700160"/>
                            <a:ext cx="72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5640" y="5875200"/>
                            <a:ext cx="158796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依法作出行政强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4840" y="5443200"/>
                            <a:ext cx="72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1666800"/>
                            <a:ext cx="72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2414880"/>
                            <a:ext cx="72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3812040"/>
                            <a:ext cx="720" cy="26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0" style="position:absolute;margin-left:97.1pt;margin-top:34.2pt;width:270pt;height:489.85pt" coordorigin="1942,684" coordsize="5400,9797">
                <v:roundrect id="shape_0" ID="AutoShape 101" fillcolor="white" stroked="t" o:allowincell="f" style="position:absolute;left:3648;top:9886;width:2370;height:59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ID="AutoShape 102" fillcolor="white" stroked="t" o:allowincell="f" style="position:absolute;left:2554;top:7167;width:4529;height:851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03" fillcolor="white" stroked="t" o:allowincell="f" style="position:absolute;left:2535;top:5041;width:4529;height:161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AutoShape 104" fillcolor="white" stroked="t" o:allowincell="f" style="position:absolute;left:4150;top:751;width:1401;height:62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907;top:684;width:1868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42,1375" to="4842,1948" ID="Line 1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42;top:2083;width:5399;height:1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名以上执法人员出示执法证件，进行调查，依法收集整理证据材料，制作现场笔录或现场勘验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笔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录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61;top:3897;width:4370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经办民警提出处理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525;top:5280;width:4427;height:1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案部门法制员、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负责人、执法监督员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核审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0;top:7357;width:2983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报局领导审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375;top:8689;width:2691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作出行政强制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21,8086" to="4821,8678" ID="Line 11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57;top:9937;width:2500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依法作出行政强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15,9256" to="4815,9839" ID="Line 11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78,3309" to="4778,3833" ID="Line 1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6,4487" to="4806,4975" ID="Line 1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6,6687" to="4806,7101" ID="Line 1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sz w:val="44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sz w:val="44"/>
        </w:rPr>
        <w:t>遣送出境廉政风险防控图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12820</wp:posOffset>
                </wp:positionH>
                <wp:positionV relativeFrom="paragraph">
                  <wp:posOffset>1451610</wp:posOffset>
                </wp:positionV>
                <wp:extent cx="800100" cy="180975"/>
                <wp:effectExtent l="8255" t="8890" r="8890" b="8255"/>
                <wp:wrapNone/>
                <wp:docPr id="4" name="流程图: 过程 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514" fillcolor="white" stroked="t" o:allowincell="f" style="position:absolute;margin-left:276.6pt;margin-top:114.3pt;width:62.95pt;height:14.2pt;flip:y;mso-wrap-style:none;v-text-anchor:middle" type="_x0000_t109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69970</wp:posOffset>
                </wp:positionH>
                <wp:positionV relativeFrom="paragraph">
                  <wp:posOffset>6071235</wp:posOffset>
                </wp:positionV>
                <wp:extent cx="800100" cy="180975"/>
                <wp:effectExtent l="8255" t="8890" r="8890" b="8255"/>
                <wp:wrapNone/>
                <wp:docPr id="5" name="流程图: 过程 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14" fillcolor="white" stroked="t" o:allowincell="f" style="position:absolute;margin-left:281.1pt;margin-top:478.05pt;width:62.95pt;height:14.2pt;flip:y;mso-wrap-style:none;v-text-anchor:middle" type="_x0000_t109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1870</wp:posOffset>
                </wp:positionH>
                <wp:positionV relativeFrom="paragraph">
                  <wp:posOffset>5109210</wp:posOffset>
                </wp:positionV>
                <wp:extent cx="800100" cy="180975"/>
                <wp:effectExtent l="8255" t="8890" r="8890" b="8255"/>
                <wp:wrapNone/>
                <wp:docPr id="6" name="流程图: 过程 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14" fillcolor="white" stroked="t" o:allowincell="f" style="position:absolute;margin-left:278.1pt;margin-top:402.3pt;width:62.95pt;height:14.2pt;flip:y;mso-wrap-style:none;v-text-anchor:middle" type="_x0000_t109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03295</wp:posOffset>
                </wp:positionH>
                <wp:positionV relativeFrom="paragraph">
                  <wp:posOffset>3223260</wp:posOffset>
                </wp:positionV>
                <wp:extent cx="800100" cy="180975"/>
                <wp:effectExtent l="8255" t="8890" r="8890" b="8255"/>
                <wp:wrapNone/>
                <wp:docPr id="7" name="流程图: 过程 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14" fillcolor="white" stroked="t" o:allowincell="f" style="position:absolute;margin-left:275.85pt;margin-top:253.8pt;width:62.95pt;height:14.2pt;flip:y;mso-wrap-style:none;v-text-anchor:middle" type="_x0000_t109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53100" cy="7286625"/>
            <wp:effectExtent l="0" t="0" r="0" b="0"/>
            <wp:docPr id="8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28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：</w:t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sz w:val="44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sz w:val="44"/>
        </w:rPr>
        <w:t>扣押流程图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p>
      <w:pPr>
        <w:pStyle w:val="Normal"/>
        <w:numPr>
          <w:ilvl w:val="0"/>
          <w:numId w:val="0"/>
        </w:numPr>
        <w:jc w:val="center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264795</wp:posOffset>
                </wp:positionV>
                <wp:extent cx="2971800" cy="5478780"/>
                <wp:effectExtent l="5080" t="0" r="5080" b="5715"/>
                <wp:wrapNone/>
                <wp:docPr id="9" name="Group 1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5478840"/>
                          <a:chOff x="0" y="0"/>
                          <a:chExt cx="2971800" cy="5478840"/>
                        </a:xfrm>
                      </wpg:grpSpPr>
                      <wps:wsp>
                        <wps:cNvSpPr/>
                        <wps:spPr>
                          <a:xfrm>
                            <a:off x="939240" y="5146200"/>
                            <a:ext cx="1305000" cy="332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3625200"/>
                            <a:ext cx="2493000" cy="476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2436480"/>
                            <a:ext cx="2493000" cy="904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37440"/>
                            <a:ext cx="771480" cy="35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2160" y="0"/>
                            <a:ext cx="102888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5880" y="385920"/>
                            <a:ext cx="720" cy="32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81560"/>
                            <a:ext cx="297180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名以上执法人员出示执法证件，进行调查，依法收集整理证据材料，制作现场笔录或现场勘验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笔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1796400"/>
                            <a:ext cx="240552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经办民警提出处理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760" y="2571120"/>
                            <a:ext cx="2436480" cy="72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案部门法制员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负责人、执法监督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核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240" y="3731760"/>
                            <a:ext cx="16419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报局领导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040" y="4477320"/>
                            <a:ext cx="148140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作出行政强制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84360" y="4139640"/>
                            <a:ext cx="72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560" y="5173920"/>
                            <a:ext cx="137664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依法作出行政强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81840" y="4794120"/>
                            <a:ext cx="720" cy="32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960" y="1468080"/>
                            <a:ext cx="72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126520"/>
                            <a:ext cx="72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3357360"/>
                            <a:ext cx="72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8" style="position:absolute;margin-left:117pt;margin-top:20.85pt;width:234pt;height:431.45pt" coordorigin="2340,417" coordsize="4680,8629">
                <v:roundrect id="shape_0" ID="AutoShape 119" fillcolor="white" stroked="t" o:allowincell="f" style="position:absolute;left:3819;top:8522;width:2054;height:52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ID="AutoShape 120" fillcolor="white" stroked="t" o:allowincell="f" style="position:absolute;left:2871;top:6126;width:3925;height:749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21" fillcolor="white" stroked="t" o:allowincell="f" style="position:absolute;left:2854;top:4254;width:3925;height:142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AutoShape 122" fillcolor="white" stroked="t" o:allowincell="f" style="position:absolute;left:4255;top:476;width:1214;height:55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4044;top:417;width:1619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53,1025" to="4853,1529" ID="Line 1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0;top:1648;width:4679;height:10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名以上执法人员出示执法证件，进行调查，依法收集整理证据材料，制作现场笔录或现场勘验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笔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录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8;top:3246;width:3787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经办民警提出处理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845;top:4466;width:3836;height:1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案部门法制员、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负责人、执法监督员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核审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8;top:6294;width:2585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报局领导审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81;top:7468;width:2332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作出行政强制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35,6936" to="4835,7457" ID="Line 13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41;top:8565;width:2167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依法作出行政强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31,7967" to="4831,8480" ID="Line 1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98,2729" to="4798,3190" ID="Line 1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22,3766" to="4822,4195" ID="Line 1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22,5704" to="4822,6068" ID="Line 1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sz w:val="44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sz w:val="44"/>
        </w:rPr>
        <w:t>扣押廉政风险防控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2277745</wp:posOffset>
                </wp:positionV>
                <wp:extent cx="1143000" cy="180975"/>
                <wp:effectExtent l="8255" t="8890" r="8255" b="8255"/>
                <wp:wrapNone/>
                <wp:docPr id="10" name="流程图: 过程 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14" fillcolor="white" stroked="t" o:allowincell="f" style="position:absolute;margin-left:270pt;margin-top:179.35pt;width:89.95pt;height:14.2pt;flip:y;mso-wrap-style:none;v-text-anchor:middle" type="_x0000_t109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4060825</wp:posOffset>
                </wp:positionV>
                <wp:extent cx="1114425" cy="180975"/>
                <wp:effectExtent l="8890" t="8890" r="8255" b="8255"/>
                <wp:wrapNone/>
                <wp:docPr id="11" name="流程图: 过程 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456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14" fillcolor="white" stroked="t" o:allowincell="f" style="position:absolute;margin-left:270pt;margin-top:319.75pt;width:87.7pt;height:14.2pt;flip:y;mso-wrap-style:none;v-text-anchor:middle" type="_x0000_t109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5249545</wp:posOffset>
                </wp:positionV>
                <wp:extent cx="1057275" cy="180975"/>
                <wp:effectExtent l="8890" t="8890" r="8255" b="8255"/>
                <wp:wrapNone/>
                <wp:docPr id="12" name="流程图: 过程 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732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14" fillcolor="white" stroked="t" o:allowincell="f" style="position:absolute;margin-left:270pt;margin-top:413.35pt;width:83.2pt;height:14.2pt;flip:y;mso-wrap-style:none;v-text-anchor:middle" type="_x0000_t109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34050" cy="5572125"/>
            <wp:effectExtent l="0" t="0" r="0" b="0"/>
            <wp:docPr id="13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557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：</w:t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sz w:val="44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sz w:val="44"/>
        </w:rPr>
        <w:t>约束流程图</w:t>
      </w:r>
    </w:p>
    <w:p>
      <w:pPr>
        <w:pStyle w:val="Normal"/>
        <w:numPr>
          <w:ilvl w:val="0"/>
          <w:numId w:val="0"/>
        </w:numPr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sz w:val="44"/>
        </w:rPr>
      </w:pPr>
      <w:r>
        <w:rPr>
          <w:rFonts w:eastAsia="方正大标宋简体;Arial Unicode MS" w:cs="方正大标宋简体;Arial Unicode MS" w:ascii="方正大标宋简体;Arial Unicode MS" w:hAnsi="方正大标宋简体;Arial Unicode MS"/>
          <w:sz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3360</wp:posOffset>
                </wp:positionH>
                <wp:positionV relativeFrom="paragraph">
                  <wp:posOffset>638175</wp:posOffset>
                </wp:positionV>
                <wp:extent cx="2971800" cy="5478780"/>
                <wp:effectExtent l="5080" t="0" r="5080" b="5715"/>
                <wp:wrapNone/>
                <wp:docPr id="14" name="Group 1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5478840"/>
                          <a:chOff x="0" y="0"/>
                          <a:chExt cx="2971800" cy="5478840"/>
                        </a:xfrm>
                      </wpg:grpSpPr>
                      <wps:wsp>
                        <wps:cNvSpPr/>
                        <wps:spPr>
                          <a:xfrm>
                            <a:off x="939240" y="5146200"/>
                            <a:ext cx="1305000" cy="332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3625200"/>
                            <a:ext cx="2493000" cy="476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2436480"/>
                            <a:ext cx="2493000" cy="904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37440"/>
                            <a:ext cx="771480" cy="35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2160" y="0"/>
                            <a:ext cx="102888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5880" y="385920"/>
                            <a:ext cx="720" cy="32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81560"/>
                            <a:ext cx="297180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名以上执法人员出示执法证件，进行调查，依法收集整理证据材料，制作现场笔录或现场勘验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笔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1796400"/>
                            <a:ext cx="240552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经办民警提出处理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760" y="2571120"/>
                            <a:ext cx="2436480" cy="72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案部门法制员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负责人、执法监督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核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240" y="3731760"/>
                            <a:ext cx="16419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报局领导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040" y="4477320"/>
                            <a:ext cx="148140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作出行政强制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84360" y="4139640"/>
                            <a:ext cx="72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560" y="5173920"/>
                            <a:ext cx="137664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依法作出行政强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81840" y="4794120"/>
                            <a:ext cx="720" cy="32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960" y="1468080"/>
                            <a:ext cx="72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126520"/>
                            <a:ext cx="72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3357360"/>
                            <a:ext cx="72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6" style="position:absolute;margin-left:116.8pt;margin-top:50.25pt;width:234pt;height:431.45pt" coordorigin="2336,1005" coordsize="4680,8629">
                <v:roundrect id="shape_0" ID="AutoShape 137" fillcolor="white" stroked="t" o:allowincell="f" style="position:absolute;left:3815;top:9109;width:2054;height:52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ID="AutoShape 138" fillcolor="white" stroked="t" o:allowincell="f" style="position:absolute;left:2867;top:6714;width:3925;height:749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39" fillcolor="white" stroked="t" o:allowincell="f" style="position:absolute;left:2850;top:4842;width:3925;height:142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AutoShape 140" fillcolor="white" stroked="t" o:allowincell="f" style="position:absolute;left:4251;top:1064;width:1214;height:55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4040;top:1005;width:1619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49,1613" to="4849,2117" ID="Line 1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6;top:2236;width:4679;height:10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名以上执法人员出示执法证件，进行调查，依法收集整理证据材料，制作现场笔录或现场勘验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笔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录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4;top:3834;width:3787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经办民警提出处理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841;top:5054;width:3836;height:1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案部门法制员、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负责人、执法监督员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核审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4;top:6882;width:2585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报局领导审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77;top:8056;width:2332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作出行政强制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31,7524" to="4831,8045" ID="Line 1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37;top:9153;width:2167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依法作出行政强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27,8555" to="4827,9068" ID="Line 15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94,3317" to="4794,3778" ID="Line 1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18,4354" to="4818,4783" ID="Line 1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18,6292" to="4818,6656" ID="Line 1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sz w:val="44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sz w:val="44"/>
        </w:rPr>
        <w:t>约束廉政风险防控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1485265</wp:posOffset>
                </wp:positionV>
                <wp:extent cx="981075" cy="180975"/>
                <wp:effectExtent l="8890" t="8890" r="7620" b="8255"/>
                <wp:wrapNone/>
                <wp:docPr id="15" name="流程图: 过程 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100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14" fillcolor="white" stroked="t" o:allowincell="f" style="position:absolute;margin-left:270pt;margin-top:116.95pt;width:77.2pt;height:14.2pt;flip:y;mso-wrap-style:none;v-text-anchor:middle" type="_x0000_t109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3169285</wp:posOffset>
                </wp:positionV>
                <wp:extent cx="1047750" cy="180975"/>
                <wp:effectExtent l="8255" t="8890" r="8890" b="8255"/>
                <wp:wrapNone/>
                <wp:docPr id="16" name="流程图: 过程 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14" fillcolor="white" stroked="t" o:allowincell="f" style="position:absolute;margin-left:270pt;margin-top:249.55pt;width:82.45pt;height:14.2pt;flip:y;mso-wrap-style:none;v-text-anchor:middle" type="_x0000_t109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695950" cy="3543300"/>
            <wp:effectExtent l="0" t="0" r="0" b="0"/>
            <wp:docPr id="17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sz w:val="44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sz w:val="44"/>
        </w:rPr>
        <w:t>指定地点监护流程图</w:t>
      </w:r>
    </w:p>
    <w:p>
      <w:pPr>
        <w:pStyle w:val="Normal"/>
        <w:numPr>
          <w:ilvl w:val="0"/>
          <w:numId w:val="0"/>
        </w:numPr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sz w:val="44"/>
        </w:rPr>
      </w:pPr>
      <w:r>
        <w:rPr>
          <w:rFonts w:eastAsia="方正大标宋简体;Arial Unicode MS" w:cs="方正大标宋简体;Arial Unicode MS" w:ascii="方正大标宋简体;Arial Unicode MS" w:hAnsi="方正大标宋简体;Arial Unicode MS"/>
          <w:sz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32560</wp:posOffset>
                </wp:positionH>
                <wp:positionV relativeFrom="paragraph">
                  <wp:posOffset>669925</wp:posOffset>
                </wp:positionV>
                <wp:extent cx="2971800" cy="5478780"/>
                <wp:effectExtent l="5080" t="0" r="5080" b="5715"/>
                <wp:wrapNone/>
                <wp:docPr id="18" name="Group 1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5478840"/>
                          <a:chOff x="0" y="0"/>
                          <a:chExt cx="2971800" cy="5478840"/>
                        </a:xfrm>
                      </wpg:grpSpPr>
                      <wps:wsp>
                        <wps:cNvSpPr/>
                        <wps:spPr>
                          <a:xfrm>
                            <a:off x="939240" y="5146200"/>
                            <a:ext cx="1305000" cy="332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3625200"/>
                            <a:ext cx="2493000" cy="476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2436480"/>
                            <a:ext cx="2493000" cy="904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37440"/>
                            <a:ext cx="771480" cy="35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2160" y="0"/>
                            <a:ext cx="102888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5880" y="385920"/>
                            <a:ext cx="720" cy="32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81560"/>
                            <a:ext cx="297180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名以上执法人员出示执法证件，进行调查，依法收集整理证据材料，制作现场笔录或现场勘验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笔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1796400"/>
                            <a:ext cx="240552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经办民警提出处理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760" y="2571120"/>
                            <a:ext cx="2436480" cy="72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案部门法制员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负责人、执法监督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核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240" y="3731760"/>
                            <a:ext cx="16419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报局领导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040" y="4477320"/>
                            <a:ext cx="148140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作出行政强制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84360" y="4139640"/>
                            <a:ext cx="72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560" y="5173920"/>
                            <a:ext cx="137664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依法作出行政强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81840" y="4794120"/>
                            <a:ext cx="720" cy="32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960" y="1468080"/>
                            <a:ext cx="72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126520"/>
                            <a:ext cx="72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3357360"/>
                            <a:ext cx="72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4" style="position:absolute;margin-left:112.8pt;margin-top:52.75pt;width:234pt;height:431.45pt" coordorigin="2256,1055" coordsize="4680,8629">
                <v:roundrect id="shape_0" ID="AutoShape 155" fillcolor="white" stroked="t" o:allowincell="f" style="position:absolute;left:3735;top:9159;width:2054;height:52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ID="AutoShape 156" fillcolor="white" stroked="t" o:allowincell="f" style="position:absolute;left:2787;top:6764;width:3925;height:749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57" fillcolor="white" stroked="t" o:allowincell="f" style="position:absolute;left:2770;top:4892;width:3925;height:142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AutoShape 158" fillcolor="white" stroked="t" o:allowincell="f" style="position:absolute;left:4171;top:1114;width:1214;height:55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960;top:1055;width:1619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69,1663" to="4769,2167" ID="Line 1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56;top:2286;width:4679;height:10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名以上执法人员出示执法证件，进行调查，依法收集整理证据材料，制作现场笔录或现场勘验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笔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录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94;top:3884;width:3787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经办民警提出处理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761;top:5104;width:3836;height:1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案部门法制员、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负责人、执法监督员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核审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4;top:6932;width:2585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报局领导审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97;top:8106;width:2332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作出行政强制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51,7574" to="4751,8095" ID="Line 1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57;top:9203;width:2167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依法作出行政强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47,8605" to="4747,9118" ID="Line 16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14,3367" to="4714,3828" ID="Line 1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38,4404" to="4738,4833" ID="Line 1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38,6342" to="4738,6706" ID="Line 1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sz w:val="44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sz w:val="44"/>
        </w:rPr>
        <w:t>指定地点监护廉政风险防控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1485265</wp:posOffset>
                </wp:positionV>
                <wp:extent cx="1114425" cy="180975"/>
                <wp:effectExtent l="8890" t="8890" r="8255" b="8255"/>
                <wp:wrapNone/>
                <wp:docPr id="19" name="流程图: 过程 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456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14" fillcolor="white" stroked="t" o:allowincell="f" style="position:absolute;margin-left:270pt;margin-top:116.95pt;width:87.7pt;height:14.2pt;flip:y;mso-wrap-style:none;v-text-anchor:middle" type="_x0000_t109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3268345</wp:posOffset>
                </wp:positionV>
                <wp:extent cx="1114425" cy="180975"/>
                <wp:effectExtent l="8890" t="8890" r="8255" b="8255"/>
                <wp:wrapNone/>
                <wp:docPr id="20" name="流程图: 过程 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456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14" fillcolor="white" stroked="t" o:allowincell="f" style="position:absolute;margin-left:270pt;margin-top:257.35pt;width:87.7pt;height:14.2pt;flip:y;mso-wrap-style:none;v-text-anchor:middle" type="_x0000_t109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3300</wp:posOffset>
                </wp:positionH>
                <wp:positionV relativeFrom="paragraph">
                  <wp:posOffset>5150485</wp:posOffset>
                </wp:positionV>
                <wp:extent cx="1114425" cy="180975"/>
                <wp:effectExtent l="8890" t="8890" r="8255" b="8255"/>
                <wp:wrapNone/>
                <wp:docPr id="21" name="流程图: 过程 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456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14" fillcolor="white" stroked="t" o:allowincell="f" style="position:absolute;margin-left:279pt;margin-top:405.55pt;width:87.7pt;height:14.2pt;flip:y;mso-wrap-style:none;v-text-anchor:middle" type="_x0000_t109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6240145</wp:posOffset>
                </wp:positionV>
                <wp:extent cx="1114425" cy="180975"/>
                <wp:effectExtent l="8890" t="8890" r="8255" b="8255"/>
                <wp:wrapNone/>
                <wp:docPr id="22" name="流程图: 过程 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456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14" fillcolor="white" stroked="t" o:allowincell="f" style="position:absolute;margin-left:279pt;margin-top:491.35pt;width:87.7pt;height:14.2pt;flip:y;mso-wrap-style:none;v-text-anchor:middle" type="_x0000_t109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15000" cy="7400925"/>
            <wp:effectExtent l="0" t="0" r="0" b="0"/>
            <wp:docPr id="23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7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sz w:val="44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sz w:val="44"/>
        </w:rPr>
        <w:t>继续盘问流程图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p>
      <w:pPr>
        <w:pStyle w:val="Normal"/>
        <w:numPr>
          <w:ilvl w:val="0"/>
          <w:numId w:val="0"/>
        </w:numPr>
        <w:jc w:val="center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32560</wp:posOffset>
                </wp:positionH>
                <wp:positionV relativeFrom="paragraph">
                  <wp:posOffset>187325</wp:posOffset>
                </wp:positionV>
                <wp:extent cx="2971800" cy="5478780"/>
                <wp:effectExtent l="5080" t="0" r="5080" b="5715"/>
                <wp:wrapNone/>
                <wp:docPr id="24" name="Group 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5478840"/>
                          <a:chOff x="0" y="0"/>
                          <a:chExt cx="2971800" cy="5478840"/>
                        </a:xfrm>
                      </wpg:grpSpPr>
                      <wps:wsp>
                        <wps:cNvSpPr/>
                        <wps:spPr>
                          <a:xfrm>
                            <a:off x="939240" y="5146200"/>
                            <a:ext cx="1305000" cy="332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3625200"/>
                            <a:ext cx="2493000" cy="476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2436480"/>
                            <a:ext cx="2493000" cy="904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37440"/>
                            <a:ext cx="771480" cy="35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2160" y="0"/>
                            <a:ext cx="102888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5880" y="385920"/>
                            <a:ext cx="720" cy="32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81560"/>
                            <a:ext cx="297180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名以上执法人员出示执法证件，进行调查，依法收集整理证据材料，制作现场笔录或现场勘验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笔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1796400"/>
                            <a:ext cx="240552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经办民警提出处理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760" y="2571120"/>
                            <a:ext cx="2436480" cy="72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案部门法制员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负责人、执法监督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核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240" y="3731760"/>
                            <a:ext cx="16419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报局领导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040" y="4477320"/>
                            <a:ext cx="148140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作出行政强制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84360" y="4139640"/>
                            <a:ext cx="72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560" y="5173920"/>
                            <a:ext cx="137664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依法作出行政强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81840" y="4794120"/>
                            <a:ext cx="720" cy="32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960" y="1468080"/>
                            <a:ext cx="72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126520"/>
                            <a:ext cx="72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3357360"/>
                            <a:ext cx="72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2" style="position:absolute;margin-left:112.8pt;margin-top:14.75pt;width:234pt;height:431.4pt" coordorigin="2256,295" coordsize="4680,8628">
                <v:roundrect id="shape_0" ID="AutoShape 173" fillcolor="white" stroked="t" o:allowincell="f" style="position:absolute;left:3735;top:8399;width:2054;height:52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ID="AutoShape 174" fillcolor="white" stroked="t" o:allowincell="f" style="position:absolute;left:2787;top:6004;width:3925;height:749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75" fillcolor="white" stroked="t" o:allowincell="f" style="position:absolute;left:2770;top:4132;width:3925;height:142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AutoShape 176" fillcolor="white" stroked="t" o:allowincell="f" style="position:absolute;left:4171;top:354;width:1214;height:55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960;top:295;width:1619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69,903" to="4769,1407" ID="Line 1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56;top:1526;width:4679;height:10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名以上执法人员出示执法证件，进行调查，依法收集整理证据材料，制作现场笔录或现场勘验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笔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录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94;top:3124;width:3787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经办民警提出处理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761;top:4344;width:3836;height:1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案部门法制员、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负责人、执法监督员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核审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4;top:6172;width:2585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报局领导审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97;top:7346;width:2332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作出行政强制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51,6814" to="4751,7335" ID="Line 18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57;top:8443;width:2167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依法作出行政强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47,7845" to="4747,8358" ID="Line 18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14,2607" to="4714,3068" ID="Line 1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38,3644" to="4738,4073" ID="Line 1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38,5582" to="4738,5946" ID="Line 1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sz w:val="44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sz w:val="44"/>
        </w:rPr>
        <w:t>继续盘问廉政风险防控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0</wp:posOffset>
                </wp:positionH>
                <wp:positionV relativeFrom="paragraph">
                  <wp:posOffset>2376805</wp:posOffset>
                </wp:positionV>
                <wp:extent cx="1114425" cy="180975"/>
                <wp:effectExtent l="8890" t="8890" r="8255" b="8255"/>
                <wp:wrapNone/>
                <wp:docPr id="25" name="流程图: 过程 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456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14" fillcolor="white" stroked="t" o:allowincell="f" style="position:absolute;margin-left:270pt;margin-top:187.15pt;width:87.7pt;height:14.2pt;flip:y;mso-wrap-style:none;v-text-anchor:middle" type="_x0000_t109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37280</wp:posOffset>
                </wp:positionH>
                <wp:positionV relativeFrom="paragraph">
                  <wp:posOffset>4453255</wp:posOffset>
                </wp:positionV>
                <wp:extent cx="1114425" cy="180975"/>
                <wp:effectExtent l="8890" t="8890" r="8255" b="8255"/>
                <wp:wrapNone/>
                <wp:docPr id="26" name="流程图: 过程 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456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14" fillcolor="white" stroked="t" o:allowincell="f" style="position:absolute;margin-left:286.4pt;margin-top:350.65pt;width:87.7pt;height:14.2pt;flip:y;mso-wrap-style:none;v-text-anchor:middle" type="_x0000_t109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ragraph">
                  <wp:posOffset>4060825</wp:posOffset>
                </wp:positionV>
                <wp:extent cx="1628140" cy="180975"/>
                <wp:effectExtent l="8255" t="8890" r="8890" b="8255"/>
                <wp:wrapNone/>
                <wp:docPr id="27" name="流程图: 过程 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828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14" fillcolor="white" stroked="t" o:allowincell="f" style="position:absolute;margin-left:270pt;margin-top:319.75pt;width:128.15pt;height:14.2pt;flip:y;mso-wrap-style:none;v-text-anchor:middle" type="_x0000_t109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0</wp:posOffset>
                </wp:positionH>
                <wp:positionV relativeFrom="paragraph">
                  <wp:posOffset>5249545</wp:posOffset>
                </wp:positionV>
                <wp:extent cx="1628140" cy="180975"/>
                <wp:effectExtent l="8255" t="8890" r="8890" b="8255"/>
                <wp:wrapNone/>
                <wp:docPr id="28" name="流程图: 过程 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828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14" fillcolor="white" stroked="t" o:allowincell="f" style="position:absolute;margin-left:270pt;margin-top:413.35pt;width:128.15pt;height:14.2pt;flip:y;mso-wrap-style:none;v-text-anchor:middle" type="_x0000_t109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24525" cy="5572125"/>
            <wp:effectExtent l="0" t="0" r="0" b="0"/>
            <wp:docPr id="29" name="图片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9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557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sz w:val="44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sz w:val="44"/>
        </w:rPr>
        <w:t>收缴流程图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p>
      <w:pPr>
        <w:pStyle w:val="Normal"/>
        <w:numPr>
          <w:ilvl w:val="0"/>
          <w:numId w:val="0"/>
        </w:numPr>
        <w:jc w:val="center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32560</wp:posOffset>
                </wp:positionH>
                <wp:positionV relativeFrom="paragraph">
                  <wp:posOffset>219075</wp:posOffset>
                </wp:positionV>
                <wp:extent cx="2971800" cy="5478780"/>
                <wp:effectExtent l="5080" t="0" r="5080" b="5715"/>
                <wp:wrapNone/>
                <wp:docPr id="30" name="Group 1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5478840"/>
                          <a:chOff x="0" y="0"/>
                          <a:chExt cx="2971800" cy="5478840"/>
                        </a:xfrm>
                      </wpg:grpSpPr>
                      <wps:wsp>
                        <wps:cNvSpPr/>
                        <wps:spPr>
                          <a:xfrm>
                            <a:off x="939240" y="5146200"/>
                            <a:ext cx="1305000" cy="332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3625200"/>
                            <a:ext cx="2493000" cy="476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2436480"/>
                            <a:ext cx="2493000" cy="904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37440"/>
                            <a:ext cx="771480" cy="35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2160" y="0"/>
                            <a:ext cx="102888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5880" y="385920"/>
                            <a:ext cx="720" cy="32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81560"/>
                            <a:ext cx="297180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名以上执法人员出示执法证件，进行调查，依法收集整理证据材料，制作现场笔录或现场勘验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笔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1796400"/>
                            <a:ext cx="240552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经办民警提出处理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760" y="2571120"/>
                            <a:ext cx="2436480" cy="72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案部门法制员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负责人、执法监督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核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240" y="3731760"/>
                            <a:ext cx="16419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报局领导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040" y="4477320"/>
                            <a:ext cx="148140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作出行政强制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84360" y="4139640"/>
                            <a:ext cx="72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560" y="5173920"/>
                            <a:ext cx="137664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依法作出行政强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81840" y="4794120"/>
                            <a:ext cx="720" cy="32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960" y="1468080"/>
                            <a:ext cx="72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126520"/>
                            <a:ext cx="72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3357360"/>
                            <a:ext cx="72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0" style="position:absolute;margin-left:112.8pt;margin-top:17.25pt;width:234pt;height:431.45pt" coordorigin="2256,345" coordsize="4680,8629">
                <v:roundrect id="shape_0" ID="AutoShape 191" fillcolor="white" stroked="t" o:allowincell="f" style="position:absolute;left:3735;top:8450;width:2054;height:52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ID="AutoShape 192" fillcolor="white" stroked="t" o:allowincell="f" style="position:absolute;left:2787;top:6054;width:3925;height:749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93" fillcolor="white" stroked="t" o:allowincell="f" style="position:absolute;left:2770;top:4182;width:3925;height:142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AutoShape 194" fillcolor="white" stroked="t" o:allowincell="f" style="position:absolute;left:4171;top:404;width:1214;height:55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960;top:345;width:1619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69,953" to="4769,1457" ID="Line 1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56;top:1576;width:4679;height:10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名以上执法人员出示执法证件，进行调查，依法收集整理证据材料，制作现场笔录或现场勘验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笔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录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94;top:3174;width:3787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经办民警提出处理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761;top:4394;width:3836;height:1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案部门法制员、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负责人、执法监督员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核审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4;top:6222;width:2585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报局领导审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97;top:7396;width:2332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作出行政强制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51,6864" to="4751,7385" ID="Line 2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57;top:8493;width:2167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依法作出行政强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47,7895" to="4747,8408" ID="Line 20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14,2657" to="4714,3118" ID="Line 2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38,3694" to="4738,4123" ID="Line 2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38,5632" to="4738,5996" ID="Line 2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sz w:val="44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sz w:val="44"/>
        </w:rPr>
        <w:t>收缴廉政风险防控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0</wp:posOffset>
                </wp:positionH>
                <wp:positionV relativeFrom="paragraph">
                  <wp:posOffset>2294890</wp:posOffset>
                </wp:positionV>
                <wp:extent cx="1628140" cy="180975"/>
                <wp:effectExtent l="8255" t="8890" r="8890" b="8255"/>
                <wp:wrapNone/>
                <wp:docPr id="31" name="流程图: 过程 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828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14" fillcolor="white" stroked="t" o:allowincell="f" style="position:absolute;margin-left:270pt;margin-top:180.7pt;width:128.15pt;height:14.2pt;flip:y;mso-wrap-style:none;v-text-anchor:middle" type="_x0000_t109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0</wp:posOffset>
                </wp:positionH>
                <wp:positionV relativeFrom="paragraph">
                  <wp:posOffset>4060825</wp:posOffset>
                </wp:positionV>
                <wp:extent cx="1628140" cy="180975"/>
                <wp:effectExtent l="8255" t="8890" r="8890" b="8255"/>
                <wp:wrapNone/>
                <wp:docPr id="32" name="流程图: 过程 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828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14" fillcolor="white" stroked="t" o:allowincell="f" style="position:absolute;margin-left:270pt;margin-top:319.75pt;width:128.15pt;height:14.2pt;flip:y;mso-wrap-style:none;v-text-anchor:middle" type="_x0000_t109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5249545</wp:posOffset>
                </wp:positionV>
                <wp:extent cx="1628140" cy="180975"/>
                <wp:effectExtent l="8255" t="8890" r="8890" b="8255"/>
                <wp:wrapNone/>
                <wp:docPr id="33" name="流程图: 过程 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828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14" fillcolor="white" stroked="t" o:allowincell="f" style="position:absolute;margin-left:279pt;margin-top:413.35pt;width:128.15pt;height:14.2pt;flip:y;mso-wrap-style:none;v-text-anchor:middle" type="_x0000_t109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15000" cy="5572125"/>
            <wp:effectExtent l="0" t="0" r="0" b="0"/>
            <wp:docPr id="34" name="图片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57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sz w:val="44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sz w:val="44"/>
        </w:rPr>
        <w:t>证据先行登记保存流程图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p>
      <w:pPr>
        <w:pStyle w:val="Normal"/>
        <w:numPr>
          <w:ilvl w:val="0"/>
          <w:numId w:val="0"/>
        </w:numPr>
        <w:ind w:firstLine="21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32560</wp:posOffset>
                </wp:positionH>
                <wp:positionV relativeFrom="paragraph">
                  <wp:posOffset>346075</wp:posOffset>
                </wp:positionV>
                <wp:extent cx="2971800" cy="5478780"/>
                <wp:effectExtent l="5080" t="0" r="5080" b="5715"/>
                <wp:wrapNone/>
                <wp:docPr id="35" name="Group 2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5478840"/>
                          <a:chOff x="0" y="0"/>
                          <a:chExt cx="2971800" cy="5478840"/>
                        </a:xfrm>
                      </wpg:grpSpPr>
                      <wps:wsp>
                        <wps:cNvSpPr/>
                        <wps:spPr>
                          <a:xfrm>
                            <a:off x="939240" y="5146200"/>
                            <a:ext cx="1305000" cy="332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3625200"/>
                            <a:ext cx="2493000" cy="476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2436480"/>
                            <a:ext cx="2493000" cy="904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37440"/>
                            <a:ext cx="771480" cy="35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2160" y="0"/>
                            <a:ext cx="102888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5880" y="385920"/>
                            <a:ext cx="720" cy="32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81560"/>
                            <a:ext cx="297180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名以上执法人员出示执法证件，进行调查，依法收集整理证据材料，制作现场笔录或现场勘验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笔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1796400"/>
                            <a:ext cx="240552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经办民警提出处理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760" y="2571120"/>
                            <a:ext cx="2436480" cy="72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案部门法制员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负责人、执法监督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核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240" y="3731760"/>
                            <a:ext cx="16419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8040" y="4477320"/>
                            <a:ext cx="148140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作出行政强制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84360" y="4139640"/>
                            <a:ext cx="72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560" y="5173920"/>
                            <a:ext cx="137664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依法作出行政强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81840" y="4794120"/>
                            <a:ext cx="720" cy="32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960" y="1468080"/>
                            <a:ext cx="72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126520"/>
                            <a:ext cx="72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3357360"/>
                            <a:ext cx="72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26" style="position:absolute;margin-left:112.8pt;margin-top:27.25pt;width:234pt;height:431.4pt" coordorigin="2256,545" coordsize="4680,8628">
                <v:roundrect id="shape_0" ID="AutoShape 227" fillcolor="white" stroked="t" o:allowincell="f" style="position:absolute;left:3735;top:8649;width:2054;height:52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ID="AutoShape 228" fillcolor="white" stroked="t" o:allowincell="f" style="position:absolute;left:2787;top:6254;width:3925;height:749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29" fillcolor="white" stroked="t" o:allowincell="f" style="position:absolute;left:2770;top:4382;width:3925;height:142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AutoShape 230" fillcolor="white" stroked="t" o:allowincell="f" style="position:absolute;left:4171;top:604;width:1214;height:55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960;top:545;width:1619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69,1153" to="4769,1657" ID="Line 2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56;top:1776;width:4679;height:10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名以上执法人员出示执法证件，进行调查，依法收集整理证据材料，制作现场笔录或现场勘验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笔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录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94;top:3374;width:3787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经办民警提出处理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761;top:4594;width:3836;height:1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案部门法制员、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负责人、执法监督员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核审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4;top:6422;width:2585;height:5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97;top:7596;width:2332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作出行政强制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51,7064" to="4751,7585" ID="Line 2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57;top:8693;width:2167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依法作出行政强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47,8095" to="4747,8608" ID="Line 2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14,2857" to="4714,3318" ID="Line 2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38,3894" to="4738,4323" ID="Line 2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38,5832" to="4738,6196" ID="Line 2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   </w:t>
      </w:r>
      <w:r>
        <w:rPr>
          <w:rFonts w:ascii="方正大标宋简体;Arial Unicode MS" w:hAnsi="方正大标宋简体;Arial Unicode MS" w:cs="方正大标宋简体;Arial Unicode MS" w:eastAsia="方正大标宋简体;Arial Unicode MS"/>
          <w:sz w:val="44"/>
        </w:rPr>
        <w:t>证据先行登记保存廉政风险防控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0</wp:posOffset>
                </wp:positionH>
                <wp:positionV relativeFrom="paragraph">
                  <wp:posOffset>2277745</wp:posOffset>
                </wp:positionV>
                <wp:extent cx="1628140" cy="280035"/>
                <wp:effectExtent l="8255" t="8890" r="8890" b="8255"/>
                <wp:wrapNone/>
                <wp:docPr id="36" name="流程图: 过程 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8280" cy="280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14" fillcolor="white" stroked="t" o:allowincell="f" style="position:absolute;margin-left:270pt;margin-top:179.35pt;width:128.15pt;height:22pt;flip:y;mso-wrap-style:none;v-text-anchor:middle" type="_x0000_t109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0</wp:posOffset>
                </wp:positionH>
                <wp:positionV relativeFrom="paragraph">
                  <wp:posOffset>4060825</wp:posOffset>
                </wp:positionV>
                <wp:extent cx="1628140" cy="280035"/>
                <wp:effectExtent l="8255" t="8890" r="8890" b="8255"/>
                <wp:wrapNone/>
                <wp:docPr id="37" name="流程图: 过程 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8280" cy="280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14" fillcolor="white" stroked="t" o:allowincell="f" style="position:absolute;margin-left:270pt;margin-top:319.75pt;width:128.15pt;height:22pt;flip:y;mso-wrap-style:none;v-text-anchor:middle" type="_x0000_t109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3300</wp:posOffset>
                </wp:positionH>
                <wp:positionV relativeFrom="paragraph">
                  <wp:posOffset>5250180</wp:posOffset>
                </wp:positionV>
                <wp:extent cx="1257300" cy="297180"/>
                <wp:effectExtent l="8255" t="8890" r="8890" b="8255"/>
                <wp:wrapNone/>
                <wp:docPr id="38" name="流程图: 过程 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14" fillcolor="white" stroked="t" o:allowincell="f" style="position:absolute;margin-left:279pt;margin-top:413.4pt;width:98.95pt;height:23.35pt;flip:y;mso-wrap-style:none;v-text-anchor:middle" type="_x0000_t109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34050" cy="5572125"/>
            <wp:effectExtent l="0" t="0" r="0" b="0"/>
            <wp:docPr id="39" name="图片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5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557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：</w:t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sz w:val="44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sz w:val="44"/>
        </w:rPr>
        <w:t>强制隔离戒毒流程图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p>
      <w:pPr>
        <w:pStyle w:val="Normal"/>
        <w:numPr>
          <w:ilvl w:val="0"/>
          <w:numId w:val="0"/>
        </w:numPr>
        <w:jc w:val="center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8700</wp:posOffset>
                </wp:positionH>
                <wp:positionV relativeFrom="paragraph">
                  <wp:posOffset>40640</wp:posOffset>
                </wp:positionV>
                <wp:extent cx="2971800" cy="5478780"/>
                <wp:effectExtent l="5080" t="0" r="5080" b="5715"/>
                <wp:wrapNone/>
                <wp:docPr id="40" name="Group 2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5478840"/>
                          <a:chOff x="0" y="0"/>
                          <a:chExt cx="2971800" cy="5478840"/>
                        </a:xfrm>
                      </wpg:grpSpPr>
                      <wps:wsp>
                        <wps:cNvSpPr/>
                        <wps:spPr>
                          <a:xfrm>
                            <a:off x="939240" y="5146200"/>
                            <a:ext cx="1305000" cy="332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3625200"/>
                            <a:ext cx="2493000" cy="476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2436480"/>
                            <a:ext cx="2493000" cy="904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37440"/>
                            <a:ext cx="771480" cy="35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2160" y="0"/>
                            <a:ext cx="102888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5880" y="385920"/>
                            <a:ext cx="720" cy="32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81560"/>
                            <a:ext cx="297180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640" y="1796400"/>
                            <a:ext cx="240552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760" y="2571120"/>
                            <a:ext cx="2436480" cy="72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案部门法制员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负责人、执法监督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核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240" y="3731760"/>
                            <a:ext cx="16419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8040" y="4477320"/>
                            <a:ext cx="148140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584360" y="4139640"/>
                            <a:ext cx="72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560" y="5173920"/>
                            <a:ext cx="137664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依法作出行政强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81840" y="4794120"/>
                            <a:ext cx="720" cy="32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960" y="1468080"/>
                            <a:ext cx="72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126520"/>
                            <a:ext cx="72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3357360"/>
                            <a:ext cx="72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2" style="position:absolute;margin-left:81pt;margin-top:3.2pt;width:234pt;height:431.45pt" coordorigin="1620,64" coordsize="4680,8629">
                <v:roundrect id="shape_0" ID="AutoShape 263" fillcolor="white" stroked="t" o:allowincell="f" style="position:absolute;left:3099;top:8168;width:2054;height:52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ID="AutoShape 264" fillcolor="white" stroked="t" o:allowincell="f" style="position:absolute;left:2151;top:5773;width:3925;height:749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65" fillcolor="white" stroked="t" o:allowincell="f" style="position:absolute;left:2134;top:3901;width:3925;height:142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AutoShape 266" fillcolor="white" stroked="t" o:allowincell="f" style="position:absolute;left:3535;top:123;width:1214;height:55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324;top:64;width:1619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33,672" to="4133,1176" ID="Line 2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1295;width:4679;height:108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2893;width:3787;height:45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125;top:4113;width:3836;height:1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案部门法制员、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负责人、执法监督员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核审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8;top:5941;width:2585;height:5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61;top:7115;width:2332;height:46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15,6583" to="4115,7104" ID="Line 2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21;top:8212;width:2167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依法作出行政强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11,7614" to="4111,8127" ID="Line 2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78,2376" to="4078,2837" ID="Line 2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02,3413" to="4102,3842" ID="Line 2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02,5351" to="4102,5715" ID="Line 2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sz w:val="44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sz w:val="44"/>
        </w:rPr>
        <w:t>强制隔离戒毒廉政风险防控图</w:t>
      </w:r>
    </w:p>
    <w:p>
      <w:pPr>
        <w:pStyle w:val="Normal"/>
        <w:rPr>
          <w:rFonts w:ascii="方正大标宋简体;Arial Unicode MS" w:hAnsi="方正大标宋简体;Arial Unicode MS" w:eastAsia="方正大标宋简体;Arial Unicode MS" w:cs="方正大标宋简体;Arial Unicode MS"/>
          <w:sz w:val="44"/>
        </w:rPr>
      </w:pPr>
      <w:r>
        <w:rPr>
          <w:rFonts w:eastAsia="方正大标宋简体;Arial Unicode MS" w:cs="方正大标宋简体;Arial Unicode MS" w:ascii="方正大标宋简体;Arial Unicode MS" w:hAnsi="方正大标宋简体;Arial Unicode MS"/>
          <w:sz w:val="4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18230</wp:posOffset>
                </wp:positionH>
                <wp:positionV relativeFrom="paragraph">
                  <wp:posOffset>1507490</wp:posOffset>
                </wp:positionV>
                <wp:extent cx="1628140" cy="180975"/>
                <wp:effectExtent l="8255" t="8890" r="8890" b="8255"/>
                <wp:wrapNone/>
                <wp:docPr id="41" name="流程图: 过程 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828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14" fillcolor="white" stroked="t" o:allowincell="f" style="position:absolute;margin-left:284.9pt;margin-top:118.7pt;width:128.15pt;height:14.2pt;flip:y;mso-wrap-style:none;v-text-anchor:middle" type="_x0000_t109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46805</wp:posOffset>
                </wp:positionH>
                <wp:positionV relativeFrom="paragraph">
                  <wp:posOffset>3250565</wp:posOffset>
                </wp:positionV>
                <wp:extent cx="1628140" cy="180975"/>
                <wp:effectExtent l="8255" t="8890" r="8890" b="8255"/>
                <wp:wrapNone/>
                <wp:docPr id="42" name="自选图形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828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8" fillcolor="white" stroked="t" o:allowincell="f" style="position:absolute;margin-left:287.15pt;margin-top:255.95pt;width:128.15pt;height:14.2pt;flip:y;mso-wrap-style:none;v-text-anchor:middle" type="_x0000_t109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84905</wp:posOffset>
                </wp:positionH>
                <wp:positionV relativeFrom="paragraph">
                  <wp:posOffset>5241290</wp:posOffset>
                </wp:positionV>
                <wp:extent cx="1628140" cy="180975"/>
                <wp:effectExtent l="8255" t="8890" r="8890" b="8255"/>
                <wp:wrapNone/>
                <wp:docPr id="43" name="自选图形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828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9" fillcolor="white" stroked="t" o:allowincell="f" style="position:absolute;margin-left:290.15pt;margin-top:412.7pt;width:128.15pt;height:14.2pt;flip:y;mso-wrap-style:none;v-text-anchor:middle" type="_x0000_t109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13480</wp:posOffset>
                </wp:positionH>
                <wp:positionV relativeFrom="paragraph">
                  <wp:posOffset>6212840</wp:posOffset>
                </wp:positionV>
                <wp:extent cx="1628140" cy="180975"/>
                <wp:effectExtent l="8255" t="8890" r="8890" b="8255"/>
                <wp:wrapNone/>
                <wp:docPr id="44" name="自选图形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828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0" fillcolor="white" stroked="t" o:allowincell="f" style="position:absolute;margin-left:292.4pt;margin-top:489.2pt;width:128.15pt;height:14.2pt;flip:y;mso-wrap-style:none;v-text-anchor:middle" type="_x0000_t109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5753100" cy="7400925"/>
            <wp:effectExtent l="0" t="0" r="0" b="0"/>
            <wp:docPr id="45" name="图片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28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" w:cs="仿宋_GB2312;仿宋" w:ascii="仿宋_GB2312;仿宋" w:hAnsi="仿宋_GB2312;仿宋"/>
          <w:sz w:val="24"/>
        </w:rPr>
        <w:t xml:space="preserve">               </w:t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：</w:t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sz w:val="44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sz w:val="44"/>
        </w:rPr>
        <w:t>社区戒毒流程图</w:t>
      </w:r>
    </w:p>
    <w:p>
      <w:pPr>
        <w:pStyle w:val="Normal"/>
        <w:numPr>
          <w:ilvl w:val="0"/>
          <w:numId w:val="0"/>
        </w:numPr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sz w:val="44"/>
        </w:rPr>
      </w:pPr>
      <w:r>
        <w:rPr>
          <w:rFonts w:eastAsia="方正大标宋简体;Arial Unicode MS" w:cs="方正大标宋简体;Arial Unicode MS" w:ascii="方正大标宋简体;Arial Unicode MS" w:hAnsi="方正大标宋简体;Arial Unicode MS"/>
          <w:sz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32560</wp:posOffset>
                </wp:positionH>
                <wp:positionV relativeFrom="paragraph">
                  <wp:posOffset>606425</wp:posOffset>
                </wp:positionV>
                <wp:extent cx="2971800" cy="5478780"/>
                <wp:effectExtent l="5080" t="0" r="5080" b="5715"/>
                <wp:wrapNone/>
                <wp:docPr id="46" name="Group 2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5478840"/>
                          <a:chOff x="0" y="0"/>
                          <a:chExt cx="2971800" cy="5478840"/>
                        </a:xfrm>
                      </wpg:grpSpPr>
                      <wps:wsp>
                        <wps:cNvSpPr/>
                        <wps:spPr>
                          <a:xfrm>
                            <a:off x="939240" y="5146200"/>
                            <a:ext cx="1305000" cy="332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3625200"/>
                            <a:ext cx="2493000" cy="476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2436480"/>
                            <a:ext cx="2493000" cy="904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37440"/>
                            <a:ext cx="771480" cy="35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2160" y="0"/>
                            <a:ext cx="102888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5880" y="385920"/>
                            <a:ext cx="720" cy="32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81560"/>
                            <a:ext cx="297180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名以上执法人员出示执法证件，进行调查，依法收集整理证据材料，制作现场笔录或现场勘验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笔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1796400"/>
                            <a:ext cx="240552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经办民警提出处理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760" y="2571120"/>
                            <a:ext cx="2436480" cy="72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案部门法制员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负责人、执法监督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核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240" y="3731760"/>
                            <a:ext cx="16419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报局领导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040" y="4477320"/>
                            <a:ext cx="148140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作出行政强制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84360" y="4139640"/>
                            <a:ext cx="72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560" y="5173920"/>
                            <a:ext cx="137664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依法作出行政强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81840" y="4794120"/>
                            <a:ext cx="720" cy="32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960" y="1468080"/>
                            <a:ext cx="72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126520"/>
                            <a:ext cx="72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3357360"/>
                            <a:ext cx="72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4" style="position:absolute;margin-left:112.8pt;margin-top:47.75pt;width:234pt;height:431.45pt" coordorigin="2256,955" coordsize="4680,8629">
                <v:roundrect id="shape_0" ID="AutoShape 245" fillcolor="white" stroked="t" o:allowincell="f" style="position:absolute;left:3735;top:9060;width:2054;height:52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ID="AutoShape 246" fillcolor="white" stroked="t" o:allowincell="f" style="position:absolute;left:2787;top:6664;width:3925;height:749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47" fillcolor="white" stroked="t" o:allowincell="f" style="position:absolute;left:2770;top:4792;width:3925;height:142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AutoShape 248" fillcolor="white" stroked="t" o:allowincell="f" style="position:absolute;left:4171;top:1014;width:1214;height:55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960;top:955;width:1619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69,1563" to="4769,2067" ID="Line 2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56;top:2186;width:4679;height:10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名以上执法人员出示执法证件，进行调查，依法收集整理证据材料，制作现场笔录或现场勘验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笔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录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94;top:3784;width:3787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经办民警提出处理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761;top:5004;width:3836;height:1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案部门法制员、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负责人、执法监督员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核审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4;top:6832;width:2585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报局领导审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97;top:8006;width:2332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作出行政强制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51,7474" to="4751,7995" ID="Line 25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57;top:9103;width:2167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依法作出行政强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47,8505" to="4747,9018" ID="Line 2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14,3267" to="4714,3728" ID="Line 2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38,4304" to="4738,4733" ID="Line 2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38,6242" to="4738,6606" ID="Line 2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sz w:val="44"/>
          <w:szCs w:val="44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sz w:val="44"/>
          <w:szCs w:val="44"/>
        </w:rPr>
        <w:t>社区戒毒廉政风险防控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1485900</wp:posOffset>
                </wp:positionV>
                <wp:extent cx="1143000" cy="198120"/>
                <wp:effectExtent l="8255" t="8890" r="8255" b="8255"/>
                <wp:wrapNone/>
                <wp:docPr id="47" name="流程图: 过程 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98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14" fillcolor="white" stroked="t" o:allowincell="f" style="position:absolute;margin-left:270pt;margin-top:117pt;width:89.95pt;height:15.55pt;flip:y;mso-wrap-style:none;v-text-anchor:middle" type="_x0000_t109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0</wp:posOffset>
                </wp:positionH>
                <wp:positionV relativeFrom="paragraph">
                  <wp:posOffset>3268980</wp:posOffset>
                </wp:positionV>
                <wp:extent cx="1087120" cy="189230"/>
                <wp:effectExtent l="8255" t="8890" r="8890" b="8255"/>
                <wp:wrapNone/>
                <wp:docPr id="48" name="自选图形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0" cy="189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8" fillcolor="white" stroked="t" o:allowincell="f" style="position:absolute;margin-left:270pt;margin-top:257.4pt;width:85.55pt;height:14.85pt;flip:y;mso-wrap-style:none;v-text-anchor:middle" type="_x0000_t109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43300</wp:posOffset>
                </wp:positionH>
                <wp:positionV relativeFrom="paragraph">
                  <wp:posOffset>5249545</wp:posOffset>
                </wp:positionV>
                <wp:extent cx="1628140" cy="180975"/>
                <wp:effectExtent l="8255" t="8890" r="8890" b="8255"/>
                <wp:wrapNone/>
                <wp:docPr id="49" name="自选图形 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828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9" fillcolor="white" stroked="t" o:allowincell="f" style="position:absolute;margin-left:279pt;margin-top:413.35pt;width:128.15pt;height:14.2pt;flip:y;mso-wrap-style:none;v-text-anchor:middle" type="_x0000_t109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43300</wp:posOffset>
                </wp:positionH>
                <wp:positionV relativeFrom="paragraph">
                  <wp:posOffset>6240145</wp:posOffset>
                </wp:positionV>
                <wp:extent cx="1628140" cy="180975"/>
                <wp:effectExtent l="8255" t="8890" r="8890" b="8255"/>
                <wp:wrapNone/>
                <wp:docPr id="50" name="自选图形 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828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0" fillcolor="white" stroked="t" o:allowincell="f" style="position:absolute;margin-left:279pt;margin-top:491.35pt;width:128.15pt;height:14.2pt;flip:y;mso-wrap-style:none;v-text-anchor:middle" type="_x0000_t109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74055" cy="7452360"/>
            <wp:effectExtent l="0" t="0" r="0" b="0"/>
            <wp:docPr id="51" name="图片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27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055" cy="745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：</w:t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sz w:val="44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sz w:val="44"/>
        </w:rPr>
        <w:t>强制隔离戒毒流程图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p>
      <w:pPr>
        <w:pStyle w:val="Normal"/>
        <w:numPr>
          <w:ilvl w:val="0"/>
          <w:numId w:val="0"/>
        </w:numPr>
        <w:jc w:val="center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53185</wp:posOffset>
                </wp:positionH>
                <wp:positionV relativeFrom="paragraph">
                  <wp:posOffset>60325</wp:posOffset>
                </wp:positionV>
                <wp:extent cx="2971800" cy="5478780"/>
                <wp:effectExtent l="5080" t="0" r="5080" b="5715"/>
                <wp:wrapNone/>
                <wp:docPr id="52" name="Group 2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5478840"/>
                          <a:chOff x="0" y="0"/>
                          <a:chExt cx="2971800" cy="5478840"/>
                        </a:xfrm>
                      </wpg:grpSpPr>
                      <wps:wsp>
                        <wps:cNvSpPr/>
                        <wps:spPr>
                          <a:xfrm>
                            <a:off x="939240" y="5146200"/>
                            <a:ext cx="1305000" cy="332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3625200"/>
                            <a:ext cx="2493000" cy="476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2436480"/>
                            <a:ext cx="2493000" cy="904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37440"/>
                            <a:ext cx="771480" cy="35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2160" y="0"/>
                            <a:ext cx="102888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5880" y="385920"/>
                            <a:ext cx="720" cy="32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81560"/>
                            <a:ext cx="297180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名以上执法人员出示执法证件，进行调查，依法收集整理证据材料，制作现场笔录或现场勘验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笔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1796400"/>
                            <a:ext cx="240552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经办民警提出处理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760" y="2571120"/>
                            <a:ext cx="2436480" cy="72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案部门法制员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负责人、执法监督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核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240" y="3731760"/>
                            <a:ext cx="16419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报局领导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040" y="4477320"/>
                            <a:ext cx="148140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作出行政强制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84360" y="4139640"/>
                            <a:ext cx="72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560" y="5173920"/>
                            <a:ext cx="137664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依法作出行政强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81840" y="4794120"/>
                            <a:ext cx="720" cy="32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960" y="1468080"/>
                            <a:ext cx="72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126520"/>
                            <a:ext cx="72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3357360"/>
                            <a:ext cx="72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2" style="position:absolute;margin-left:106.55pt;margin-top:4.75pt;width:234pt;height:431.45pt" coordorigin="2131,95" coordsize="4680,8629">
                <v:roundrect id="shape_0" ID="AutoShape 263" fillcolor="white" stroked="t" o:allowincell="f" style="position:absolute;left:3610;top:8199;width:2054;height:52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ID="AutoShape 264" fillcolor="white" stroked="t" o:allowincell="f" style="position:absolute;left:2662;top:5804;width:3925;height:749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65" fillcolor="white" stroked="t" o:allowincell="f" style="position:absolute;left:2645;top:3932;width:3925;height:142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AutoShape 266" fillcolor="white" stroked="t" o:allowincell="f" style="position:absolute;left:4046;top:154;width:1214;height:55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835;top:95;width:1619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44,703" to="4644,1207" ID="Line 2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31;top:1326;width:4679;height:10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名以上执法人员出示执法证件，进行调查，依法收集整理证据材料，制作现场笔录或现场勘验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笔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录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69;top:2924;width:3787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经办民警提出处理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636;top:4144;width:3836;height:1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案部门法制员、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负责人、执法监督员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核审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9;top:5972;width:2585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报局领导审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372;top:7146;width:2332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作出行政强制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26,6614" to="4626,7135" ID="Line 2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32;top:8243;width:2167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依法作出行政强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22,7645" to="4622,8158" ID="Line 2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89,2407" to="4589,2868" ID="Line 2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13,3444" to="4613,3873" ID="Line 2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13,5382" to="4613,5746" ID="Line 2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sz w:val="44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sz w:val="44"/>
        </w:rPr>
        <w:t>强制隔离戒毒廉政风险防控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0</wp:posOffset>
                </wp:positionH>
                <wp:positionV relativeFrom="paragraph">
                  <wp:posOffset>1485265</wp:posOffset>
                </wp:positionV>
                <wp:extent cx="1410970" cy="180975"/>
                <wp:effectExtent l="8255" t="8890" r="8890" b="8255"/>
                <wp:wrapNone/>
                <wp:docPr id="53" name="流程图: 过程 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084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14" fillcolor="white" stroked="t" o:allowincell="f" style="position:absolute;margin-left:270pt;margin-top:116.95pt;width:111.05pt;height:14.2pt;flip:y;mso-wrap-style:none;v-text-anchor:middle" type="_x0000_t109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0</wp:posOffset>
                </wp:positionH>
                <wp:positionV relativeFrom="paragraph">
                  <wp:posOffset>3268345</wp:posOffset>
                </wp:positionV>
                <wp:extent cx="1628140" cy="180975"/>
                <wp:effectExtent l="8255" t="8890" r="8890" b="8255"/>
                <wp:wrapNone/>
                <wp:docPr id="54" name="自选图形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828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0" fillcolor="white" stroked="t" o:allowincell="f" style="position:absolute;margin-left:270pt;margin-top:257.35pt;width:128.15pt;height:14.2pt;flip:y;mso-wrap-style:none;v-text-anchor:middle" type="_x0000_t109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43300</wp:posOffset>
                </wp:positionH>
                <wp:positionV relativeFrom="paragraph">
                  <wp:posOffset>5249545</wp:posOffset>
                </wp:positionV>
                <wp:extent cx="1485900" cy="180975"/>
                <wp:effectExtent l="8255" t="8890" r="8890" b="8255"/>
                <wp:wrapNone/>
                <wp:docPr id="55" name="自选图形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1" fillcolor="white" stroked="t" o:allowincell="f" style="position:absolute;margin-left:279pt;margin-top:413.35pt;width:116.95pt;height:14.2pt;flip:y;mso-wrap-style:none;v-text-anchor:middle" type="_x0000_t109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43300</wp:posOffset>
                </wp:positionH>
                <wp:positionV relativeFrom="paragraph">
                  <wp:posOffset>6240145</wp:posOffset>
                </wp:positionV>
                <wp:extent cx="1628140" cy="180975"/>
                <wp:effectExtent l="8255" t="8890" r="8890" b="8255"/>
                <wp:wrapNone/>
                <wp:docPr id="56" name="自选图形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828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2" fillcolor="white" stroked="t" o:allowincell="f" style="position:absolute;margin-left:279pt;margin-top:491.35pt;width:128.15pt;height:14.2pt;flip:y;mso-wrap-style:none;v-text-anchor:middle" type="_x0000_t109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53100" cy="7400925"/>
            <wp:effectExtent l="0" t="0" r="0" b="0"/>
            <wp:docPr id="5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sz w:val="44"/>
          <w:szCs w:val="44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sz w:val="44"/>
          <w:szCs w:val="44"/>
        </w:rPr>
        <w:t>吸毒人员强制检测权信息表</w:t>
      </w:r>
    </w:p>
    <w:p>
      <w:pPr>
        <w:pStyle w:val="Normal"/>
        <w:ind w:firstLine="144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编码：</w:t>
      </w:r>
      <w:r>
        <w:rPr>
          <w:rFonts w:eastAsia="仿宋_GB2312;仿宋" w:cs="仿宋_GB2312;仿宋" w:ascii="仿宋_GB2312;仿宋" w:hAnsi="仿宋_GB2312;仿宋"/>
          <w:sz w:val="24"/>
        </w:rPr>
        <w:t xml:space="preserve">01268548-QZ-0015                  </w:t>
      </w:r>
      <w:r>
        <w:rPr>
          <w:rFonts w:ascii="仿宋_GB2312;仿宋" w:hAnsi="仿宋_GB2312;仿宋" w:cs="仿宋_GB2312;仿宋" w:eastAsia="仿宋_GB2312;仿宋"/>
          <w:sz w:val="24"/>
        </w:rPr>
        <w:t>岚县公安局</w:t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6152"/>
      </w:tblGrid>
      <w:tr>
        <w:trPr>
          <w:trHeight w:val="666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项分类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行政强制</w:t>
            </w:r>
          </w:p>
        </w:tc>
      </w:tr>
      <w:tr>
        <w:trPr>
          <w:trHeight w:val="3259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使依据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spacing w:val="-8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《公安机关办理行政案件程序规定》第七十八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8"/>
                <w:kern w:val="0"/>
                <w:sz w:val="24"/>
                <w:szCs w:val="28"/>
              </w:rPr>
              <w:t>对涉嫌吸毒的人员，应当进行吸毒检测，被检测人员应当配合；对拒绝接受检测的，经县级以上公安机关或者其派出机构负责人批准，可以强制检测。采集女性被检测人检测样本，应当由女性工作人员进行。</w:t>
            </w:r>
          </w:p>
          <w:p>
            <w:pPr>
              <w:pStyle w:val="Normal"/>
              <w:snapToGrid w:val="false"/>
              <w:ind w:firstLine="448"/>
              <w:rPr>
                <w:rFonts w:ascii="仿宋_GB2312;仿宋" w:hAnsi="仿宋_GB2312;仿宋" w:eastAsia="仿宋_GB2312;仿宋" w:cs="仿宋_GB2312;仿宋"/>
                <w:color w:val="000000"/>
                <w:spacing w:val="-8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8"/>
                <w:kern w:val="0"/>
                <w:sz w:val="24"/>
                <w:szCs w:val="28"/>
              </w:rPr>
              <w:t>对涉嫌服用国家管制的精神药品、麻醉药品驾驶机动车的人员，可以对其进行体内国家管制的精神药品、麻醉药品含量检验。</w:t>
            </w:r>
          </w:p>
        </w:tc>
      </w:tr>
      <w:tr>
        <w:trPr>
          <w:trHeight w:val="473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理主体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4" w:leader="none"/>
              </w:tabs>
              <w:spacing w:lineRule="exact" w:line="380"/>
              <w:ind w:left="2" w:firstLine="2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岚县公安局</w:t>
            </w:r>
          </w:p>
        </w:tc>
      </w:tr>
      <w:tr>
        <w:trPr>
          <w:trHeight w:val="473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理条件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费依据和标准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不收费</w:t>
            </w:r>
          </w:p>
        </w:tc>
      </w:tr>
      <w:tr>
        <w:trPr>
          <w:trHeight w:val="601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期限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期限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理部门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岚县公安局 </w:t>
            </w:r>
          </w:p>
        </w:tc>
      </w:tr>
      <w:tr>
        <w:trPr>
          <w:trHeight w:val="601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理地点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岚县公安局</w:t>
            </w:r>
          </w:p>
        </w:tc>
      </w:tr>
      <w:tr>
        <w:trPr>
          <w:trHeight w:val="601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0358-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6722391</w:t>
            </w:r>
          </w:p>
        </w:tc>
      </w:tr>
      <w:tr>
        <w:trPr>
          <w:trHeight w:val="601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权力运行流程图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见附表</w:t>
            </w:r>
          </w:p>
        </w:tc>
      </w:tr>
      <w:tr>
        <w:trPr>
          <w:trHeight w:val="601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见问题解答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略</w:t>
            </w:r>
          </w:p>
        </w:tc>
      </w:tr>
      <w:tr>
        <w:trPr>
          <w:trHeight w:val="601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监督电话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04" w:leader="none"/>
              </w:tabs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0358-6726000</w:t>
            </w:r>
          </w:p>
        </w:tc>
      </w:tr>
      <w:tr>
        <w:trPr>
          <w:trHeight w:val="62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线办理链接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：</w:t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sz w:val="44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sz w:val="44"/>
        </w:rPr>
        <w:t>吸毒人员强制检测权流程图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96060</wp:posOffset>
                </wp:positionH>
                <wp:positionV relativeFrom="paragraph">
                  <wp:posOffset>352425</wp:posOffset>
                </wp:positionV>
                <wp:extent cx="2971800" cy="5478780"/>
                <wp:effectExtent l="5080" t="0" r="5080" b="5715"/>
                <wp:wrapNone/>
                <wp:docPr id="58" name="Group 2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5478840"/>
                          <a:chOff x="0" y="0"/>
                          <a:chExt cx="2971800" cy="5478840"/>
                        </a:xfrm>
                      </wpg:grpSpPr>
                      <wps:wsp>
                        <wps:cNvSpPr/>
                        <wps:spPr>
                          <a:xfrm>
                            <a:off x="939240" y="5146200"/>
                            <a:ext cx="1305000" cy="332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3625200"/>
                            <a:ext cx="2493000" cy="476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2436480"/>
                            <a:ext cx="2493000" cy="904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37440"/>
                            <a:ext cx="771480" cy="35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2160" y="0"/>
                            <a:ext cx="102888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5880" y="385920"/>
                            <a:ext cx="720" cy="32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81560"/>
                            <a:ext cx="297180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名以上执法人员出示执法证件，进行调查，依法收集整理证据材料，制作现场笔录或现场勘验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笔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1796400"/>
                            <a:ext cx="240552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经办民警提出处理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760" y="2571120"/>
                            <a:ext cx="2436480" cy="72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案部门法制员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负责人、执法监督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核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240" y="3731760"/>
                            <a:ext cx="16419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报局领导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040" y="4477320"/>
                            <a:ext cx="148140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作出行政强制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84360" y="4139640"/>
                            <a:ext cx="72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560" y="5173920"/>
                            <a:ext cx="137664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依法作出行政强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81840" y="4794120"/>
                            <a:ext cx="720" cy="32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960" y="1468080"/>
                            <a:ext cx="72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126520"/>
                            <a:ext cx="72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3357360"/>
                            <a:ext cx="72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0" style="position:absolute;margin-left:117.8pt;margin-top:27.75pt;width:234pt;height:431.4pt" coordorigin="2356,555" coordsize="4680,8628">
                <v:roundrect id="shape_0" ID="AutoShape 281" fillcolor="white" stroked="t" o:allowincell="f" style="position:absolute;left:3835;top:8659;width:2054;height:52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ID="AutoShape 282" fillcolor="white" stroked="t" o:allowincell="f" style="position:absolute;left:2887;top:6264;width:3925;height:749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83" fillcolor="white" stroked="t" o:allowincell="f" style="position:absolute;left:2870;top:4392;width:3925;height:142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AutoShape 284" fillcolor="white" stroked="t" o:allowincell="f" style="position:absolute;left:4271;top:614;width:1214;height:55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4060;top:555;width:1619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69,1163" to="4869,1667" ID="Line 2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56;top:1786;width:4679;height:10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名以上执法人员出示执法证件，进行调查，依法收集整理证据材料，制作现场笔录或现场勘验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笔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录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94;top:3384;width:3787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经办民警提出处理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861;top:4604;width:3836;height:1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案部门法制员、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负责人、执法监督员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核审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4;top:6432;width:2585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报局领导审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97;top:7606;width:2332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作出行政强制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1,7074" to="4851,7595" ID="Line 29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57;top:8703;width:2167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依法作出行政强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47,8105" to="4847,8618" ID="Line 29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14,2867" to="4814,3328" ID="Line 2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38,3904" to="4838,4333" ID="Line 2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38,5842" to="4838,6206" ID="Line 2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sz w:val="44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sz w:val="44"/>
        </w:rPr>
        <w:t>吸毒人员强制检测权廉政风险防控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00</wp:posOffset>
                </wp:positionH>
                <wp:positionV relativeFrom="paragraph">
                  <wp:posOffset>4060825</wp:posOffset>
                </wp:positionV>
                <wp:extent cx="1628140" cy="280035"/>
                <wp:effectExtent l="8255" t="8890" r="8890" b="8255"/>
                <wp:wrapNone/>
                <wp:docPr id="59" name="流程图: 过程 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8280" cy="280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14" fillcolor="white" stroked="t" o:allowincell="f" style="position:absolute;margin-left:270pt;margin-top:319.75pt;width:128.15pt;height:22pt;flip:y;mso-wrap-style:none;v-text-anchor:middle" type="_x0000_t109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0</wp:posOffset>
                </wp:positionH>
                <wp:positionV relativeFrom="paragraph">
                  <wp:posOffset>2278380</wp:posOffset>
                </wp:positionV>
                <wp:extent cx="1628140" cy="198120"/>
                <wp:effectExtent l="8255" t="8890" r="8890" b="8255"/>
                <wp:wrapNone/>
                <wp:docPr id="60" name="自选图形 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8280" cy="198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2" fillcolor="white" stroked="t" o:allowincell="f" style="position:absolute;margin-left:270pt;margin-top:179.4pt;width:128.15pt;height:15.55pt;flip:y;mso-wrap-style:none;v-text-anchor:middle" type="_x0000_t109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43300</wp:posOffset>
                </wp:positionH>
                <wp:positionV relativeFrom="paragraph">
                  <wp:posOffset>5249545</wp:posOffset>
                </wp:positionV>
                <wp:extent cx="1628140" cy="180975"/>
                <wp:effectExtent l="8255" t="8890" r="8890" b="8255"/>
                <wp:wrapNone/>
                <wp:docPr id="61" name="自选图形 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828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3" fillcolor="white" stroked="t" o:allowincell="f" style="position:absolute;margin-left:279pt;margin-top:413.35pt;width:128.15pt;height:14.2pt;flip:y;mso-wrap-style:none;v-text-anchor:middle" type="_x0000_t109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34050" cy="5572125"/>
            <wp:effectExtent l="0" t="0" r="0" b="0"/>
            <wp:docPr id="62" name="图片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30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557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p>
      <w:pPr>
        <w:pStyle w:val="Normal"/>
        <w:widowControl/>
        <w:spacing w:lineRule="exact" w:line="520"/>
        <w:jc w:val="left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附件：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kern w:val="0"/>
          <w:sz w:val="44"/>
          <w:szCs w:val="44"/>
        </w:rPr>
        <w:t>集会游行示威许可流程图</w:t>
      </w:r>
    </w:p>
    <w:p>
      <w:pPr>
        <w:pStyle w:val="Normal"/>
        <w:widowControl/>
        <w:numPr>
          <w:ilvl w:val="0"/>
          <w:numId w:val="0"/>
        </w:numPr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1000</wp:posOffset>
                </wp:positionH>
                <wp:positionV relativeFrom="paragraph">
                  <wp:posOffset>955040</wp:posOffset>
                </wp:positionV>
                <wp:extent cx="5187315" cy="6385560"/>
                <wp:effectExtent l="13970" t="5715" r="0" b="5715"/>
                <wp:wrapNone/>
                <wp:docPr id="63" name="Group 2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7240" cy="6385680"/>
                          <a:chOff x="0" y="0"/>
                          <a:chExt cx="5187240" cy="6385680"/>
                        </a:xfrm>
                      </wpg:grpSpPr>
                      <wps:wsp>
                        <wps:cNvSpPr/>
                        <wps:spPr>
                          <a:xfrm>
                            <a:off x="9000" y="684000"/>
                            <a:ext cx="2493000" cy="90504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5415120"/>
                            <a:ext cx="1682280" cy="970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240"/>
                            <a:ext cx="2493000" cy="90504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0"/>
                            <a:ext cx="1176480" cy="352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1520" y="48960"/>
                            <a:ext cx="131076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9360" y="348480"/>
                            <a:ext cx="72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952560"/>
                            <a:ext cx="2049840" cy="92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0" y="2066400"/>
                            <a:ext cx="2405520" cy="50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     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出具《受理通知书》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（1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3238560"/>
                            <a:ext cx="2436480" cy="72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3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查看现场，提出方案，确定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3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审批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（1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400" y="4331880"/>
                            <a:ext cx="1720800" cy="654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8320" y="5425560"/>
                            <a:ext cx="1731600" cy="89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255320" y="5063400"/>
                            <a:ext cx="72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040" y="1674360"/>
                            <a:ext cx="72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560" y="2663280"/>
                            <a:ext cx="72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560" y="3959280"/>
                            <a:ext cx="72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960" y="1119600"/>
                            <a:ext cx="49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3429000"/>
                            <a:ext cx="56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4655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758880"/>
                            <a:ext cx="17146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3198960"/>
                            <a:ext cx="17146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退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出具《退件通知书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4413240"/>
                            <a:ext cx="1714680" cy="56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44520" y="47109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3537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240" y="10897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2840" y="128160"/>
                            <a:ext cx="0" cy="45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13968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5160" y="792360"/>
                            <a:ext cx="457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4600" y="3070800"/>
                            <a:ext cx="457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4259520"/>
                            <a:ext cx="6858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1585080"/>
                            <a:ext cx="457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3962520"/>
                            <a:ext cx="457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151240"/>
                            <a:ext cx="457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8" style="position:absolute;margin-left:30pt;margin-top:75.2pt;width:408.4pt;height:502.8pt" coordorigin="600,1504" coordsize="8168,10056">
                <v:shape id="shape_0" ID="AutoShape 269" stroked="t" o:allowincell="f" style="position:absolute;left:614;top:2581;width:3925;height:1424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roundrect id="shape_0" ID="AutoShape 270" fillcolor="white" stroked="t" o:allowincell="f" style="position:absolute;left:1274;top:10032;width:2648;height:152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ID="AutoShape 271" stroked="t" o:allowincell="f" style="position:absolute;left:600;top:6186;width:3925;height:1424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roundrect id="shape_0" ID="AutoShape 272" stroked="t" o:allowincell="f" style="position:absolute;left:1694;top:1504;width:1852;height:554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1610;top:1581;width:2063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99,2053" to="2599,2558" ID="Line 2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74;top:3004;width:3227;height:146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24;top:4758;width:3787;height:8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     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出具《受理通知书》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 xml:space="preserve"> （1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13;top:6604;width:3836;height:1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3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查看现场，提出方案，确定是</w:t>
                        </w:r>
                      </w:p>
                      <w:p>
                        <w:pPr>
                          <w:overflowPunct w:val="false"/>
                          <w:bidi w:val="0"/>
                          <w:ind w:firstLine="43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审批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（1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204;top:8326;width:2709;height:10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259;top:10048;width:2726;height:140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77,9478" to="2577,9992" ID="Line 28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64,4141" to="2564,4603" ID="Line 2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68,5698" to="2568,6128" ID="Line 2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68,7739" to="2568,8267" ID="Line 2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4,3267" to="5459,3267" ID="Line 2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74,6904" to="5459,6904" ID="Line 2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20,8836" to="5459,8836" ID="Line 2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60;top:2699;width:2699;height:10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60;top:6542;width:269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退件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出具《退件通知书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460;top:8454;width:2699;height:89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229,8923" to="8768,8923" ID="Line 2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60,7074" to="8699,7074" ID="Line 2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02,3220" to="8741,3220" ID="Line 2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46,1706" to="8746,8874" ID="Line 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3,1724" to="8722,1724" ID="Line 29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71;top:2752;width:719;height:7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6340;width:7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0;top:8212;width:1079;height:7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0;top:4000;width:719;height:7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0;top:7744;width:7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0;top:9616;width:7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widowControl/>
        <w:jc w:val="center"/>
        <w:rPr>
          <w:kern w:val="0"/>
          <w:szCs w:val="20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kern w:val="0"/>
          <w:sz w:val="44"/>
          <w:szCs w:val="20"/>
        </w:rPr>
        <w:t>集会游行示威许可廉政风险防控图</w:t>
      </w:r>
    </w:p>
    <w:p>
      <w:pPr>
        <w:pStyle w:val="Normal"/>
        <w:widowControl/>
        <w:spacing w:lineRule="atLeast" w:line="560"/>
        <w:jc w:val="center"/>
        <w:rPr>
          <w:kern w:val="0"/>
          <w:szCs w:val="20"/>
        </w:rPr>
      </w:pPr>
      <w:r>
        <w:rPr>
          <w:kern w:val="0"/>
          <w:szCs w:val="20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1062990</wp:posOffset>
            </wp:positionH>
            <wp:positionV relativeFrom="page">
              <wp:posOffset>1395095</wp:posOffset>
            </wp:positionV>
            <wp:extent cx="5429250" cy="8039100"/>
            <wp:effectExtent l="0" t="0" r="0" b="0"/>
            <wp:wrapNone/>
            <wp:docPr id="6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803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44"/>
          <w:szCs w:val="20"/>
        </w:rPr>
      </w:pPr>
      <w:r>
        <w:rPr>
          <w:rFonts w:cs="宋体;SimSun" w:ascii="宋体;SimSun" w:hAnsi="宋体;SimSun"/>
          <w:b/>
          <w:kern w:val="0"/>
          <w:sz w:val="44"/>
          <w:szCs w:val="20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44"/>
          <w:szCs w:val="20"/>
        </w:rPr>
      </w:pPr>
      <w:r>
        <w:rPr>
          <w:rFonts w:cs="宋体;SimSun" w:ascii="宋体;SimSun" w:hAnsi="宋体;SimSun"/>
          <w:b/>
          <w:kern w:val="0"/>
          <w:sz w:val="44"/>
          <w:szCs w:val="20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44"/>
          <w:szCs w:val="20"/>
        </w:rPr>
      </w:pPr>
      <w:r>
        <w:rPr>
          <w:rFonts w:cs="宋体;SimSun" w:ascii="宋体;SimSun" w:hAnsi="宋体;SimSun"/>
          <w:b/>
          <w:kern w:val="0"/>
          <w:sz w:val="44"/>
          <w:szCs w:val="20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44"/>
          <w:szCs w:val="20"/>
        </w:rPr>
      </w:pPr>
      <w:r>
        <w:rPr>
          <w:rFonts w:cs="宋体;SimSun" w:ascii="宋体;SimSun" w:hAnsi="宋体;SimSun"/>
          <w:b/>
          <w:kern w:val="0"/>
          <w:sz w:val="44"/>
          <w:szCs w:val="20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44"/>
          <w:szCs w:val="20"/>
        </w:rPr>
      </w:pPr>
      <w:r>
        <w:rPr>
          <w:rFonts w:cs="宋体;SimSun" w:ascii="宋体;SimSun" w:hAnsi="宋体;SimSun"/>
          <w:b/>
          <w:kern w:val="0"/>
          <w:sz w:val="44"/>
          <w:szCs w:val="20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44"/>
          <w:szCs w:val="20"/>
        </w:rPr>
      </w:pPr>
      <w:r>
        <w:rPr>
          <w:rFonts w:cs="宋体;SimSun" w:ascii="宋体;SimSun" w:hAnsi="宋体;SimSun"/>
          <w:b/>
          <w:kern w:val="0"/>
          <w:sz w:val="44"/>
          <w:szCs w:val="20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44"/>
          <w:szCs w:val="20"/>
          <w:lang w:val="en-US" w:eastAsia="en-US"/>
        </w:rPr>
      </w:pPr>
      <w:r>
        <w:rPr>
          <w:rFonts w:cs="宋体;SimSun" w:ascii="宋体;SimSun" w:hAnsi="宋体;SimSun"/>
          <w:b/>
          <w:kern w:val="0"/>
          <w:sz w:val="4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71900</wp:posOffset>
                </wp:positionH>
                <wp:positionV relativeFrom="paragraph">
                  <wp:posOffset>179070</wp:posOffset>
                </wp:positionV>
                <wp:extent cx="1143000" cy="198120"/>
                <wp:effectExtent l="5080" t="5080" r="5080" b="5080"/>
                <wp:wrapNone/>
                <wp:docPr id="65" name="Rectangle 6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74" fillcolor="white" stroked="t" o:allowincell="f" style="position:absolute;margin-left:297pt;margin-top:14.1pt;width:89.95pt;height:15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44"/>
          <w:szCs w:val="20"/>
        </w:rPr>
      </w:pPr>
      <w:r>
        <w:rPr>
          <w:rFonts w:cs="宋体;SimSun" w:ascii="宋体;SimSun" w:hAnsi="宋体;SimSun"/>
          <w:b/>
          <w:kern w:val="0"/>
          <w:sz w:val="44"/>
          <w:szCs w:val="20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44"/>
          <w:szCs w:val="20"/>
        </w:rPr>
      </w:pPr>
      <w:r>
        <w:rPr>
          <w:rFonts w:cs="宋体;SimSun" w:ascii="宋体;SimSun" w:hAnsi="宋体;SimSun"/>
          <w:b/>
          <w:kern w:val="0"/>
          <w:sz w:val="44"/>
          <w:szCs w:val="20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44"/>
          <w:szCs w:val="20"/>
        </w:rPr>
      </w:pPr>
      <w:r>
        <w:rPr>
          <w:rFonts w:cs="宋体;SimSun" w:ascii="宋体;SimSun" w:hAnsi="宋体;SimSun"/>
          <w:b/>
          <w:kern w:val="0"/>
          <w:sz w:val="44"/>
          <w:szCs w:val="20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44"/>
          <w:szCs w:val="20"/>
        </w:rPr>
      </w:pPr>
      <w:r>
        <w:rPr>
          <w:rFonts w:cs="宋体;SimSun" w:ascii="宋体;SimSun" w:hAnsi="宋体;SimSun"/>
          <w:b/>
          <w:kern w:val="0"/>
          <w:sz w:val="44"/>
          <w:szCs w:val="20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44"/>
          <w:szCs w:val="20"/>
        </w:rPr>
      </w:pPr>
      <w:r>
        <w:rPr>
          <w:rFonts w:cs="宋体;SimSun" w:ascii="宋体;SimSun" w:hAnsi="宋体;SimSun"/>
          <w:b/>
          <w:kern w:val="0"/>
          <w:sz w:val="44"/>
          <w:szCs w:val="20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44"/>
          <w:szCs w:val="20"/>
        </w:rPr>
      </w:pPr>
      <w:r>
        <w:rPr>
          <w:rFonts w:cs="宋体;SimSun" w:ascii="宋体;SimSun" w:hAnsi="宋体;SimSun"/>
          <w:b/>
          <w:kern w:val="0"/>
          <w:sz w:val="44"/>
          <w:szCs w:val="20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44"/>
          <w:szCs w:val="20"/>
        </w:rPr>
      </w:pPr>
      <w:r>
        <w:rPr>
          <w:rFonts w:cs="宋体;SimSun" w:ascii="宋体;SimSun" w:hAnsi="宋体;SimSun"/>
          <w:b/>
          <w:kern w:val="0"/>
          <w:sz w:val="44"/>
          <w:szCs w:val="20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44"/>
          <w:szCs w:val="20"/>
          <w:lang w:val="en-US" w:eastAsia="en-US"/>
        </w:rPr>
      </w:pPr>
      <w:r>
        <w:rPr>
          <w:rFonts w:cs="宋体;SimSun" w:ascii="宋体;SimSun" w:hAnsi="宋体;SimSun"/>
          <w:b/>
          <w:kern w:val="0"/>
          <w:sz w:val="4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86200</wp:posOffset>
                </wp:positionH>
                <wp:positionV relativeFrom="paragraph">
                  <wp:posOffset>252095</wp:posOffset>
                </wp:positionV>
                <wp:extent cx="1143000" cy="198120"/>
                <wp:effectExtent l="5080" t="5080" r="5080" b="5080"/>
                <wp:wrapNone/>
                <wp:docPr id="66" name="Rectangle 6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75" fillcolor="white" stroked="t" o:allowincell="f" style="position:absolute;margin-left:306pt;margin-top:19.85pt;width:89.95pt;height:15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44"/>
          <w:szCs w:val="20"/>
        </w:rPr>
      </w:pPr>
      <w:r>
        <w:rPr>
          <w:rFonts w:cs="宋体;SimSun" w:ascii="宋体;SimSun" w:hAnsi="宋体;SimSun"/>
          <w:b/>
          <w:kern w:val="0"/>
          <w:sz w:val="44"/>
          <w:szCs w:val="20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44"/>
          <w:szCs w:val="20"/>
          <w:lang w:val="en-US" w:eastAsia="en-US"/>
        </w:rPr>
      </w:pPr>
      <w:r>
        <w:rPr>
          <w:rFonts w:cs="宋体;SimSun" w:ascii="宋体;SimSun" w:hAnsi="宋体;SimSun"/>
          <w:b/>
          <w:kern w:val="0"/>
          <w:sz w:val="4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15000</wp:posOffset>
                </wp:positionH>
                <wp:positionV relativeFrom="paragraph">
                  <wp:posOffset>22225</wp:posOffset>
                </wp:positionV>
                <wp:extent cx="1143000" cy="198120"/>
                <wp:effectExtent l="5080" t="5080" r="5080" b="5080"/>
                <wp:wrapNone/>
                <wp:docPr id="67" name="Rectangle 6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73" fillcolor="white" stroked="t" o:allowincell="f" style="position:absolute;margin-left:450pt;margin-top:1.75pt;width:89.95pt;height:15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44"/>
          <w:szCs w:val="20"/>
        </w:rPr>
      </w:pPr>
      <w:r>
        <w:rPr>
          <w:rFonts w:cs="宋体;SimSun" w:ascii="宋体;SimSun" w:hAnsi="宋体;SimSun"/>
          <w:b/>
          <w:kern w:val="0"/>
          <w:sz w:val="44"/>
          <w:szCs w:val="20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44"/>
          <w:szCs w:val="20"/>
        </w:rPr>
      </w:pPr>
      <w:r>
        <w:rPr>
          <w:rFonts w:cs="宋体;SimSun" w:ascii="宋体;SimSun" w:hAnsi="宋体;SimSun"/>
          <w:b/>
          <w:kern w:val="0"/>
          <w:sz w:val="44"/>
          <w:szCs w:val="20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44"/>
          <w:szCs w:val="20"/>
          <w:lang w:val="en-US" w:eastAsia="en-US"/>
        </w:rPr>
      </w:pPr>
      <w:r>
        <w:rPr>
          <w:rFonts w:cs="宋体;SimSun" w:ascii="宋体;SimSun" w:hAnsi="宋体;SimSun"/>
          <w:b/>
          <w:kern w:val="0"/>
          <w:sz w:val="4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14800</wp:posOffset>
                </wp:positionH>
                <wp:positionV relativeFrom="paragraph">
                  <wp:posOffset>222885</wp:posOffset>
                </wp:positionV>
                <wp:extent cx="1143000" cy="198120"/>
                <wp:effectExtent l="5080" t="5080" r="5080" b="5080"/>
                <wp:wrapNone/>
                <wp:docPr id="68" name="Rectangle 6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72" fillcolor="white" stroked="t" o:allowincell="f" style="position:absolute;margin-left:324pt;margin-top:17.55pt;width:89.95pt;height:15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44"/>
          <w:szCs w:val="20"/>
        </w:rPr>
      </w:pPr>
      <w:r>
        <w:rPr>
          <w:rFonts w:cs="宋体;SimSun" w:ascii="宋体;SimSun" w:hAnsi="宋体;SimSun"/>
          <w:b/>
          <w:kern w:val="0"/>
          <w:sz w:val="44"/>
          <w:szCs w:val="2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44"/>
          <w:szCs w:val="20"/>
        </w:rPr>
      </w:pPr>
      <w:r>
        <w:rPr>
          <w:rFonts w:cs="宋体;SimSun" w:ascii="宋体;SimSun" w:hAnsi="宋体;SimSun"/>
          <w:b/>
          <w:kern w:val="0"/>
          <w:sz w:val="44"/>
          <w:szCs w:val="20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44"/>
          <w:szCs w:val="20"/>
        </w:rPr>
      </w:pPr>
      <w:r>
        <w:rPr>
          <w:rFonts w:cs="宋体;SimSun" w:ascii="宋体;SimSun" w:hAnsi="宋体;SimSun"/>
          <w:b/>
          <w:kern w:val="0"/>
          <w:sz w:val="44"/>
          <w:szCs w:val="2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40" w:after="330"/>
      <w:jc w:val="center"/>
      <w:outlineLvl w:val="0"/>
    </w:pPr>
    <w:rPr>
      <w:kern w:val="2"/>
      <w:sz w:val="44"/>
      <w:szCs w:val="2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qFormat/>
    <w:pPr>
      <w:widowControl/>
      <w:bidi w:val="0"/>
      <w:spacing w:before="280" w:after="28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8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7:48:00Z</dcterms:created>
  <dc:creator>微软用户</dc:creator>
  <dc:description/>
  <cp:keywords/>
  <dc:language>en-US</dc:language>
  <cp:lastModifiedBy>user</cp:lastModifiedBy>
  <dcterms:modified xsi:type="dcterms:W3CDTF">2021-07-11T14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