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林木采伐许可证核发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运行流程图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（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126</w:t>
      </w: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）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g">
            <w:drawing>
              <wp:inline distT="0" distB="0" distL="0" distR="0">
                <wp:extent cx="5029200" cy="7231380"/>
                <wp:effectExtent l="0" t="0" r="0" b="0"/>
                <wp:docPr id="1" name="组合 4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231320"/>
                          <a:chOff x="0" y="0"/>
                          <a:chExt cx="5029200" cy="7231320"/>
                        </a:xfrm>
                      </wpg:grpSpPr>
                      <pic:pic xmlns:pic="http://schemas.openxmlformats.org/drawingml/2006/picture">
                        <pic:nvPicPr>
                          <pic:cNvPr id="0" name="图片 44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29200" cy="723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0"/>
                            <a:ext cx="102888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96360"/>
                            <a:ext cx="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96360"/>
                            <a:ext cx="14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2360"/>
                            <a:ext cx="137088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8408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仿宋" w:hAnsi="仿宋" w:eastAsia="仿宋"/>
                                  <w:color w:val="auto"/>
                                  <w:lang w:val="en-US" w:eastAsia="zh-CN" w:bidi="ar-SA"/>
                                </w:rPr>
                                <w:t>受　理、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386720"/>
                            <a:ext cx="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179440"/>
                            <a:ext cx="0" cy="29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47644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勘验场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971800"/>
                            <a:ext cx="14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68160"/>
                            <a:ext cx="1370880" cy="59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962880"/>
                            <a:ext cx="1440" cy="39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358520"/>
                            <a:ext cx="1139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cs="Times New Roman" w:ascii="仿宋" w:hAnsi="仿宋" w:eastAsia="仿宋"/>
                                  <w:color w:val="auto"/>
                                  <w:lang w:val="en-US" w:eastAsia="zh-CN" w:bidi="ar-SA"/>
                                </w:rPr>
                                <w:t>决　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7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853880"/>
                            <a:ext cx="1440" cy="397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525024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送　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745600"/>
                            <a:ext cx="1440" cy="39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142320"/>
                            <a:ext cx="1139760" cy="496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cs="Times New Roman" w:ascii="仿宋" w:hAnsi="仿宋" w:eastAsia="仿宋"/>
                                  <w:color w:val="auto"/>
                                  <w:lang w:val="en-US" w:eastAsia="zh-CN" w:bidi="ar-SA"/>
                                </w:rPr>
                                <w:t>办　　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9000"/>
                            <a:ext cx="1485360" cy="2179440"/>
                          </a:xfrm>
                          <a:prstGeom prst="wedgeRectCallout">
                            <a:avLst>
                              <a:gd name="adj1" fmla="val -90101"/>
                              <a:gd name="adj2" fmla="val -4259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 xml:space="preserve">森林经营单位采伐林木的申请报告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>采伐林木的所有权证书或使用权证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>采伐作业设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>征占用林地采伐林木的还需提供占地批准文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>林木采伐许可证申请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665160"/>
                            <a:ext cx="1257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665160"/>
                            <a:ext cx="0" cy="267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6339960"/>
                            <a:ext cx="1371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40960"/>
                            <a:ext cx="914400" cy="297360"/>
                          </a:xfrm>
                          <a:prstGeom prst="wedgeRectCallout">
                            <a:avLst>
                              <a:gd name="adj1" fmla="val 87777"/>
                              <a:gd name="adj2" fmla="val 1880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684080"/>
                            <a:ext cx="1029240" cy="1188720"/>
                          </a:xfrm>
                          <a:prstGeom prst="wedgeRectCallout">
                            <a:avLst>
                              <a:gd name="adj1" fmla="val 103703"/>
                              <a:gd name="adj2" fmla="val -2468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9000"/>
                            <a:ext cx="1029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720"/>
                            <a:ext cx="68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089720"/>
                            <a:ext cx="1029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96360"/>
                            <a:ext cx="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1520"/>
                            <a:ext cx="2286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92640"/>
                            <a:ext cx="343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47" style="position:absolute;margin-left:0pt;margin-top:0pt;width:396pt;height:569.4pt" coordorigin="0,0" coordsize="7920,113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48" stroked="f" o:allowincell="f" style="position:absolute;left:0;top:0;width:7919;height:113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216" fillcolor="white" stroked="t" o:allowincell="f" style="position:absolute;left:2880;top:0;width:1619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99,624" to="3599,624" ID="Line 217" stroked="t" o:allowincell="f" style="position:absolute;mso-position-horizontal-relative:char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624" to="3600,1247" ID="Line 21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219" fillcolor="white" stroked="t" o:allowincell="f" style="position:absolute;left:2520;top:1248;width:2158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20" fillcolor="white" stroked="t" o:allowincell="f" style="position:absolute;left:2700;top:2652;width:197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仿宋" w:hAnsi="仿宋" w:eastAsia="仿宋"/>
                            <w:color w:val="auto"/>
                            <w:lang w:val="en-US" w:eastAsia="zh-CN" w:bidi="ar-SA"/>
                          </w:rPr>
                          <w:t>受　理、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2184" to="3599,2651" ID="Line 22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432" to="3599,3900" ID="Line 22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3900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勘验场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4680" to="3600,5303" ID="Line 22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5" fillcolor="white" stroked="t" o:allowincell="f" style="position:absolute;left:2520;top:5304;width:2158;height:93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6241" to="3600,6863" ID="Line 226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6864;width:179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cs="Times New Roman" w:ascii="仿宋" w:hAnsi="仿宋" w:eastAsia="仿宋"/>
                            <w:color w:val="auto"/>
                            <w:lang w:val="en-US" w:eastAsia="zh-CN" w:bidi="ar-SA"/>
                          </w:rPr>
                          <w:t>决　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7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7644" to="3600,8269" ID="Line 22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8268;width:17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送　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9048" to="3600,9672" ID="Line 23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31" fillcolor="white" stroked="t" o:allowincell="f" style="position:absolute;left:2700;top:9673;width:1794;height:78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cs="Times New Roman" w:ascii="仿宋" w:hAnsi="仿宋" w:eastAsia="仿宋"/>
                            <w:color w:val="auto"/>
                            <w:lang w:val="en-US" w:eastAsia="zh-CN" w:bidi="ar-SA"/>
                          </w:rPr>
                          <w:t>办　　结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32" fillcolor="white" stroked="t" o:allowincell="f" style="position:absolute;left:5400;top:156;width:2338;height:343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提交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 xml:space="preserve">森林经营单位采伐林木的申请报告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>采伐林木的所有权证书或使用权证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>采伐作业设计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>征占用林地采伐林木的还需提供占地批准文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>林木采伐许可证申请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679,5772" to="6659,5772" ID="Line 2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660,5772" to="6660,9983" ID="Line 23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00,9984" to="6659,9984" ID="Line 235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36" fillcolor="white" stroked="t" o:allowincell="f" style="position:absolute;left:539;top:9828;width:1439;height:46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237" fillcolor="white" stroked="t" o:allowincell="f" style="position:absolute;left:179;top:2652;width:1620;height:1871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78;top:156;width:162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800,469" to="2879,469" ID="Line 239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98,1716" to="2518,1716" ID="Line 240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899,624" to="899,1715" ID="Line 24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5;width:35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258;top:1091;width:54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林木采伐许可证核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职权运行风险防控图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（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126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）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720</wp:posOffset>
                </wp:positionH>
                <wp:positionV relativeFrom="paragraph">
                  <wp:posOffset>81915</wp:posOffset>
                </wp:positionV>
                <wp:extent cx="2753995" cy="1089660"/>
                <wp:effectExtent l="8890" t="8255" r="8255" b="8890"/>
                <wp:wrapNone/>
                <wp:docPr id="2" name="流程图: 联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108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2" fillcolor="white" stroked="t" o:allowincell="f" style="position:absolute;margin-left:53.6pt;margin-top:6.45pt;width:216.8pt;height:85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69215</wp:posOffset>
                </wp:positionV>
                <wp:extent cx="1292225" cy="1505585"/>
                <wp:effectExtent l="8890" t="8890" r="50165" b="8255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50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不按规定程序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无原因超时办结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4、不能一次性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5、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5、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33.9pt;margin-top:5.45pt;width:101.7pt;height:11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故意刁难申请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不按规定程序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无原因超时办结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4、不能一次性告知所需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5、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5、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2890</wp:posOffset>
                </wp:positionH>
                <wp:positionV relativeFrom="paragraph">
                  <wp:posOffset>83820</wp:posOffset>
                </wp:positionV>
                <wp:extent cx="1360805" cy="1853565"/>
                <wp:effectExtent l="8890" t="8890" r="530225" b="8255"/>
                <wp:wrapNone/>
                <wp:docPr id="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85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1、实行受理单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2、严格履行服务承诺制度，做到首问责任和一次性告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3、政务公开，明确工作程序、时限等，按照规定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4、内部监督检查，投诉举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0.7pt;margin-top:6.6pt;width:107.1pt;height:1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1、实行受理单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2、严格履行服务承诺制度，做到首问责任和一次性告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3、政务公开，明确工作程序、时限等，按照规定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4、内部监督检查，投诉举报受理</w:t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" w:hAnsi="仿宋" w:eastAsia="仿宋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6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7620</wp:posOffset>
                </wp:positionV>
                <wp:extent cx="1684655" cy="601980"/>
                <wp:effectExtent l="8890" t="8255" r="8255" b="8890"/>
                <wp:wrapNone/>
                <wp:docPr id="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601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政务大厅综合受理窗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fillcolor="white" stroked="t" o:allowincell="f" style="position:absolute;margin-left:129.45pt;margin-top:0.6pt;width:132.6pt;height:47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政务大厅综合受理窗口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/>
        <w:t>防控措施</w:t>
      </w: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7085</wp:posOffset>
                </wp:positionH>
                <wp:positionV relativeFrom="paragraph">
                  <wp:posOffset>113665</wp:posOffset>
                </wp:positionV>
                <wp:extent cx="723900" cy="9525"/>
                <wp:effectExtent l="635" t="37465" r="0" b="29845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8.95pt" to="320.5pt,9.65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0900</wp:posOffset>
                </wp:positionH>
                <wp:positionV relativeFrom="paragraph">
                  <wp:posOffset>156845</wp:posOffset>
                </wp:positionV>
                <wp:extent cx="790575" cy="635"/>
                <wp:effectExtent l="0" t="38100" r="635" b="38100"/>
                <wp:wrapNone/>
                <wp:docPr id="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2.35pt" to="129.2pt,12.3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  <w:r>
        <w:rPr/>
        <w:t>防</w:t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9360</wp:posOffset>
                </wp:positionH>
                <wp:positionV relativeFrom="paragraph">
                  <wp:posOffset>22860</wp:posOffset>
                </wp:positionV>
                <wp:extent cx="19050" cy="1238250"/>
                <wp:effectExtent l="20320" t="635" r="37465" b="0"/>
                <wp:wrapNone/>
                <wp:docPr id="8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8pt" to="198.25pt,99.2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2275</wp:posOffset>
                </wp:positionH>
                <wp:positionV relativeFrom="paragraph">
                  <wp:posOffset>127000</wp:posOffset>
                </wp:positionV>
                <wp:extent cx="1226820" cy="1478280"/>
                <wp:effectExtent l="8255" t="8890" r="8890" b="8255"/>
                <wp:wrapNone/>
                <wp:docPr id="9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6880" cy="147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对申报材料的审核把关不严，对重大质疑点疏忽或故意隐瞒，有意倾向申请人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无原因审查超时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不能一次性告知整改所需材料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33.3pt;margin-top:10pt;width:96.55pt;height:116.35pt;flip:y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对申报材料的审核把关不严，对重大质疑点疏忽或故意隐瞒，有意倾向申请人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无原因审查超时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不能一次性告知整改所需材料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3525</wp:posOffset>
                </wp:positionH>
                <wp:positionV relativeFrom="paragraph">
                  <wp:posOffset>127000</wp:posOffset>
                </wp:positionV>
                <wp:extent cx="1350645" cy="1200785"/>
                <wp:effectExtent l="8890" t="8890" r="8255" b="8255"/>
                <wp:wrapNone/>
                <wp:docPr id="10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120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0.75pt;margin-top:10pt;width:106.3pt;height:9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2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3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制定考核奖惩办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6235</wp:posOffset>
                </wp:positionH>
                <wp:positionV relativeFrom="paragraph">
                  <wp:posOffset>110490</wp:posOffset>
                </wp:positionV>
                <wp:extent cx="1702435" cy="614045"/>
                <wp:effectExtent l="8890" t="8890" r="8255" b="8255"/>
                <wp:wrapNone/>
                <wp:docPr id="1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6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生态环境和交通运输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28.05pt;margin-top:8.7pt;width:134pt;height: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生态环境和交通运输股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7085</wp:posOffset>
                </wp:positionH>
                <wp:positionV relativeFrom="paragraph">
                  <wp:posOffset>178435</wp:posOffset>
                </wp:positionV>
                <wp:extent cx="723900" cy="9525"/>
                <wp:effectExtent l="635" t="37465" r="0" b="29845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14.05pt" to="320.5pt,14.75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325</wp:posOffset>
                </wp:positionH>
                <wp:positionV relativeFrom="paragraph">
                  <wp:posOffset>164465</wp:posOffset>
                </wp:positionV>
                <wp:extent cx="790575" cy="635"/>
                <wp:effectExtent l="0" t="38100" r="635" b="38100"/>
                <wp:wrapNone/>
                <wp:docPr id="13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2.95pt" to="126.95pt,12.9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风险点</w:t>
      </w:r>
      <w:r>
        <w:rPr>
          <w:rFonts w:eastAsia="Times New Roman"/>
        </w:rPr>
        <w:t xml:space="preserve">             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0310</wp:posOffset>
                </wp:positionH>
                <wp:positionV relativeFrom="paragraph">
                  <wp:posOffset>129540</wp:posOffset>
                </wp:positionV>
                <wp:extent cx="9525" cy="1028700"/>
                <wp:effectExtent l="29845" t="635" r="37465" b="635"/>
                <wp:wrapNone/>
                <wp:docPr id="14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2pt" to="196pt,91.1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2745</wp:posOffset>
                </wp:positionH>
                <wp:positionV relativeFrom="paragraph">
                  <wp:posOffset>179705</wp:posOffset>
                </wp:positionV>
                <wp:extent cx="1167765" cy="1048385"/>
                <wp:effectExtent l="8890" t="8890" r="911225" b="8255"/>
                <wp:wrapNone/>
                <wp:docPr id="1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04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现场勘察结果的判断不客观、公正，擅自改变勘验结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9.35pt;margin-top:14.15pt;width:91.9pt;height:82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现场勘察结果的判断不客观、公正，擅自改变勘验结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1305</wp:posOffset>
                </wp:positionH>
                <wp:positionV relativeFrom="paragraph">
                  <wp:posOffset>130810</wp:posOffset>
                </wp:positionV>
                <wp:extent cx="1332865" cy="1116330"/>
                <wp:effectExtent l="8890" t="8255" r="8255" b="8255"/>
                <wp:wrapNone/>
                <wp:docPr id="1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11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1、量化检查标准，执行回避制度，2人以上参加现场踏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2.严格落实责任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2.15pt;margin-top:10.3pt;width:104.9pt;height:8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1、量化检查标准，执行回避制度，2人以上参加现场踏勘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2.严格落实责任追究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695</wp:posOffset>
                </wp:positionH>
                <wp:positionV relativeFrom="paragraph">
                  <wp:posOffset>152400</wp:posOffset>
                </wp:positionV>
                <wp:extent cx="1780540" cy="633730"/>
                <wp:effectExtent l="8255" t="8255" r="8890" b="8890"/>
                <wp:wrapNone/>
                <wp:docPr id="17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3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现场勘验、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27.85pt;margin-top:12pt;width:140.15pt;height:4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现场勘验、公示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风险点</w:t>
      </w:r>
      <w:r>
        <w:rPr>
          <w:rFonts w:eastAsia="Times New Roman"/>
        </w:rPr>
        <w:t xml:space="preserve">                                 </w:t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4235</wp:posOffset>
                </wp:positionH>
                <wp:positionV relativeFrom="paragraph">
                  <wp:posOffset>24130</wp:posOffset>
                </wp:positionV>
                <wp:extent cx="723900" cy="9525"/>
                <wp:effectExtent l="635" t="37465" r="0" b="29845"/>
                <wp:wrapNone/>
                <wp:docPr id="18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.9pt" to="325pt,2.6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8735</wp:posOffset>
                </wp:positionV>
                <wp:extent cx="790575" cy="635"/>
                <wp:effectExtent l="0" t="38100" r="635" b="38100"/>
                <wp:wrapNone/>
                <wp:docPr id="19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3.05pt" to="127.7pt,3.0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8410</wp:posOffset>
                </wp:positionH>
                <wp:positionV relativeFrom="paragraph">
                  <wp:posOffset>182245</wp:posOffset>
                </wp:positionV>
                <wp:extent cx="9525" cy="647700"/>
                <wp:effectExtent l="29845" t="635" r="37465" b="0"/>
                <wp:wrapNone/>
                <wp:docPr id="2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4.35pt" to="199pt,65.3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8630</wp:posOffset>
                </wp:positionH>
                <wp:positionV relativeFrom="paragraph">
                  <wp:posOffset>182880</wp:posOffset>
                </wp:positionV>
                <wp:extent cx="1694815" cy="443230"/>
                <wp:effectExtent l="8890" t="8255" r="8255" b="8890"/>
                <wp:wrapNone/>
                <wp:docPr id="2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44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作出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36.9pt;margin-top:14.4pt;width:133.4pt;height:3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作出许可决定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8410</wp:posOffset>
                </wp:positionH>
                <wp:positionV relativeFrom="paragraph">
                  <wp:posOffset>69850</wp:posOffset>
                </wp:positionV>
                <wp:extent cx="9525" cy="552450"/>
                <wp:effectExtent l="30480" t="635" r="36830" b="0"/>
                <wp:wrapNone/>
                <wp:docPr id="22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5.5pt" to="199pt,48.95pt" ID="箭头 3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2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5285</wp:posOffset>
                </wp:positionH>
                <wp:positionV relativeFrom="paragraph">
                  <wp:posOffset>46990</wp:posOffset>
                </wp:positionV>
                <wp:extent cx="1226820" cy="1043940"/>
                <wp:effectExtent l="8255" t="8255" r="8890" b="8890"/>
                <wp:wrapNone/>
                <wp:docPr id="2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04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不及时通知、送达。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9.55pt;margin-top:3.7pt;width:96.55pt;height:8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不及时通知、送达。   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7505</wp:posOffset>
                </wp:positionH>
                <wp:positionV relativeFrom="paragraph">
                  <wp:posOffset>10160</wp:posOffset>
                </wp:positionV>
                <wp:extent cx="1332865" cy="1067435"/>
                <wp:effectExtent l="8890" t="8890" r="8255" b="8255"/>
                <wp:wrapNone/>
                <wp:docPr id="2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06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岚县行政审批局限时办结制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8.15pt;margin-top:0.8pt;width:104.9pt;height:8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岚县行政审批局限时办结制度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420"/>
          <w:tab w:val="left" w:pos="5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0845</wp:posOffset>
                </wp:positionH>
                <wp:positionV relativeFrom="paragraph">
                  <wp:posOffset>147955</wp:posOffset>
                </wp:positionV>
                <wp:extent cx="1781175" cy="579755"/>
                <wp:effectExtent l="8890" t="8890" r="8255" b="8255"/>
                <wp:wrapNone/>
                <wp:docPr id="25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79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3" fillcolor="white" stroked="t" o:allowincell="f" style="position:absolute;margin-left:132.35pt;margin-top:11.65pt;width:140.2pt;height:45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94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1860</wp:posOffset>
                </wp:positionH>
                <wp:positionV relativeFrom="paragraph">
                  <wp:posOffset>176530</wp:posOffset>
                </wp:positionV>
                <wp:extent cx="723900" cy="9525"/>
                <wp:effectExtent l="635" t="37465" r="0" b="29845"/>
                <wp:wrapNone/>
                <wp:docPr id="2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3.9pt" to="328.75pt,14.6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0900</wp:posOffset>
                </wp:positionH>
                <wp:positionV relativeFrom="paragraph">
                  <wp:posOffset>200660</wp:posOffset>
                </wp:positionV>
                <wp:extent cx="790575" cy="635"/>
                <wp:effectExtent l="0" t="38100" r="635" b="38100"/>
                <wp:wrapNone/>
                <wp:docPr id="2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5.8pt" to="129.2pt,15.8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风险点</w:t>
      </w:r>
      <w:r>
        <w:rPr>
          <w:rFonts w:eastAsia="Times New Roman"/>
        </w:rPr>
        <w:t xml:space="preserve">                                 </w:t>
      </w:r>
      <w:r>
        <w:rPr/>
        <w:t>防</w: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42:00Z</dcterms:created>
  <dc:creator>Administrator</dc:creator>
  <dc:description/>
  <dc:language>en-US</dc:language>
  <cp:lastModifiedBy>gs</cp:lastModifiedBy>
  <cp:lastPrinted>2015-10-26T23:29:00Z</cp:lastPrinted>
  <dcterms:modified xsi:type="dcterms:W3CDTF">2021-07-10T11:22:22Z</dcterms:modified>
  <cp:revision>4</cp:revision>
  <dc:subject/>
  <dc:title>柳林县交通运输局权力清单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9B8F2BCEE4294947BB29BAACAC529</vt:lpwstr>
  </property>
  <property fmtid="{D5CDD505-2E9C-101B-9397-08002B2CF9AE}" pid="3" name="KSOProductBuildVer">
    <vt:lpwstr>2052-11.1.0.10495</vt:lpwstr>
  </property>
</Properties>
</file>