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岚县人力资源和社会保障局工伤认定运行流程图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0920</wp:posOffset>
                </wp:positionH>
                <wp:positionV relativeFrom="paragraph">
                  <wp:posOffset>179705</wp:posOffset>
                </wp:positionV>
                <wp:extent cx="2680970" cy="971550"/>
                <wp:effectExtent l="5080" t="5080" r="5715" b="571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9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者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岚县政务大厅工伤保险事业所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即来即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79.6pt;margin-top:14.15pt;width:211.0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者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岚县政务大厅工伤保险事业所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即来即办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5405</wp:posOffset>
                </wp:positionH>
                <wp:positionV relativeFrom="paragraph">
                  <wp:posOffset>229235</wp:posOffset>
                </wp:positionV>
                <wp:extent cx="1510665" cy="2962275"/>
                <wp:effectExtent l="227965" t="5715" r="897890" b="5080"/>
                <wp:wrapNone/>
                <wp:docPr id="2" name="矩形标注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2962440"/>
                        </a:xfrm>
                        <a:prstGeom prst="wedgeRectCallout">
                          <a:avLst>
                            <a:gd name="adj1" fmla="val -64657"/>
                            <a:gd name="adj2" fmla="val -28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应当提交下列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.工伤认定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.与用人单位存在劳动关系（包括事实劳动关系）的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.医疗诊断证明或者职业病诊断证明书（或者职业病诊断鉴定书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.作出工伤认定所需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工伤认定申请表应当包括事故发生的时间、地点、原因以及职工伤害程度等基本情况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429" fillcolor="white" stroked="t" o:allowincell="f" style="position:absolute;margin-left:305.15pt;margin-top:18.05pt;width:118.9pt;height:23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应当提交下列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.工伤认定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.与用人单位存在劳动关系（包括事实劳动关系）的证明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.医疗诊断证明或者职业病诊断证明书（或者职业病诊断鉴定书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.作出工伤认定所需的其他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工伤认定申请表应当包括事故发生的时间、地点、原因以及职工伤害程度等基本情况。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744855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41.2pt;mso-wrap-distance-left:9.05pt;mso-wrap-distance-right:9.05pt;mso-wrap-distance-top:0pt;mso-wrap-distance-bottom:0pt;margin-top:28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935</wp:posOffset>
                </wp:positionH>
                <wp:positionV relativeFrom="paragraph">
                  <wp:posOffset>33655</wp:posOffset>
                </wp:positionV>
                <wp:extent cx="392430" cy="3810"/>
                <wp:effectExtent l="635" t="35560" r="0" b="37465"/>
                <wp:wrapNone/>
                <wp:docPr id="4" name="Line 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.65pt" to="79.9pt,2.9pt" ID="Line 1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715</wp:posOffset>
                </wp:positionH>
                <wp:positionV relativeFrom="paragraph">
                  <wp:posOffset>82550</wp:posOffset>
                </wp:positionV>
                <wp:extent cx="2540" cy="848995"/>
                <wp:effectExtent l="38100" t="0" r="36195" b="635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80" cy="84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3" stroked="t" o:allowincell="f" style="position:absolute;margin-left:20.45pt;margin-top:6.5pt;width:0.1pt;height:66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9975</wp:posOffset>
                </wp:positionH>
                <wp:positionV relativeFrom="paragraph">
                  <wp:posOffset>160655</wp:posOffset>
                </wp:positionV>
                <wp:extent cx="1270" cy="455295"/>
                <wp:effectExtent l="37465" t="635" r="38100" b="0"/>
                <wp:wrapNone/>
                <wp:docPr id="6" name="Straight Connector 1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623" stroked="t" o:allowincell="f" style="position:absolute;margin-left:184.25pt;margin-top:12.65pt;width:0.05pt;height:35.8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935</wp:posOffset>
                </wp:positionH>
                <wp:positionV relativeFrom="paragraph">
                  <wp:posOffset>144780</wp:posOffset>
                </wp:positionV>
                <wp:extent cx="798195" cy="1708785"/>
                <wp:effectExtent l="5715" t="5715" r="1840865" b="5080"/>
                <wp:wrapNone/>
                <wp:docPr id="7" name="流程图: 过程 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7089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一次性告知补充材料，中止工伤认定程序，下发《工伤认定中止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344" stroked="t" o:allowincell="f" style="position:absolute;margin-left:-9.05pt;margin-top:11.4pt;width:62.8pt;height:13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一次性告知补充材料，中止工伤认定程序，下发《工伤认定中止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0</wp:posOffset>
                </wp:positionH>
                <wp:positionV relativeFrom="paragraph">
                  <wp:posOffset>-4445</wp:posOffset>
                </wp:positionV>
                <wp:extent cx="2447290" cy="487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行政审批股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8.35pt;mso-wrap-distance-left:9.05pt;mso-wrap-distance-right:9.05pt;mso-wrap-distance-top:0pt;mso-wrap-distance-bottom:0pt;margin-top:-0.3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行政审批股资料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</w:rPr>
                        <w:t>个工作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8865</wp:posOffset>
                </wp:positionH>
                <wp:positionV relativeFrom="paragraph">
                  <wp:posOffset>78105</wp:posOffset>
                </wp:positionV>
                <wp:extent cx="10160" cy="534035"/>
                <wp:effectExtent l="29845" t="635" r="36830" b="0"/>
                <wp:wrapNone/>
                <wp:docPr id="9" name="Straight Connector 16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622" stroked="t" o:allowincell="f" style="position:absolute;margin-left:184.95pt;margin-top:6.15pt;width:0.75pt;height:42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3285</wp:posOffset>
                </wp:positionH>
                <wp:positionV relativeFrom="paragraph">
                  <wp:posOffset>118110</wp:posOffset>
                </wp:positionV>
                <wp:extent cx="283210" cy="275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1.7pt;mso-wrap-distance-left:9.05pt;mso-wrap-distance-right:9.05pt;mso-wrap-distance-top:0pt;mso-wrap-distance-bottom:0pt;margin-top:9.3pt;mso-position-vertical-relative:text;margin-left: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443865"/>
                <wp:effectExtent l="23495" t="5715" r="24130" b="5080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43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03.05pt;margin-top:0.45pt;width:165.95pt;height:3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770</wp:posOffset>
                </wp:positionH>
                <wp:positionV relativeFrom="paragraph">
                  <wp:posOffset>25400</wp:posOffset>
                </wp:positionV>
                <wp:extent cx="582295" cy="1270"/>
                <wp:effectExtent l="0" t="37465" r="635" b="38100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55.1pt;margin-top:2pt;width:45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7120</wp:posOffset>
                </wp:positionH>
                <wp:positionV relativeFrom="paragraph">
                  <wp:posOffset>40005</wp:posOffset>
                </wp:positionV>
                <wp:extent cx="1270" cy="531495"/>
                <wp:effectExtent l="38100" t="635" r="37465" b="0"/>
                <wp:wrapNone/>
                <wp:docPr id="1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3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5.6pt;margin-top:3.15pt;width:0pt;height:4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355</wp:posOffset>
                </wp:positionH>
                <wp:positionV relativeFrom="paragraph">
                  <wp:posOffset>100965</wp:posOffset>
                </wp:positionV>
                <wp:extent cx="282575" cy="3105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24.45pt;mso-wrap-distance-left:9.05pt;mso-wrap-distance-right:9.05pt;mso-wrap-distance-top:0pt;mso-wrap-distance-bottom:0pt;margin-top:7.95pt;mso-position-vertical-relative:text;margin-left:1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6645</wp:posOffset>
                </wp:positionH>
                <wp:positionV relativeFrom="paragraph">
                  <wp:posOffset>166370</wp:posOffset>
                </wp:positionV>
                <wp:extent cx="2562860" cy="5518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审批股组织相关工作人员实地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szCs w:val="21"/>
                              </w:rPr>
                              <w:t>日之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3.45pt;mso-wrap-distance-left:9.05pt;mso-wrap-distance-right:9.05pt;mso-wrap-distance-top:0pt;mso-wrap-distance-bottom:0pt;margin-top:13.1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审批股组织相关工作人员实地调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8</w:t>
                      </w:r>
                      <w:r>
                        <w:rPr>
                          <w:szCs w:val="21"/>
                        </w:rPr>
                        <w:t>日之内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905" cy="142875"/>
                <wp:effectExtent l="37465" t="635" r="37465" b="0"/>
                <wp:wrapNone/>
                <wp:docPr id="16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6645</wp:posOffset>
                </wp:positionH>
                <wp:positionV relativeFrom="paragraph">
                  <wp:posOffset>134620</wp:posOffset>
                </wp:positionV>
                <wp:extent cx="1905" cy="532130"/>
                <wp:effectExtent l="38100" t="635" r="36830" b="0"/>
                <wp:wrapNone/>
                <wp:docPr id="17" name="Straight Connector 1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620" stroked="t" o:allowincell="f" style="position:absolute;margin-left:186.35pt;margin-top:10.6pt;width:0.05pt;height:4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875</wp:posOffset>
                </wp:positionH>
                <wp:positionV relativeFrom="paragraph">
                  <wp:posOffset>172720</wp:posOffset>
                </wp:positionV>
                <wp:extent cx="236220" cy="2787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1.95pt;mso-wrap-distance-left:9.05pt;mso-wrap-distance-right:9.05pt;mso-wrap-distance-top:0pt;mso-wrap-distance-bottom:0pt;margin-top:13.6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6810</wp:posOffset>
                </wp:positionH>
                <wp:positionV relativeFrom="paragraph">
                  <wp:posOffset>-129540</wp:posOffset>
                </wp:positionV>
                <wp:extent cx="2514600" cy="440055"/>
                <wp:effectExtent l="27940" t="5715" r="28575" b="5080"/>
                <wp:wrapNone/>
                <wp:docPr id="19" name="Flowchart: Decisi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29" fillcolor="white" stroked="t" o:allowincell="f" style="position:absolute;margin-left:90.3pt;margin-top:-10.2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</wp:posOffset>
                </wp:positionH>
                <wp:positionV relativeFrom="paragraph">
                  <wp:posOffset>88265</wp:posOffset>
                </wp:positionV>
                <wp:extent cx="7620" cy="509905"/>
                <wp:effectExtent l="5080" t="635" r="5080" b="635"/>
                <wp:wrapNone/>
                <wp:docPr id="2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95pt" to="46.75pt,47.0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105</wp:posOffset>
                </wp:positionH>
                <wp:positionV relativeFrom="paragraph">
                  <wp:posOffset>83820</wp:posOffset>
                </wp:positionV>
                <wp:extent cx="573405" cy="4445"/>
                <wp:effectExtent l="635" t="5080" r="635" b="5080"/>
                <wp:wrapNone/>
                <wp:docPr id="2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6.6pt" to="91.25pt,6.9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6015</wp:posOffset>
                </wp:positionH>
                <wp:positionV relativeFrom="paragraph">
                  <wp:posOffset>-88265</wp:posOffset>
                </wp:positionV>
                <wp:extent cx="1270" cy="489585"/>
                <wp:effectExtent l="37465" t="635" r="38100" b="0"/>
                <wp:wrapNone/>
                <wp:docPr id="22" name="Straight Connector 16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619" stroked="t" o:allowincell="f" style="position:absolute;margin-left:189.45pt;margin-top:-6.95pt;width:0.1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7395</wp:posOffset>
                </wp:positionH>
                <wp:positionV relativeFrom="paragraph">
                  <wp:posOffset>-55880</wp:posOffset>
                </wp:positionV>
                <wp:extent cx="292100" cy="2971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4pt;mso-wrap-distance-left:9.05pt;mso-wrap-distance-right:9.05pt;mso-wrap-distance-top:0pt;mso-wrap-distance-bottom:0pt;margin-top:-4.4pt;mso-position-vertical-relative:text;margin-left:1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</wp:posOffset>
                </wp:positionH>
                <wp:positionV relativeFrom="paragraph">
                  <wp:posOffset>18415</wp:posOffset>
                </wp:positionV>
                <wp:extent cx="1056640" cy="10655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予认定工伤，出具工伤不予认定决定书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83.9pt;mso-wrap-distance-left:9.05pt;mso-wrap-distance-right:9.05pt;mso-wrap-distance-top:0pt;mso-wrap-distance-bottom:0pt;margin-top:1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予认定工伤，出具工伤不予认定决定书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2590</wp:posOffset>
                </wp:positionH>
                <wp:positionV relativeFrom="paragraph">
                  <wp:posOffset>-8890</wp:posOffset>
                </wp:positionV>
                <wp:extent cx="1465580" cy="8039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认定工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工伤认定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63.3pt;mso-wrap-distance-left:9.05pt;mso-wrap-distance-right:9.05pt;mso-wrap-distance-top:0pt;mso-wrap-distance-bottom:0pt;margin-top:-0.7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认定工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工伤认定决定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220</wp:posOffset>
                </wp:positionH>
                <wp:positionV relativeFrom="paragraph">
                  <wp:posOffset>198120</wp:posOffset>
                </wp:positionV>
                <wp:extent cx="2540" cy="384810"/>
                <wp:effectExtent l="38100" t="635" r="36195" b="0"/>
                <wp:wrapNone/>
                <wp:docPr id="26" name="Straight Connector 16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8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616" stroked="t" o:allowincell="f" style="position:absolute;margin-left:188.6pt;margin-top:15.6pt;width:0.1pt;height:3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945</wp:posOffset>
                </wp:positionH>
                <wp:positionV relativeFrom="paragraph">
                  <wp:posOffset>97790</wp:posOffset>
                </wp:positionV>
                <wp:extent cx="1270" cy="603885"/>
                <wp:effectExtent l="5080" t="635" r="5080" b="635"/>
                <wp:wrapNone/>
                <wp:docPr id="27" name="Line 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7.7pt" to="45.4pt,55.2pt" ID="Line 161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3540</wp:posOffset>
                </wp:positionH>
                <wp:positionV relativeFrom="paragraph">
                  <wp:posOffset>190500</wp:posOffset>
                </wp:positionV>
                <wp:extent cx="1485900" cy="62865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县政务大厅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统一告知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2pt;margin-top:15pt;width:116.9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县政务大厅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统一告知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580</wp:posOffset>
                </wp:positionH>
                <wp:positionV relativeFrom="paragraph">
                  <wp:posOffset>90805</wp:posOffset>
                </wp:positionV>
                <wp:extent cx="1054735" cy="3810"/>
                <wp:effectExtent l="635" t="38100" r="0" b="34925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7.15pt" to="128.4pt,7.4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20</wp:posOffset>
                </wp:positionH>
                <wp:positionV relativeFrom="paragraph">
                  <wp:posOffset>620395</wp:posOffset>
                </wp:positionV>
                <wp:extent cx="1356995" cy="3016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48.8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岚县人力资源和社会保障局就业失业登记运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35</wp:posOffset>
                </wp:positionH>
                <wp:positionV relativeFrom="paragraph">
                  <wp:posOffset>8481060</wp:posOffset>
                </wp:positionV>
                <wp:extent cx="1356995" cy="3016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667.8pt;mso-position-vertical-relative:text;margin-left: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流程图</w:t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9490</wp:posOffset>
                </wp:positionH>
                <wp:positionV relativeFrom="paragraph">
                  <wp:posOffset>635</wp:posOffset>
                </wp:positionV>
                <wp:extent cx="2582545" cy="1684020"/>
                <wp:effectExtent l="170815" t="8255" r="8255" b="8890"/>
                <wp:wrapNone/>
                <wp:docPr id="32" name="矩形标注 3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684080"/>
                        </a:xfrm>
                        <a:prstGeom prst="wedgeRectCallout">
                          <a:avLst>
                            <a:gd name="adj1" fmla="val -56199"/>
                            <a:gd name="adj2" fmla="val 169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1、劳动合同书原件、本人户口本主页、本人页原件及复印件1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、身份证原件及复印件1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3、大中专毕业生及以上毕业（肄业）证原件及复印件1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4、二寸近期免冠证件照2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5、到居住地所在社区开未就业证明或终止或解除劳动关系的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132" stroked="t" o:allowincell="f" style="position:absolute;margin-left:278.7pt;margin-top:0pt;width:203.3pt;height:1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1、劳动合同书原件、本人户口本主页、本人页原件及复印件1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、身份证原件及复印件1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3、大中专毕业生及以上毕业（肄业）证原件及复印件1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4、二寸近期免冠证件照2张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5、到居住地所在社区开未就业证明或终止或解除劳动关系的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6925</wp:posOffset>
                </wp:positionH>
                <wp:positionV relativeFrom="paragraph">
                  <wp:posOffset>327660</wp:posOffset>
                </wp:positionV>
                <wp:extent cx="1316990" cy="471170"/>
                <wp:effectExtent l="8255" t="8255" r="8890" b="8890"/>
                <wp:wrapNone/>
                <wp:docPr id="33" name="流程图: 终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471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98" stroked="t" o:allowincell="f" style="position:absolute;margin-left:162.75pt;margin-top:25.8pt;width:103.65pt;height:3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申请人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1930</wp:posOffset>
                </wp:positionH>
                <wp:positionV relativeFrom="paragraph">
                  <wp:posOffset>-6350</wp:posOffset>
                </wp:positionV>
                <wp:extent cx="635" cy="297180"/>
                <wp:effectExtent l="38100" t="635" r="38100" b="0"/>
                <wp:wrapNone/>
                <wp:docPr id="3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-0.5pt" to="215.9pt,22.85pt" ID="直线 8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265</wp:posOffset>
                </wp:positionH>
                <wp:positionV relativeFrom="paragraph">
                  <wp:posOffset>92710</wp:posOffset>
                </wp:positionV>
                <wp:extent cx="2480310" cy="501650"/>
                <wp:effectExtent l="8255" t="8255" r="8890" b="8890"/>
                <wp:wrapNone/>
                <wp:docPr id="35" name="流程图: 过程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501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填写办理《就业失业登记证》登记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7" stroked="t" o:allowincell="f" style="position:absolute;margin-left:116.95pt;margin-top:7.3pt;width:195.2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填写办理《就业失业登记证》登记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2853" w:leader="none"/>
          <w:tab w:val="left" w:pos="5433" w:leader="none"/>
        </w:tabs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6690</wp:posOffset>
                </wp:positionH>
                <wp:positionV relativeFrom="paragraph">
                  <wp:posOffset>185420</wp:posOffset>
                </wp:positionV>
                <wp:extent cx="2540" cy="394335"/>
                <wp:effectExtent l="38100" t="635" r="36195" b="0"/>
                <wp:wrapNone/>
                <wp:docPr id="36" name="箭头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4.6pt" to="214.85pt,45.6pt" ID="箭头 12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3750</wp:posOffset>
                </wp:positionH>
                <wp:positionV relativeFrom="paragraph">
                  <wp:posOffset>183515</wp:posOffset>
                </wp:positionV>
                <wp:extent cx="1348740" cy="297180"/>
                <wp:effectExtent l="8255" t="8255" r="8890" b="8890"/>
                <wp:wrapNone/>
                <wp:docPr id="37" name="流程图: 过程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97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材料初审和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3" stroked="t" o:allowincell="f" style="position:absolute;margin-left:162.5pt;margin-top:14.45pt;width:106.1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材料初审和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6110</wp:posOffset>
                </wp:positionH>
                <wp:positionV relativeFrom="paragraph">
                  <wp:posOffset>83820</wp:posOffset>
                </wp:positionV>
                <wp:extent cx="7620" cy="739140"/>
                <wp:effectExtent l="8255" t="635" r="8255" b="635"/>
                <wp:wrapNone/>
                <wp:docPr id="38" name="箭头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3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6.6pt" to="349.85pt,64.75pt" ID="箭头 12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3760</wp:posOffset>
                </wp:positionH>
                <wp:positionV relativeFrom="paragraph">
                  <wp:posOffset>84455</wp:posOffset>
                </wp:positionV>
                <wp:extent cx="1026795" cy="1905"/>
                <wp:effectExtent l="0" t="36830" r="635" b="38100"/>
                <wp:wrapNone/>
                <wp:docPr id="39" name="箭头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67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6.65pt" to="349.6pt,6.75pt" ID="箭头 1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6690</wp:posOffset>
                </wp:positionH>
                <wp:positionV relativeFrom="paragraph">
                  <wp:posOffset>86360</wp:posOffset>
                </wp:positionV>
                <wp:extent cx="2540" cy="394335"/>
                <wp:effectExtent l="38100" t="635" r="36195" b="0"/>
                <wp:wrapNone/>
                <wp:docPr id="40" name="箭头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6.8pt" to="214.85pt,37.8pt" ID="箭头 1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4195</wp:posOffset>
                </wp:positionH>
                <wp:positionV relativeFrom="paragraph">
                  <wp:posOffset>86360</wp:posOffset>
                </wp:positionV>
                <wp:extent cx="1828800" cy="594360"/>
                <wp:effectExtent l="26035" t="8890" r="26670" b="9525"/>
                <wp:wrapNone/>
                <wp:docPr id="41" name="流程图: 决策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0" stroked="t" o:allowincell="f" style="position:absolute;margin-left:142.85pt;margin-top:6.8pt;width:143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4105</wp:posOffset>
                </wp:positionH>
                <wp:positionV relativeFrom="paragraph">
                  <wp:posOffset>78740</wp:posOffset>
                </wp:positionV>
                <wp:extent cx="471805" cy="37846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78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7.15pt;height:29.8pt;mso-wrap-distance-left:9.05pt;mso-wrap-distance-right:9.05pt;mso-wrap-distance-top:0pt;mso-wrap-distance-bottom:0pt;margin-top:6.2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0040</wp:posOffset>
                </wp:positionH>
                <wp:positionV relativeFrom="paragraph">
                  <wp:posOffset>43180</wp:posOffset>
                </wp:positionV>
                <wp:extent cx="886460" cy="561975"/>
                <wp:effectExtent l="8255" t="8890" r="8890" b="8255"/>
                <wp:wrapNone/>
                <wp:docPr id="43" name="流程图: 过程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561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7" stroked="t" o:allowincell="f" style="position:absolute;margin-left:325.2pt;margin-top:3.4pt;width:69.75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6490</wp:posOffset>
                </wp:positionH>
                <wp:positionV relativeFrom="paragraph">
                  <wp:posOffset>182245</wp:posOffset>
                </wp:positionV>
                <wp:extent cx="455295" cy="1905"/>
                <wp:effectExtent l="635" t="38100" r="635" b="36830"/>
                <wp:wrapNone/>
                <wp:docPr id="44" name="箭头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35pt" to="324.5pt,14.45pt" ID="箭头 1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4310</wp:posOffset>
                </wp:positionH>
                <wp:positionV relativeFrom="paragraph">
                  <wp:posOffset>78105</wp:posOffset>
                </wp:positionV>
                <wp:extent cx="1905" cy="394335"/>
                <wp:effectExtent l="38100" t="635" r="36830" b="0"/>
                <wp:wrapNone/>
                <wp:docPr id="45" name="箭头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4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15pt" to="215.4pt,37.15pt" ID="箭头 1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</w:t>
      </w:r>
      <w:r>
        <w:rPr>
          <w:szCs w:val="24"/>
        </w:rPr>
        <w:t>是</w:t>
      </w:r>
    </w:p>
    <w:p>
      <w:pPr>
        <w:pStyle w:val="Normal"/>
        <w:rPr/>
      </w:pPr>
      <w:r>
        <w:rPr>
          <w:rFonts w:eastAsia="Calibri" w:cs="Calibri"/>
          <w:szCs w:val="24"/>
        </w:rPr>
        <w:t xml:space="preserve">                                      </w:t>
      </w:r>
      <w:r>
        <w:rPr>
          <w:rFonts w:eastAsia="Calibri" w:cs="Calibri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1570</wp:posOffset>
                </wp:positionH>
                <wp:positionV relativeFrom="paragraph">
                  <wp:posOffset>94615</wp:posOffset>
                </wp:positionV>
                <wp:extent cx="745490" cy="304800"/>
                <wp:effectExtent l="8255" t="8255" r="8890" b="8890"/>
                <wp:wrapNone/>
                <wp:docPr id="46" name="流程图: 过程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304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5" stroked="t" o:allowincell="f" style="position:absolute;margin-left:189.1pt;margin-top:7.45pt;width:58.6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6850</wp:posOffset>
                </wp:positionH>
                <wp:positionV relativeFrom="paragraph">
                  <wp:posOffset>392430</wp:posOffset>
                </wp:positionV>
                <wp:extent cx="6985" cy="208280"/>
                <wp:effectExtent l="35560" t="635" r="33655" b="0"/>
                <wp:wrapNone/>
                <wp:docPr id="47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0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30.9pt" to="216pt,47.25pt" ID="箭头 1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6765</wp:posOffset>
                </wp:positionH>
                <wp:positionV relativeFrom="paragraph">
                  <wp:posOffset>610870</wp:posOffset>
                </wp:positionV>
                <wp:extent cx="1371600" cy="473075"/>
                <wp:effectExtent l="24765" t="9525" r="25400" b="8890"/>
                <wp:wrapNone/>
                <wp:docPr id="48" name="流程图: 过程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73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2" stroked="t" o:allowincell="f" style="position:absolute;margin-left:161.95pt;margin-top:48.1pt;width:107.95pt;height:37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4560</wp:posOffset>
                </wp:positionH>
                <wp:positionV relativeFrom="paragraph">
                  <wp:posOffset>1479550</wp:posOffset>
                </wp:positionV>
                <wp:extent cx="1095375" cy="521970"/>
                <wp:effectExtent l="8890" t="8255" r="8255" b="8890"/>
                <wp:wrapNone/>
                <wp:docPr id="49" name="流程图: 过程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22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2个工作日内办结核发手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5" stroked="t" o:allowincell="f" style="position:absolute;margin-left:172.8pt;margin-top:116.5pt;width:86.2pt;height:4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2个工作日内办结核发手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7465</wp:posOffset>
                </wp:positionH>
                <wp:positionV relativeFrom="paragraph">
                  <wp:posOffset>837565</wp:posOffset>
                </wp:positionV>
                <wp:extent cx="752475" cy="635"/>
                <wp:effectExtent l="635" t="8255" r="635" b="8255"/>
                <wp:wrapNone/>
                <wp:docPr id="5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65.95pt" to="162.15pt,65.95pt" ID="直线 8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2565</wp:posOffset>
                </wp:positionH>
                <wp:positionV relativeFrom="paragraph">
                  <wp:posOffset>1083945</wp:posOffset>
                </wp:positionV>
                <wp:extent cx="4445" cy="358140"/>
                <wp:effectExtent l="34925" t="635" r="37465" b="0"/>
                <wp:wrapNone/>
                <wp:docPr id="51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58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86" stroked="t" o:allowincell="f" style="position:absolute;margin-left:215.95pt;margin-top:85.35pt;width:0.35pt;height:28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7940</wp:posOffset>
                </wp:positionH>
                <wp:positionV relativeFrom="paragraph">
                  <wp:posOffset>831850</wp:posOffset>
                </wp:positionV>
                <wp:extent cx="9525" cy="1866900"/>
                <wp:effectExtent l="8255" t="635" r="8255" b="635"/>
                <wp:wrapNone/>
                <wp:docPr id="52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66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65.5pt" to="102.9pt,212.45pt" ID="直线 8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9685</wp:posOffset>
                </wp:positionH>
                <wp:positionV relativeFrom="paragraph">
                  <wp:posOffset>2679700</wp:posOffset>
                </wp:positionV>
                <wp:extent cx="923925" cy="635"/>
                <wp:effectExtent l="635" t="38100" r="0" b="38100"/>
                <wp:wrapNone/>
                <wp:docPr id="53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1pt" to="174.25pt,211pt" ID="箭头 8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2500</wp:posOffset>
                </wp:positionH>
                <wp:positionV relativeFrom="paragraph">
                  <wp:posOffset>2460625</wp:posOffset>
                </wp:positionV>
                <wp:extent cx="1057275" cy="447675"/>
                <wp:effectExtent l="8890" t="8890" r="8255" b="8255"/>
                <wp:wrapNone/>
                <wp:docPr id="54" name="流程图: 终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89" stroked="t" o:allowincell="f" style="position:absolute;margin-left:175pt;margin-top:193.75pt;width:83.2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32735</wp:posOffset>
                </wp:positionH>
                <wp:positionV relativeFrom="paragraph">
                  <wp:posOffset>1127125</wp:posOffset>
                </wp:positionV>
                <wp:extent cx="238125" cy="2667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88.75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08760</wp:posOffset>
                </wp:positionH>
                <wp:positionV relativeFrom="paragraph">
                  <wp:posOffset>517525</wp:posOffset>
                </wp:positionV>
                <wp:extent cx="371475" cy="2857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5pt;mso-wrap-distance-left:9.05pt;mso-wrap-distance-right:9.05pt;mso-wrap-distance-top:0pt;mso-wrap-distance-bottom:0pt;margin-top:40.75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4470</wp:posOffset>
                </wp:positionH>
                <wp:positionV relativeFrom="paragraph">
                  <wp:posOffset>36830</wp:posOffset>
                </wp:positionV>
                <wp:extent cx="1270" cy="439420"/>
                <wp:effectExtent l="37465" t="635" r="38100" b="0"/>
                <wp:wrapNone/>
                <wp:docPr id="57" name="箭头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2.9pt" to="216.15pt,37.45pt" ID="箭头 1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岚县人力资源和社会保障局机关事业养老保险</w:t>
      </w:r>
    </w:p>
    <w:p>
      <w:pPr>
        <w:pStyle w:val="Normal"/>
        <w:tabs>
          <w:tab w:val="clear" w:pos="420"/>
          <w:tab w:val="left" w:pos="4852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参保登记运行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070</wp:posOffset>
                </wp:positionH>
                <wp:positionV relativeFrom="paragraph">
                  <wp:posOffset>-102870</wp:posOffset>
                </wp:positionV>
                <wp:extent cx="1819275" cy="638175"/>
                <wp:effectExtent l="8890" t="8890" r="8255" b="8255"/>
                <wp:wrapNone/>
                <wp:docPr id="5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38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提供有关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54.1pt;margin-top:-8.1pt;width:143.2pt;height:5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提供有关材料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4700</wp:posOffset>
                </wp:positionH>
                <wp:positionV relativeFrom="paragraph">
                  <wp:posOffset>135255</wp:posOffset>
                </wp:positionV>
                <wp:extent cx="635" cy="546735"/>
                <wp:effectExtent l="8255" t="635" r="8255" b="635"/>
                <wp:wrapNone/>
                <wp:docPr id="5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0.65pt" to="61pt,53.65pt" ID="直线 3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5335</wp:posOffset>
                </wp:positionH>
                <wp:positionV relativeFrom="paragraph">
                  <wp:posOffset>135255</wp:posOffset>
                </wp:positionV>
                <wp:extent cx="1162685" cy="1270"/>
                <wp:effectExtent l="635" t="37465" r="0" b="38100"/>
                <wp:wrapNone/>
                <wp:docPr id="60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61.05pt;margin-top:10.65pt;width:91.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</wp:posOffset>
                </wp:positionV>
                <wp:extent cx="4445" cy="232410"/>
                <wp:effectExtent l="35560" t="635" r="36830" b="0"/>
                <wp:wrapNone/>
                <wp:docPr id="6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3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28pt;margin-top:11.7pt;width:0.35pt;height:18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6460</wp:posOffset>
                </wp:positionH>
                <wp:positionV relativeFrom="paragraph">
                  <wp:posOffset>197485</wp:posOffset>
                </wp:positionV>
                <wp:extent cx="1485900" cy="609600"/>
                <wp:effectExtent l="20955" t="8890" r="21590" b="9525"/>
                <wp:wrapNone/>
                <wp:docPr id="6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9.8pt;margin-top:15.55pt;width:116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535</wp:posOffset>
                </wp:positionH>
                <wp:positionV relativeFrom="paragraph">
                  <wp:posOffset>102235</wp:posOffset>
                </wp:positionV>
                <wp:extent cx="1419225" cy="714375"/>
                <wp:effectExtent l="8890" t="8890" r="8255" b="8255"/>
                <wp:wrapNone/>
                <wp:docPr id="63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齐全的，一次性告知所需材料，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7.05pt;margin-top:8.05pt;width:111.7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齐全的，一次性告知所需材料，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2570</wp:posOffset>
                </wp:positionH>
                <wp:positionV relativeFrom="paragraph">
                  <wp:posOffset>121285</wp:posOffset>
                </wp:positionV>
                <wp:extent cx="1819275" cy="878840"/>
                <wp:effectExtent l="8890" t="8255" r="8255" b="8890"/>
                <wp:wrapNone/>
                <wp:docPr id="64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87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符合要求的不予受理；或者符合要求，但不属于本部门办理的，告知其去有关部门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319.1pt;margin-top:9.55pt;width:143.2pt;height:6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符合要求的不予受理；或者符合要求，但不属于本部门办理的，告知其去有关部门办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0</wp:posOffset>
                </wp:positionV>
                <wp:extent cx="647700" cy="5080"/>
                <wp:effectExtent l="0" t="33655" r="635" b="38100"/>
                <wp:wrapNone/>
                <wp:docPr id="65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5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stroked="t" o:allowincell="f" style="position:absolute;margin-left:118.8pt;margin-top:8pt;width:50.9pt;height:0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42360</wp:posOffset>
                </wp:positionH>
                <wp:positionV relativeFrom="paragraph">
                  <wp:posOffset>96520</wp:posOffset>
                </wp:positionV>
                <wp:extent cx="400685" cy="3175"/>
                <wp:effectExtent l="635" t="35560" r="0" b="38100"/>
                <wp:wrapNone/>
                <wp:docPr id="6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86.8pt;margin-top:7.6pt;width:31.55pt;height:0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9410</wp:posOffset>
                </wp:positionH>
                <wp:positionV relativeFrom="paragraph">
                  <wp:posOffset>14605</wp:posOffset>
                </wp:positionV>
                <wp:extent cx="1270" cy="431165"/>
                <wp:effectExtent l="37465" t="635" r="38100" b="0"/>
                <wp:wrapNone/>
                <wp:docPr id="6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1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" stroked="t" o:allowincell="f" style="position:absolute;margin-left:228.3pt;margin-top:1.15pt;width:0.05pt;height:33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</w:t>
      </w:r>
      <w:r>
        <w:rPr/>
        <w:t>否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62525</wp:posOffset>
                </wp:positionH>
                <wp:positionV relativeFrom="paragraph">
                  <wp:posOffset>9525</wp:posOffset>
                </wp:positionV>
                <wp:extent cx="13335" cy="5405120"/>
                <wp:effectExtent l="25400" t="635" r="38100" b="0"/>
                <wp:wrapNone/>
                <wp:docPr id="6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5405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4" stroked="t" o:allowincell="f" style="position:absolute;margin-left:390.75pt;margin-top:0.75pt;width:1.05pt;height:425.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2745</wp:posOffset>
                </wp:positionH>
                <wp:positionV relativeFrom="paragraph">
                  <wp:posOffset>981075</wp:posOffset>
                </wp:positionV>
                <wp:extent cx="1270" cy="427355"/>
                <wp:effectExtent l="37465" t="635" r="38100" b="0"/>
                <wp:wrapNone/>
                <wp:docPr id="6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7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229.35pt;margin-top:77.25pt;width:0.05pt;height:33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/>
        <w:t>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1340</wp:posOffset>
                </wp:positionH>
                <wp:positionV relativeFrom="paragraph">
                  <wp:posOffset>68580</wp:posOffset>
                </wp:positionV>
                <wp:extent cx="2162810" cy="714375"/>
                <wp:effectExtent l="8255" t="8890" r="8890" b="8255"/>
                <wp:wrapNone/>
                <wp:docPr id="70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人数10人以下3日内，10-50人7日内，50人以上15日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144.2pt;margin-top:5.4pt;width:170.25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人数10人以下3日内，10-50人7日内，50人以上15日内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7200</wp:posOffset>
                </wp:positionH>
                <wp:positionV relativeFrom="paragraph">
                  <wp:posOffset>34290</wp:posOffset>
                </wp:positionV>
                <wp:extent cx="2374265" cy="714375"/>
                <wp:effectExtent l="8890" t="8890" r="1219835" b="8255"/>
                <wp:wrapNone/>
                <wp:docPr id="71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根据申报材料、审核参保情况资格、核定参保人数和测算缴费金额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stroked="t" o:allowincell="f" style="position:absolute;margin-left:136pt;margin-top:2.7pt;width:186.9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根据申报材料、审核参保情况资格、核定参保人数和测算缴费金额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213" w:leader="none"/>
          <w:tab w:val="left" w:pos="61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4650</wp:posOffset>
                </wp:positionH>
                <wp:positionV relativeFrom="paragraph">
                  <wp:posOffset>154305</wp:posOffset>
                </wp:positionV>
                <wp:extent cx="1270" cy="339725"/>
                <wp:effectExtent l="37465" t="635" r="38100" b="0"/>
                <wp:wrapNone/>
                <wp:docPr id="7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4" stroked="t" o:allowincell="f" style="position:absolute;margin-left:229.5pt;margin-top:12.15pt;width:0.1pt;height:26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8655</wp:posOffset>
                </wp:positionH>
                <wp:positionV relativeFrom="paragraph">
                  <wp:posOffset>100965</wp:posOffset>
                </wp:positionV>
                <wp:extent cx="1961515" cy="676275"/>
                <wp:effectExtent l="25400" t="9525" r="24765" b="8890"/>
                <wp:wrapNone/>
                <wp:docPr id="73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676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52.65pt;margin-top:7.95pt;width:154.4pt;height:5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w:rPr/>
        <w:tab/>
      </w:r>
      <w:r>
        <w:rPr/>
        <w:t>不通过</w:t>
      </w:r>
    </w:p>
    <w:p>
      <w:pPr>
        <w:pStyle w:val="Normal"/>
        <w:tabs>
          <w:tab w:val="clear" w:pos="420"/>
          <w:tab w:val="left" w:pos="698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90645</wp:posOffset>
                </wp:positionH>
                <wp:positionV relativeFrom="paragraph">
                  <wp:posOffset>46990</wp:posOffset>
                </wp:positionV>
                <wp:extent cx="1075690" cy="635"/>
                <wp:effectExtent l="635" t="8255" r="635" b="8255"/>
                <wp:wrapNone/>
                <wp:docPr id="7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5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.7pt" to="391pt,3.7pt" ID="直线 37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8460</wp:posOffset>
                </wp:positionH>
                <wp:positionV relativeFrom="paragraph">
                  <wp:posOffset>182880</wp:posOffset>
                </wp:positionV>
                <wp:extent cx="1905" cy="292735"/>
                <wp:effectExtent l="38100" t="635" r="36830" b="0"/>
                <wp:wrapNone/>
                <wp:docPr id="7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93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229.8pt;margin-top:14.4pt;width:0.05pt;height:23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</w:t>
      </w:r>
      <w:r>
        <w:rPr/>
        <w:t>通</w:t>
      </w:r>
      <w:r>
        <w:rPr>
          <w:rFonts w:cs="Calibri" w:eastAsia="Calibri"/>
        </w:rPr>
        <w:t xml:space="preserve">  </w:t>
      </w:r>
      <w:r>
        <w:rPr/>
        <w:t>过</w: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4535</wp:posOffset>
                </wp:positionH>
                <wp:positionV relativeFrom="paragraph">
                  <wp:posOffset>92075</wp:posOffset>
                </wp:positionV>
                <wp:extent cx="1809750" cy="723900"/>
                <wp:effectExtent l="8255" t="8255" r="1052830" b="8890"/>
                <wp:wrapNone/>
                <wp:docPr id="76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3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在审查基础上，复核参保资格、复核参保人数和缴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7.05pt;margin-top:7.25pt;width:142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在审查基础上，复核参保资格、复核参保人数和缴费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896" w:leader="none"/>
        </w:tabs>
        <w:jc w:val="left"/>
        <w:rPr/>
      </w:pPr>
      <w:r>
        <w:rPr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8460</wp:posOffset>
                </wp:positionH>
                <wp:positionV relativeFrom="paragraph">
                  <wp:posOffset>19050</wp:posOffset>
                </wp:positionV>
                <wp:extent cx="1270" cy="324485"/>
                <wp:effectExtent l="37465" t="635" r="38100" b="0"/>
                <wp:wrapNone/>
                <wp:docPr id="77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" stroked="t" o:allowincell="f" style="position:absolute;margin-left:229.8pt;margin-top:1.5pt;width:0.05pt;height:25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ab/>
        <w:t xml:space="preserve">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9580</wp:posOffset>
                </wp:positionH>
                <wp:positionV relativeFrom="paragraph">
                  <wp:posOffset>145415</wp:posOffset>
                </wp:positionV>
                <wp:extent cx="2428875" cy="580390"/>
                <wp:effectExtent l="34925" t="8255" r="34290" b="8890"/>
                <wp:wrapNone/>
                <wp:docPr id="78" name="流程图: 决策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803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1" stroked="t" o:allowincell="f" style="position:absolute;margin-left:135.4pt;margin-top:11.45pt;width:191.2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36" w:leader="none"/>
        </w:tabs>
        <w:rPr/>
      </w:pPr>
      <w:r>
        <w:rPr/>
        <w:tab/>
      </w:r>
      <w:r>
        <w:rPr/>
        <w:t>不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56710</wp:posOffset>
                </wp:positionH>
                <wp:positionV relativeFrom="paragraph">
                  <wp:posOffset>35560</wp:posOffset>
                </wp:positionV>
                <wp:extent cx="819150" cy="635"/>
                <wp:effectExtent l="635" t="8255" r="635" b="8255"/>
                <wp:wrapNone/>
                <wp:docPr id="7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2.8pt" to="391.75pt,2.8pt" ID="直线 3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4335</wp:posOffset>
                </wp:positionH>
                <wp:positionV relativeFrom="paragraph">
                  <wp:posOffset>131445</wp:posOffset>
                </wp:positionV>
                <wp:extent cx="3810" cy="368300"/>
                <wp:effectExtent l="35560" t="635" r="37465" b="0"/>
                <wp:wrapNone/>
                <wp:docPr id="80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6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2" stroked="t" o:allowincell="f" style="position:absolute;margin-left:231.05pt;margin-top:10.35pt;width:0.3pt;height:2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1" w:leader="none"/>
        </w:tabs>
        <w:jc w:val="left"/>
        <w:rPr/>
      </w:pPr>
      <w:r>
        <w:rPr/>
        <w:tab/>
        <w:t xml:space="preserve">                        </w:t>
      </w:r>
      <w:r>
        <w:rPr/>
        <w:t>通</w:t>
      </w:r>
      <w:r>
        <w:rPr>
          <w:rFonts w:cs="Calibri" w:eastAsia="Calibri"/>
        </w:rPr>
        <w:t xml:space="preserve"> </w:t>
      </w:r>
      <w:r>
        <w:rPr/>
        <w:t>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635</wp:posOffset>
                </wp:positionH>
                <wp:positionV relativeFrom="paragraph">
                  <wp:posOffset>111125</wp:posOffset>
                </wp:positionV>
                <wp:extent cx="1533525" cy="600075"/>
                <wp:effectExtent l="8890" t="8890" r="8255" b="8255"/>
                <wp:wrapNone/>
                <wp:docPr id="81" name="流程图: 终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0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8" stroked="t" o:allowincell="f" style="position:absolute;margin-left:340.05pt;margin-top:8.75pt;width:120.7pt;height:4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3085</wp:posOffset>
                </wp:positionH>
                <wp:positionV relativeFrom="paragraph">
                  <wp:posOffset>107315</wp:posOffset>
                </wp:positionV>
                <wp:extent cx="2171700" cy="699135"/>
                <wp:effectExtent l="8255" t="8890" r="8890" b="8255"/>
                <wp:wrapNone/>
                <wp:docPr id="82" name="流程图: 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9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结反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审核通过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办理结束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7日内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发文告知参保单位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" stroked="t" o:allowincell="f" style="position:absolute;margin-left:143.55pt;margin-top:8.45pt;width:170.95pt;height: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结反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审核通过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办理结束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7日内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发文告知参保单位)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15</wp:posOffset>
                </wp:positionH>
                <wp:positionV relativeFrom="paragraph">
                  <wp:posOffset>160655</wp:posOffset>
                </wp:positionV>
                <wp:extent cx="1356995" cy="30162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12.65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岚县人力资源和社会保障局企业养老保险参保登记运行流程图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21940</wp:posOffset>
                </wp:positionH>
                <wp:positionV relativeFrom="paragraph">
                  <wp:posOffset>6141085</wp:posOffset>
                </wp:positionV>
                <wp:extent cx="3810" cy="567055"/>
                <wp:effectExtent l="38100" t="635" r="34925" b="0"/>
                <wp:wrapNone/>
                <wp:docPr id="84" name="直接连接符 3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56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29" stroked="t" o:allowincell="f" style="position:absolute;margin-left:222.2pt;margin-top:483.55pt;width:0.2pt;height:4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6615</wp:posOffset>
                </wp:positionH>
                <wp:positionV relativeFrom="paragraph">
                  <wp:posOffset>7528560</wp:posOffset>
                </wp:positionV>
                <wp:extent cx="1447800" cy="400050"/>
                <wp:effectExtent l="5080" t="5080" r="5715" b="5715"/>
                <wp:wrapNone/>
                <wp:docPr id="85" name="流程图: 终止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99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0" stroked="t" o:allowincell="f" style="position:absolute;margin-left:167.45pt;margin-top:592.8pt;width:113.9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0260</wp:posOffset>
                </wp:positionH>
                <wp:positionV relativeFrom="paragraph">
                  <wp:posOffset>2950210</wp:posOffset>
                </wp:positionV>
                <wp:extent cx="1270" cy="4758055"/>
                <wp:effectExtent l="5080" t="635" r="5080" b="635"/>
                <wp:wrapNone/>
                <wp:docPr id="86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7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32.3pt" to="63.85pt,606.9pt" ID="直线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1530</wp:posOffset>
                </wp:positionH>
                <wp:positionV relativeFrom="paragraph">
                  <wp:posOffset>7708265</wp:posOffset>
                </wp:positionV>
                <wp:extent cx="1315720" cy="20955"/>
                <wp:effectExtent l="635" t="18415" r="0" b="37465"/>
                <wp:wrapNone/>
                <wp:docPr id="87" name="直接连接符 3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616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2" stroked="t" o:allowincell="f" style="position:absolute;margin-left:63.9pt;margin-top:606.95pt;width:103.6pt;height: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6485</wp:posOffset>
                </wp:positionH>
                <wp:positionV relativeFrom="paragraph">
                  <wp:posOffset>6700520</wp:posOffset>
                </wp:positionV>
                <wp:extent cx="951865" cy="465455"/>
                <wp:effectExtent l="5715" t="5715" r="5080" b="5080"/>
                <wp:wrapNone/>
                <wp:docPr id="88" name="流程图: 磁盘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46548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流程图: 磁盘 370" stroked="t" o:allowincell="f" style="position:absolute;margin-left:185.55pt;margin-top:527.6pt;width:74.9pt;height:36.6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6637020"/>
                <wp:effectExtent l="0" t="0" r="0" b="0"/>
                <wp:docPr id="8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6636960"/>
                          <a:chOff x="0" y="0"/>
                          <a:chExt cx="5760000" cy="663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66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600" y="876960"/>
                            <a:ext cx="5379120" cy="864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收到参保企业提供的申请材料当场或3个工作日受理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材料可当场更正的，允许当场更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123280"/>
                            <a:ext cx="1693080" cy="777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符合条件不予受理，出具《不予受理通知书》，告知申请人或有关部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123280"/>
                            <a:ext cx="1693440" cy="929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或3个工作日内告知所需材料，发放一次性《补正告知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000" y="2123280"/>
                            <a:ext cx="1691640" cy="824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齐全，符合办理社保登记条件的出具《受理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3313440"/>
                            <a:ext cx="1691640" cy="81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提交的申请材料齐全、符合法定形式，当场审核办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5635080"/>
                            <a:ext cx="24854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核发放社会保险登记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760" y="4527000"/>
                            <a:ext cx="1690920" cy="81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写山西省社会保险登记表和山西省参加保险基本情况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367440"/>
                            <a:ext cx="1692360" cy="762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审核不符合当场办理，一次性告知申请人补证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9600" y="174168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949120"/>
                            <a:ext cx="144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412992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0560" y="5345280"/>
                            <a:ext cx="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4160" y="2477160"/>
                            <a:ext cx="338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5297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414648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4948560"/>
                            <a:ext cx="119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0" y="17413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499680"/>
                            <a:ext cx="14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776400"/>
                            <a:ext cx="34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56520"/>
                            <a:ext cx="3449160" cy="443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参保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53.55pt;height:522.6pt" coordorigin="0,0" coordsize="9071,10452">
                <v:rect id="shape_0" stroked="f" o:allowincell="f" style="position:absolute;left:0;top:0;width:9070;height:104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346;top:1381;width:8470;height:136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收到参保企业提供的申请材料当场或3个工作日受理工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材料可当场更正的，允许当场更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2;top:3344;width:2665;height:12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符合条件不予受理，出具《不予受理通知书》，告知申请人或有关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" fillcolor="white" stroked="t" o:allowincell="f" style="position:absolute;left:6400;top:3344;width:2666;height:14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材料不齐全或者不符合法定形式的，当场或3个工作日内告知所需材料，发放一次性《补正告知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fillcolor="white" stroked="t" o:allowincell="f" style="position:absolute;left:3203;top:3344;width:2663;height:12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齐全，符合办理社保登记条件的出具《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" fillcolor="white" stroked="t" o:allowincell="f" style="position:absolute;left:3097;top:5218;width:2663;height:12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提交的申请材料齐全、符合法定形式，当场审核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fillcolor="white" stroked="t" o:allowincell="f" style="position:absolute;left:2487;top:8874;width:3913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核发放社会保险登记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3099;top:7129;width:2662;height:128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填写山西省社会保险登记表和山西省参加保险基本情况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6299;top:5303;width:2664;height:12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审核不符合当场办理，一次性告知申请人补证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6,2743" to="4456,3343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1,4644" to="4462,5217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5,6504" to="4445,7128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3,8418" to="4364,8873" ID="Line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8,3901" to="3200,3902" ID="Line 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8,3984" to="6400,3984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9,6530" to="7649,7792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7793" to="7645,7794" ID="Line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8,2742" to="7648,3342" ID="Line 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8,787" to="4629,1380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2,5947" to="6297,5947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" fillcolor="white" stroked="t" o:allowincell="f" style="position:absolute;left:1982;top:89;width:5431;height:69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参保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15</wp:posOffset>
                </wp:positionH>
                <wp:positionV relativeFrom="paragraph">
                  <wp:posOffset>8172450</wp:posOffset>
                </wp:positionV>
                <wp:extent cx="1356995" cy="30162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643.5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岚县人力资源和社会保障局工伤保险参保登记运行流程图</w:t>
      </w:r>
    </w:p>
    <w:p>
      <w:pPr>
        <w:pStyle w:val="Normal"/>
        <w:tabs>
          <w:tab w:val="clear" w:pos="420"/>
          <w:tab w:val="center" w:pos="4969" w:leader="none"/>
        </w:tabs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39595</wp:posOffset>
                </wp:positionH>
                <wp:positionV relativeFrom="paragraph">
                  <wp:posOffset>81915</wp:posOffset>
                </wp:positionV>
                <wp:extent cx="1619250" cy="523875"/>
                <wp:effectExtent l="8255" t="8890" r="8890" b="8255"/>
                <wp:wrapNone/>
                <wp:docPr id="91" name="流程图: 终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23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人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3" stroked="t" o:allowincell="f" style="position:absolute;margin-left:144.85pt;margin-top:6.45pt;width:127.45pt;height:4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人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37790</wp:posOffset>
                </wp:positionH>
                <wp:positionV relativeFrom="paragraph">
                  <wp:posOffset>20955</wp:posOffset>
                </wp:positionV>
                <wp:extent cx="2540" cy="257175"/>
                <wp:effectExtent l="37465" t="635" r="36830" b="0"/>
                <wp:wrapNone/>
                <wp:docPr id="92" name="直接连接符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57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4" stroked="t" o:allowincell="f" style="position:absolute;margin-left:207.7pt;margin-top:1.65pt;width:0.1pt;height:20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0495</wp:posOffset>
                </wp:positionH>
                <wp:positionV relativeFrom="paragraph">
                  <wp:posOffset>98425</wp:posOffset>
                </wp:positionV>
                <wp:extent cx="2437765" cy="743585"/>
                <wp:effectExtent l="8890" t="8890" r="1113790" b="8255"/>
                <wp:wrapNone/>
                <wp:docPr id="93" name="流程图: 过程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743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业务经办人员审核营业执照、批准成立证件、组织机构代码证、工资发放表、职工名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5" stroked="t" o:allowincell="f" style="position:absolute;margin-left:111.85pt;margin-top:7.75pt;width:191.9pt;height:5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业务经办人员审核营业执照、批准成立证件、组织机构代码证、工资发放表、职工名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5250</wp:posOffset>
                </wp:positionH>
                <wp:positionV relativeFrom="paragraph">
                  <wp:posOffset>48260</wp:posOffset>
                </wp:positionV>
                <wp:extent cx="5080" cy="294005"/>
                <wp:effectExtent l="36830" t="635" r="34925" b="0"/>
                <wp:wrapNone/>
                <wp:docPr id="94" name="直接连接符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9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8" stroked="t" o:allowincell="f" style="position:absolute;margin-left:207.5pt;margin-top:3.8pt;width:0.3pt;height:23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3390</wp:posOffset>
                </wp:positionH>
                <wp:positionV relativeFrom="paragraph">
                  <wp:posOffset>149225</wp:posOffset>
                </wp:positionV>
                <wp:extent cx="1828800" cy="352425"/>
                <wp:effectExtent l="8255" t="8890" r="8890" b="8255"/>
                <wp:wrapNone/>
                <wp:docPr id="95" name="流程图: 过程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业务经办人员检验企业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5" stroked="t" o:allowincell="f" style="position:absolute;margin-left:135.7pt;margin-top:11.75pt;width:143.9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业务经办人员检验企业情况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35250</wp:posOffset>
                </wp:positionH>
                <wp:positionV relativeFrom="paragraph">
                  <wp:posOffset>101600</wp:posOffset>
                </wp:positionV>
                <wp:extent cx="5080" cy="294005"/>
                <wp:effectExtent l="36830" t="635" r="34925" b="0"/>
                <wp:wrapNone/>
                <wp:docPr id="96" name="直接连接符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9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8" stroked="t" o:allowincell="f" style="position:absolute;margin-left:207.5pt;margin-top:8pt;width:0.3pt;height:23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23390</wp:posOffset>
                </wp:positionH>
                <wp:positionV relativeFrom="paragraph">
                  <wp:posOffset>4445</wp:posOffset>
                </wp:positionV>
                <wp:extent cx="1828800" cy="352425"/>
                <wp:effectExtent l="8255" t="8890" r="8890" b="8255"/>
                <wp:wrapNone/>
                <wp:docPr id="97" name="流程图: 过程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业务室负责人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5" stroked="t" o:allowincell="f" style="position:absolute;margin-left:135.7pt;margin-top:0.35pt;width:143.9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业务室负责人复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35250</wp:posOffset>
                </wp:positionH>
                <wp:positionV relativeFrom="paragraph">
                  <wp:posOffset>154940</wp:posOffset>
                </wp:positionV>
                <wp:extent cx="5080" cy="294005"/>
                <wp:effectExtent l="36830" t="635" r="34925" b="0"/>
                <wp:wrapNone/>
                <wp:docPr id="98" name="直接连接符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9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8" stroked="t" o:allowincell="f" style="position:absolute;margin-left:207.5pt;margin-top:12.2pt;width:0.3pt;height:23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72260</wp:posOffset>
                </wp:positionH>
                <wp:positionV relativeFrom="paragraph">
                  <wp:posOffset>59055</wp:posOffset>
                </wp:positionV>
                <wp:extent cx="2113915" cy="352425"/>
                <wp:effectExtent l="8890" t="8890" r="69850" b="8255"/>
                <wp:wrapNone/>
                <wp:docPr id="99" name="流程图: 过程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35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用人单位填报《社会保险登记表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5" stroked="t" o:allowincell="f" style="position:absolute;margin-left:123.8pt;margin-top:4.65pt;width:166.4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用人单位填报《社会保险登记表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4775</wp:posOffset>
                </wp:positionH>
                <wp:positionV relativeFrom="paragraph">
                  <wp:posOffset>10160</wp:posOffset>
                </wp:positionV>
                <wp:extent cx="5080" cy="294005"/>
                <wp:effectExtent l="36830" t="635" r="34925" b="0"/>
                <wp:wrapNone/>
                <wp:docPr id="100" name="直接连接符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9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8" stroked="t" o:allowincell="f" style="position:absolute;margin-left:208.25pt;margin-top:0.8pt;width:0.3pt;height:23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9140</wp:posOffset>
                </wp:positionH>
                <wp:positionV relativeFrom="paragraph">
                  <wp:posOffset>115570</wp:posOffset>
                </wp:positionV>
                <wp:extent cx="1277620" cy="352425"/>
                <wp:effectExtent l="8255" t="8890" r="8890" b="8255"/>
                <wp:wrapNone/>
                <wp:docPr id="101" name="流程图: 过程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单位负责人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5" stroked="t" o:allowincell="f" style="position:absolute;margin-left:158.2pt;margin-top:9.1pt;width:100.5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单位负责人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35250</wp:posOffset>
                </wp:positionH>
                <wp:positionV relativeFrom="paragraph">
                  <wp:posOffset>73025</wp:posOffset>
                </wp:positionV>
                <wp:extent cx="5080" cy="294005"/>
                <wp:effectExtent l="36830" t="635" r="34925" b="0"/>
                <wp:wrapNone/>
                <wp:docPr id="102" name="直接连接符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29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38" stroked="t" o:allowincell="f" style="position:absolute;margin-left:207.5pt;margin-top:5.75pt;width:0.3pt;height:23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5610</wp:posOffset>
                </wp:positionH>
                <wp:positionV relativeFrom="paragraph">
                  <wp:posOffset>18415</wp:posOffset>
                </wp:positionV>
                <wp:extent cx="1838325" cy="655320"/>
                <wp:effectExtent l="8890" t="8255" r="8255" b="8890"/>
                <wp:wrapNone/>
                <wp:docPr id="103" name="流程图: 终止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55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业务经办人员将基本信息录入工伤保险信息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7" stroked="t" o:allowincell="f" style="position:absolute;margin-left:134.3pt;margin-top:1.45pt;width:144.7pt;height:5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业务经办人员将基本信息录入工伤保险信息系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420"/>
          <w:tab w:val="center" w:pos="4969" w:leader="none"/>
        </w:tabs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方正大标宋简体;宋体" w:hAnsi="方正大标宋简体;宋体" w:eastAsia="方正大标宋简体;宋体" w:cs="宋体;SimSun"/>
          <w:color w:val="000000"/>
          <w:sz w:val="44"/>
          <w:szCs w:val="44"/>
          <w:shd w:fill="FFFFFF" w:val="clear"/>
        </w:rPr>
      </w:pPr>
      <w:r>
        <w:rPr>
          <w:rFonts w:eastAsia="方正大标宋简体;宋体" w:cs="宋体;SimSun" w:ascii="方正大标宋简体;宋体" w:hAnsi="方正大标宋简体;宋体"/>
          <w:color w:val="000000"/>
          <w:sz w:val="44"/>
          <w:szCs w:val="4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95</wp:posOffset>
                </wp:positionH>
                <wp:positionV relativeFrom="paragraph">
                  <wp:posOffset>1973580</wp:posOffset>
                </wp:positionV>
                <wp:extent cx="1356995" cy="301625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155.4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岚县人力资源和社会保障局失业保险参保登记运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流程图</w:t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81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3195</wp:posOffset>
                </wp:positionH>
                <wp:positionV relativeFrom="paragraph">
                  <wp:posOffset>30480</wp:posOffset>
                </wp:positionV>
                <wp:extent cx="2581275" cy="619125"/>
                <wp:effectExtent l="8890" t="8890" r="8255" b="8255"/>
                <wp:wrapNone/>
                <wp:docPr id="105" name="流程图: 终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单位自成立或用工之日起30日内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2" stroked="t" o:allowincell="f" style="position:absolute;margin-left:112.85pt;margin-top:2.4pt;width:203.2pt;height:4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单位自成立或用工之日起30日内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0</wp:posOffset>
                </wp:positionH>
                <wp:positionV relativeFrom="paragraph">
                  <wp:posOffset>649605</wp:posOffset>
                </wp:positionV>
                <wp:extent cx="4445" cy="384810"/>
                <wp:effectExtent l="34925" t="635" r="37465" b="0"/>
                <wp:wrapNone/>
                <wp:docPr id="106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85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14.5pt;margin-top:51.15pt;width:0.3pt;height:30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94510</wp:posOffset>
                </wp:positionH>
                <wp:positionV relativeFrom="paragraph">
                  <wp:posOffset>1024255</wp:posOffset>
                </wp:positionV>
                <wp:extent cx="1866900" cy="285750"/>
                <wp:effectExtent l="8255" t="8255" r="8255" b="8890"/>
                <wp:wrapNone/>
                <wp:docPr id="107" name="流程图: 过程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8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失保中心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4" stroked="t" o:allowincell="f" style="position:absolute;margin-left:141.3pt;margin-top:80.65pt;width:146.9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失保中心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24150</wp:posOffset>
                </wp:positionH>
                <wp:positionV relativeFrom="paragraph">
                  <wp:posOffset>1306830</wp:posOffset>
                </wp:positionV>
                <wp:extent cx="4445" cy="384810"/>
                <wp:effectExtent l="34925" t="635" r="37465" b="0"/>
                <wp:wrapNone/>
                <wp:docPr id="10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85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14.5pt;margin-top:102.9pt;width:0.3pt;height:30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33675</wp:posOffset>
                </wp:positionH>
                <wp:positionV relativeFrom="paragraph">
                  <wp:posOffset>2202180</wp:posOffset>
                </wp:positionV>
                <wp:extent cx="4445" cy="384810"/>
                <wp:effectExtent l="34925" t="635" r="37465" b="0"/>
                <wp:wrapNone/>
                <wp:docPr id="109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85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215.25pt;margin-top:173.4pt;width:0.3pt;height:30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1455</wp:posOffset>
                </wp:positionH>
                <wp:positionV relativeFrom="paragraph">
                  <wp:posOffset>2587625</wp:posOffset>
                </wp:positionV>
                <wp:extent cx="2513965" cy="590550"/>
                <wp:effectExtent l="35560" t="8255" r="34290" b="8890"/>
                <wp:wrapNone/>
                <wp:docPr id="110" name="流程图: 决策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5904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是否完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58" stroked="t" o:allowincell="f" style="position:absolute;margin-left:116.65pt;margin-top:203.75pt;width:197.9pt;height:4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是否完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7485</wp:posOffset>
                </wp:positionH>
                <wp:positionV relativeFrom="paragraph">
                  <wp:posOffset>3178175</wp:posOffset>
                </wp:positionV>
                <wp:extent cx="1270" cy="544195"/>
                <wp:effectExtent l="38100" t="635" r="37465" b="0"/>
                <wp:wrapNone/>
                <wp:docPr id="11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44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9" stroked="t" o:allowincell="f" style="position:absolute;margin-left:215.55pt;margin-top:250.25pt;width:0.05pt;height:42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2140</wp:posOffset>
                </wp:positionH>
                <wp:positionV relativeFrom="paragraph">
                  <wp:posOffset>81280</wp:posOffset>
                </wp:positionV>
                <wp:extent cx="811530" cy="10160"/>
                <wp:effectExtent l="635" t="29210" r="0" b="37465"/>
                <wp:wrapNone/>
                <wp:docPr id="112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216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64" stroked="t" o:allowincell="f" style="position:absolute;margin-left:48.2pt;margin-top:6.4pt;width:63.9pt;height:0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1665</wp:posOffset>
                </wp:positionH>
                <wp:positionV relativeFrom="paragraph">
                  <wp:posOffset>73660</wp:posOffset>
                </wp:positionV>
                <wp:extent cx="635" cy="713105"/>
                <wp:effectExtent l="8255" t="635" r="8255" b="635"/>
                <wp:wrapNone/>
                <wp:docPr id="113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5.8pt" to="48.95pt,61.9pt" ID="直线 36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52215</wp:posOffset>
                </wp:positionH>
                <wp:positionV relativeFrom="paragraph">
                  <wp:posOffset>596900</wp:posOffset>
                </wp:positionV>
                <wp:extent cx="2476500" cy="1299210"/>
                <wp:effectExtent l="485775" t="135890" r="5080" b="5715"/>
                <wp:wrapNone/>
                <wp:docPr id="114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6440" cy="1299240"/>
                        </a:xfrm>
                        <a:prstGeom prst="wedgeRectCallout">
                          <a:avLst>
                            <a:gd name="adj1" fmla="val -54388"/>
                            <a:gd name="adj2" fmla="val 79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营业执照，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成立文件或其他核准执业证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法定代表人的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份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《社会保险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《失业保险参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登记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《失业保险参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人员信息表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4" fillcolor="white" stroked="t" o:allowincell="f" style="position:absolute;margin-left:295.5pt;margin-top:47pt;width:194.95pt;height:102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营业执照，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成立文件或其他核准执业证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法定代表人的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份证明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《社会保险登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《失业保险参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登记表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《失业保险参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人员信息表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6525</wp:posOffset>
                </wp:positionH>
                <wp:positionV relativeFrom="paragraph">
                  <wp:posOffset>35560</wp:posOffset>
                </wp:positionV>
                <wp:extent cx="885190" cy="911225"/>
                <wp:effectExtent l="8255" t="8890" r="634365" b="7620"/>
                <wp:wrapNone/>
                <wp:docPr id="115" name="流程图: 过程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911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一次性告知应完善的内容或相关政策规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5" stroked="t" o:allowincell="f" style="position:absolute;margin-left:10.75pt;margin-top:2.8pt;width:69.65pt;height:7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一次性告知应完善的内容或相关政策规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2747010" cy="485775"/>
                <wp:effectExtent l="8255" t="8890" r="8890" b="7620"/>
                <wp:wrapNone/>
                <wp:docPr id="116" name="流程图: 过程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485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个工作日内承办人审核并提出处理意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业务主管复核把关，负责人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6" stroked="t" o:allowincell="f" style="position:absolute;margin-left:99pt;margin-top:9.15pt;width:216.2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个工作日内承办人审核并提出处理意见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业务主管复核把关，负责人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2615</wp:posOffset>
                </wp:positionH>
                <wp:positionV relativeFrom="paragraph">
                  <wp:posOffset>156210</wp:posOffset>
                </wp:positionV>
                <wp:extent cx="635" cy="969645"/>
                <wp:effectExtent l="8255" t="635" r="8255" b="635"/>
                <wp:wrapNone/>
                <wp:docPr id="117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2.3pt" to="47.45pt,88.6pt" ID="直线 36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6771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Cs w:val="21"/>
        </w:rPr>
        <w:t>否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5310</wp:posOffset>
                </wp:positionH>
                <wp:positionV relativeFrom="paragraph">
                  <wp:posOffset>106045</wp:posOffset>
                </wp:positionV>
                <wp:extent cx="914400" cy="635"/>
                <wp:effectExtent l="635" t="8255" r="635" b="8255"/>
                <wp:wrapNone/>
                <wp:docPr id="11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8.35pt" to="117.25pt,8.35pt" ID="直线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3" w:right="1803" w:gutter="0" w:header="0" w:top="1270" w:footer="0" w:bottom="127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5620</wp:posOffset>
                </wp:positionH>
                <wp:positionV relativeFrom="paragraph">
                  <wp:posOffset>363220</wp:posOffset>
                </wp:positionV>
                <wp:extent cx="1986280" cy="726440"/>
                <wp:effectExtent l="8255" t="8255" r="290195" b="8890"/>
                <wp:wrapNone/>
                <wp:docPr id="119" name="流程图: 过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726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个工作日内办理登记并为参保单位及其职工建立基本信息，导入系统，纸质资料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0" stroked="t" o:allowincell="f" style="position:absolute;margin-left:140.6pt;margin-top:28.6pt;width:156.35pt;height:5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个工作日内办理登记并为参保单位及其职工建立基本信息，导入系统，纸质资料归档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18335</wp:posOffset>
                </wp:positionH>
                <wp:positionV relativeFrom="paragraph">
                  <wp:posOffset>1089660</wp:posOffset>
                </wp:positionV>
                <wp:extent cx="1648460" cy="1658620"/>
                <wp:effectExtent l="8255" t="635" r="8255" b="8890"/>
                <wp:wrapNone/>
                <wp:docPr id="120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1658520"/>
                          <a:chOff x="0" y="0"/>
                          <a:chExt cx="1648440" cy="1658520"/>
                        </a:xfrm>
                      </wpg:grpSpPr>
                      <wps:wsp>
                        <wps:cNvCnPr/>
                        <wps:spPr>
                          <a:xfrm>
                            <a:off x="796320" y="0"/>
                            <a:ext cx="4680" cy="421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619280" cy="29520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、核发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8920" y="714960"/>
                            <a:ext cx="1440" cy="5248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1239480"/>
                            <a:ext cx="1609560" cy="4190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151.05pt;margin-top:85.8pt;width:129.85pt;height:130.6pt" coordorigin="3021,1716" coordsize="2597,2612">
                <v:shape id="shape_0" ID="直接连接符 65" stroked="t" o:allowincell="f" style="position:absolute;left:4275;top:1716;width:6;height:662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过程 66" stroked="t" o:allowincell="f" style="position:absolute;left:3021;top:2378;width:2549;height:4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、核发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直接连接符 67" stroked="t" o:allowincell="f" style="position:absolute;left:4295;top:2842;width:1;height:82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终止 68" stroked="t" o:allowincell="f" style="position:absolute;left:3082;top:3668;width:2534;height:6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640</wp:posOffset>
                </wp:positionH>
                <wp:positionV relativeFrom="paragraph">
                  <wp:posOffset>4502150</wp:posOffset>
                </wp:positionV>
                <wp:extent cx="1356995" cy="301625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3.75pt;mso-wrap-distance-left:9.05pt;mso-wrap-distance-right:9.05pt;mso-wrap-distance-top:0pt;mso-wrap-distance-bottom:0pt;margin-top:354.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岚县人力资源和社会保障局城乡居民养老保险参保登记运行流程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57070</wp:posOffset>
                </wp:positionH>
                <wp:positionV relativeFrom="paragraph">
                  <wp:posOffset>-102870</wp:posOffset>
                </wp:positionV>
                <wp:extent cx="1819275" cy="638175"/>
                <wp:effectExtent l="8890" t="8890" r="8255" b="8255"/>
                <wp:wrapNone/>
                <wp:docPr id="1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38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提供有关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54.1pt;margin-top:-8.1pt;width:143.2pt;height:5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提供有关材料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4700</wp:posOffset>
                </wp:positionH>
                <wp:positionV relativeFrom="paragraph">
                  <wp:posOffset>135255</wp:posOffset>
                </wp:positionV>
                <wp:extent cx="635" cy="546735"/>
                <wp:effectExtent l="8255" t="635" r="8255" b="635"/>
                <wp:wrapNone/>
                <wp:docPr id="12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0.65pt" to="61pt,53.65pt" ID="直线 3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5335</wp:posOffset>
                </wp:positionH>
                <wp:positionV relativeFrom="paragraph">
                  <wp:posOffset>135255</wp:posOffset>
                </wp:positionV>
                <wp:extent cx="1162685" cy="1270"/>
                <wp:effectExtent l="635" t="37465" r="0" b="38100"/>
                <wp:wrapNone/>
                <wp:docPr id="124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5" stroked="t" o:allowincell="f" style="position:absolute;margin-left:61.05pt;margin-top:10.65pt;width:91.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</wp:posOffset>
                </wp:positionV>
                <wp:extent cx="4445" cy="232410"/>
                <wp:effectExtent l="35560" t="635" r="36830" b="0"/>
                <wp:wrapNone/>
                <wp:docPr id="12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32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228pt;margin-top:11.7pt;width:0.35pt;height:18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56460</wp:posOffset>
                </wp:positionH>
                <wp:positionV relativeFrom="paragraph">
                  <wp:posOffset>197485</wp:posOffset>
                </wp:positionV>
                <wp:extent cx="1485900" cy="609600"/>
                <wp:effectExtent l="20955" t="8890" r="21590" b="9525"/>
                <wp:wrapNone/>
                <wp:docPr id="12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9.8pt;margin-top:15.55pt;width:116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齐全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9535</wp:posOffset>
                </wp:positionH>
                <wp:positionV relativeFrom="paragraph">
                  <wp:posOffset>102235</wp:posOffset>
                </wp:positionV>
                <wp:extent cx="1419225" cy="714375"/>
                <wp:effectExtent l="8890" t="8890" r="8255" b="8255"/>
                <wp:wrapNone/>
                <wp:docPr id="127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齐全的，一次性告知所需材料，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7.05pt;margin-top:8.05pt;width:111.7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齐全的，一次性告知所需材料，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52570</wp:posOffset>
                </wp:positionH>
                <wp:positionV relativeFrom="paragraph">
                  <wp:posOffset>121285</wp:posOffset>
                </wp:positionV>
                <wp:extent cx="1819275" cy="878840"/>
                <wp:effectExtent l="8890" t="8255" r="8255" b="8890"/>
                <wp:wrapNone/>
                <wp:docPr id="128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87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材料不符合要求的不予受理；或者符合要求，但不属于本部门办理的，告知其去有关部门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319.1pt;margin-top:9.55pt;width:143.2pt;height:6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材料不符合要求的不予受理；或者符合要求，但不属于本部门办理的，告知其去有关部门办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0</wp:posOffset>
                </wp:positionV>
                <wp:extent cx="647700" cy="5080"/>
                <wp:effectExtent l="0" t="33655" r="635" b="38100"/>
                <wp:wrapNone/>
                <wp:docPr id="12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5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stroked="t" o:allowincell="f" style="position:absolute;margin-left:118.8pt;margin-top:8pt;width:50.9pt;height:0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42360</wp:posOffset>
                </wp:positionH>
                <wp:positionV relativeFrom="paragraph">
                  <wp:posOffset>96520</wp:posOffset>
                </wp:positionV>
                <wp:extent cx="400685" cy="3175"/>
                <wp:effectExtent l="635" t="35560" r="0" b="38100"/>
                <wp:wrapNone/>
                <wp:docPr id="13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86.8pt;margin-top:7.6pt;width:31.55pt;height:0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99410</wp:posOffset>
                </wp:positionH>
                <wp:positionV relativeFrom="paragraph">
                  <wp:posOffset>22225</wp:posOffset>
                </wp:positionV>
                <wp:extent cx="1270" cy="431165"/>
                <wp:effectExtent l="37465" t="635" r="38100" b="0"/>
                <wp:wrapNone/>
                <wp:docPr id="13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1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" stroked="t" o:allowincell="f" style="position:absolute;margin-left:228.3pt;margin-top:1.75pt;width:0.05pt;height:33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</w:t>
      </w:r>
      <w:r>
        <w:rPr/>
        <w:t>否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62525</wp:posOffset>
                </wp:positionH>
                <wp:positionV relativeFrom="paragraph">
                  <wp:posOffset>17145</wp:posOffset>
                </wp:positionV>
                <wp:extent cx="13335" cy="5405120"/>
                <wp:effectExtent l="25400" t="635" r="38100" b="0"/>
                <wp:wrapNone/>
                <wp:docPr id="13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5405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4" stroked="t" o:allowincell="f" style="position:absolute;margin-left:390.75pt;margin-top:1.35pt;width:1.05pt;height:425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</w:t>
      </w:r>
      <w:r>
        <w:rPr/>
        <w:t>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55775</wp:posOffset>
                </wp:positionH>
                <wp:positionV relativeFrom="paragraph">
                  <wp:posOffset>68580</wp:posOffset>
                </wp:positionV>
                <wp:extent cx="2295525" cy="714375"/>
                <wp:effectExtent l="8890" t="8890" r="7620" b="8255"/>
                <wp:wrapNone/>
                <wp:docPr id="13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人数10人以下3日内，10-50人7日内，50人以上15日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5" stroked="t" o:allowincell="f" style="position:absolute;margin-left:138.25pt;margin-top:5.4pt;width:180.7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人数10人以下3日内，10-50人7日内，50人以上15日内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03855</wp:posOffset>
                </wp:positionH>
                <wp:positionV relativeFrom="paragraph">
                  <wp:posOffset>-1905</wp:posOffset>
                </wp:positionV>
                <wp:extent cx="1270" cy="427355"/>
                <wp:effectExtent l="37465" t="635" r="38100" b="0"/>
                <wp:wrapNone/>
                <wp:docPr id="13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7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228.65pt;margin-top:-0.15pt;width:0.1pt;height:33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37360</wp:posOffset>
                </wp:positionH>
                <wp:positionV relativeFrom="paragraph">
                  <wp:posOffset>21590</wp:posOffset>
                </wp:positionV>
                <wp:extent cx="2361565" cy="714375"/>
                <wp:effectExtent l="8890" t="8890" r="1226185" b="8255"/>
                <wp:wrapNone/>
                <wp:docPr id="135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根据申报材料、审核参保情况资格、核定参保人数和测算缴费金额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stroked="t" o:allowincell="f" style="position:absolute;margin-left:136.8pt;margin-top:1.7pt;width:185.9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根据申报材料、审核参保情况资格、核定参保人数和测算缴费金额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213" w:leader="none"/>
          <w:tab w:val="left" w:pos="61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18460</wp:posOffset>
                </wp:positionH>
                <wp:positionV relativeFrom="paragraph">
                  <wp:posOffset>149225</wp:posOffset>
                </wp:positionV>
                <wp:extent cx="1270" cy="339725"/>
                <wp:effectExtent l="37465" t="635" r="38100" b="0"/>
                <wp:wrapNone/>
                <wp:docPr id="13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4" stroked="t" o:allowincell="f" style="position:absolute;margin-left:229.8pt;margin-top:11.75pt;width:0.05pt;height:26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38655</wp:posOffset>
                </wp:positionH>
                <wp:positionV relativeFrom="paragraph">
                  <wp:posOffset>100965</wp:posOffset>
                </wp:positionV>
                <wp:extent cx="1961515" cy="676275"/>
                <wp:effectExtent l="25400" t="9525" r="24765" b="8890"/>
                <wp:wrapNone/>
                <wp:docPr id="137" name="流程图: 决策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676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查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25" stroked="t" o:allowincell="f" style="position:absolute;margin-left:152.65pt;margin-top:7.95pt;width:154.4pt;height:53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查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w:rPr/>
        <w:tab/>
      </w:r>
      <w:r>
        <w:rPr/>
        <w:t>不通过</w:t>
      </w:r>
    </w:p>
    <w:p>
      <w:pPr>
        <w:pStyle w:val="Normal"/>
        <w:tabs>
          <w:tab w:val="clear" w:pos="420"/>
          <w:tab w:val="left" w:pos="6981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90645</wp:posOffset>
                </wp:positionH>
                <wp:positionV relativeFrom="paragraph">
                  <wp:posOffset>37465</wp:posOffset>
                </wp:positionV>
                <wp:extent cx="1075690" cy="635"/>
                <wp:effectExtent l="635" t="8255" r="635" b="8255"/>
                <wp:wrapNone/>
                <wp:docPr id="1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5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2.95pt" to="391pt,2.95pt" ID="直线 37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18460</wp:posOffset>
                </wp:positionH>
                <wp:positionV relativeFrom="paragraph">
                  <wp:posOffset>190500</wp:posOffset>
                </wp:positionV>
                <wp:extent cx="1905" cy="292735"/>
                <wp:effectExtent l="38100" t="635" r="36830" b="0"/>
                <wp:wrapNone/>
                <wp:docPr id="13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93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229.8pt;margin-top:15pt;width:0.05pt;height:23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</w:t>
      </w:r>
      <w:r>
        <w:rPr/>
        <w:t>通</w:t>
      </w:r>
      <w:r>
        <w:rPr>
          <w:rFonts w:cs="Calibri" w:eastAsia="Calibri"/>
        </w:rPr>
        <w:t xml:space="preserve">  </w:t>
      </w:r>
      <w:r>
        <w:rPr/>
        <w:t>过</w:t>
      </w:r>
    </w:p>
    <w:p>
      <w:pPr>
        <w:pStyle w:val="Normal"/>
        <w:tabs>
          <w:tab w:val="clear" w:pos="420"/>
          <w:tab w:val="left" w:pos="67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94535</wp:posOffset>
                </wp:positionH>
                <wp:positionV relativeFrom="paragraph">
                  <wp:posOffset>92075</wp:posOffset>
                </wp:positionV>
                <wp:extent cx="1809750" cy="723900"/>
                <wp:effectExtent l="8255" t="8255" r="1052830" b="8890"/>
                <wp:wrapNone/>
                <wp:docPr id="140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3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（在审查基础上，复核参保资格、复核参保人数和缴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57.05pt;margin-top:7.25pt;width:142.45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（在审查基础上，复核参保资格、复核参保人数和缴费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896" w:leader="none"/>
        </w:tabs>
        <w:jc w:val="left"/>
        <w:rPr/>
      </w:pPr>
      <w:r>
        <w:rPr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18460</wp:posOffset>
                </wp:positionH>
                <wp:positionV relativeFrom="paragraph">
                  <wp:posOffset>19050</wp:posOffset>
                </wp:positionV>
                <wp:extent cx="1270" cy="324485"/>
                <wp:effectExtent l="37465" t="635" r="38100" b="0"/>
                <wp:wrapNone/>
                <wp:docPr id="141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" stroked="t" o:allowincell="f" style="position:absolute;margin-left:229.8pt;margin-top:1.5pt;width:0.05pt;height:25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ab/>
        <w:t xml:space="preserve">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9580</wp:posOffset>
                </wp:positionH>
                <wp:positionV relativeFrom="paragraph">
                  <wp:posOffset>145415</wp:posOffset>
                </wp:positionV>
                <wp:extent cx="2428875" cy="580390"/>
                <wp:effectExtent l="34925" t="8255" r="34290" b="8890"/>
                <wp:wrapNone/>
                <wp:docPr id="142" name="流程图: 决策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803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审核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1" stroked="t" o:allowincell="f" style="position:absolute;margin-left:135.4pt;margin-top:11.45pt;width:191.2pt;height:45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审核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36" w:leader="none"/>
        </w:tabs>
        <w:rPr/>
      </w:pPr>
      <w:r>
        <w:rPr/>
        <w:tab/>
      </w:r>
      <w:r>
        <w:rPr/>
        <w:t>不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56710</wp:posOffset>
                </wp:positionH>
                <wp:positionV relativeFrom="paragraph">
                  <wp:posOffset>35560</wp:posOffset>
                </wp:positionV>
                <wp:extent cx="819150" cy="635"/>
                <wp:effectExtent l="635" t="8255" r="635" b="8255"/>
                <wp:wrapNone/>
                <wp:docPr id="14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2.8pt" to="391.75pt,2.8pt" ID="直线 3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34335</wp:posOffset>
                </wp:positionH>
                <wp:positionV relativeFrom="paragraph">
                  <wp:posOffset>139065</wp:posOffset>
                </wp:positionV>
                <wp:extent cx="3810" cy="368300"/>
                <wp:effectExtent l="35560" t="635" r="37465" b="0"/>
                <wp:wrapNone/>
                <wp:docPr id="14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6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2" stroked="t" o:allowincell="f" style="position:absolute;margin-left:231.05pt;margin-top:10.95pt;width:0.3pt;height:2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1" w:leader="none"/>
        </w:tabs>
        <w:jc w:val="left"/>
        <w:rPr/>
      </w:pPr>
      <w:r>
        <w:rPr/>
        <w:tab/>
        <w:t xml:space="preserve">                        </w:t>
      </w:r>
      <w:r>
        <w:rPr/>
        <w:t>通</w:t>
      </w:r>
      <w:r>
        <w:rPr>
          <w:rFonts w:cs="Calibri" w:eastAsia="Calibri"/>
        </w:rPr>
        <w:t xml:space="preserve"> </w:t>
      </w:r>
      <w:r>
        <w:rPr/>
        <w:t>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18635</wp:posOffset>
                </wp:positionH>
                <wp:positionV relativeFrom="paragraph">
                  <wp:posOffset>111125</wp:posOffset>
                </wp:positionV>
                <wp:extent cx="1533525" cy="600075"/>
                <wp:effectExtent l="8890" t="8890" r="8255" b="8255"/>
                <wp:wrapNone/>
                <wp:docPr id="145" name="流程图: 终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0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8" stroked="t" o:allowincell="f" style="position:absolute;margin-left:340.05pt;margin-top:8.75pt;width:120.7pt;height:4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3085</wp:posOffset>
                </wp:positionH>
                <wp:positionV relativeFrom="paragraph">
                  <wp:posOffset>107315</wp:posOffset>
                </wp:positionV>
                <wp:extent cx="2171700" cy="718185"/>
                <wp:effectExtent l="8255" t="8890" r="8890" b="8255"/>
                <wp:wrapNone/>
                <wp:docPr id="146" name="流程图: 过程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18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办结反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审核通过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办理结束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7日内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Calibri" w:hAnsi="Calibri" w:cs="黑体;SimHei"/>
                                <w:color w:val="auto"/>
                                <w:lang w:val="en-US" w:eastAsia="zh-CN" w:bidi="ar-SA"/>
                              </w:rPr>
                              <w:t>发文告知参保单位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3" stroked="t" o:allowincell="f" style="position:absolute;margin-left:143.55pt;margin-top:8.45pt;width:170.95pt;height:5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办结反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审核通过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办理结束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7日内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Calibri" w:hAnsi="Calibri" w:cs="黑体;SimHei"/>
                          <w:color w:val="auto"/>
                          <w:lang w:val="en-US" w:eastAsia="zh-CN" w:bidi="ar-SA"/>
                        </w:rPr>
                        <w:t>发文告知参保单位)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334010" cy="1270"/>
                <wp:effectExtent l="635" t="37465" r="0" b="38100"/>
                <wp:wrapNone/>
                <wp:docPr id="147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0" stroked="t" o:allowincell="f" style="position:absolute;margin-left:315pt;margin-top:7.8pt;width:26.25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0</wp:posOffset>
                </wp:positionV>
                <wp:extent cx="635" cy="198120"/>
                <wp:effectExtent l="38100" t="635" r="38100" b="0"/>
                <wp:wrapNone/>
                <wp:docPr id="148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2pt" to="189pt,327.55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岚县人力资源和社会保障局就业困难人员认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运行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8900</wp:posOffset>
                </wp:positionH>
                <wp:positionV relativeFrom="paragraph">
                  <wp:posOffset>3487420</wp:posOffset>
                </wp:positionV>
                <wp:extent cx="635" cy="297180"/>
                <wp:effectExtent l="38100" t="635" r="38100" b="0"/>
                <wp:wrapNone/>
                <wp:docPr id="149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4.6pt" to="207pt,297.95pt" ID="直线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3784600</wp:posOffset>
                </wp:positionV>
                <wp:extent cx="1714500" cy="594360"/>
                <wp:effectExtent l="14605" t="5080" r="15240" b="5715"/>
                <wp:wrapNone/>
                <wp:docPr id="150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黑体;SimHei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0" fillcolor="white" stroked="t" o:allowincell="f" style="position:absolute;margin-left:135pt;margin-top:298pt;width:134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黑体;SimHei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4378960</wp:posOffset>
                </wp:positionV>
                <wp:extent cx="0" cy="375920"/>
                <wp:effectExtent l="38100" t="0" r="38100" b="0"/>
                <wp:wrapNone/>
                <wp:docPr id="15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4.8pt" to="198pt,374.35pt" ID="直线 1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5349240</wp:posOffset>
                </wp:positionV>
                <wp:extent cx="635" cy="297180"/>
                <wp:effectExtent l="38100" t="635" r="38100" b="0"/>
                <wp:wrapNone/>
                <wp:docPr id="152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1.2pt" to="198pt,444.55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4600</wp:posOffset>
                </wp:positionH>
                <wp:positionV relativeFrom="paragraph">
                  <wp:posOffset>6141720</wp:posOffset>
                </wp:positionV>
                <wp:extent cx="635" cy="297180"/>
                <wp:effectExtent l="38100" t="635" r="38100" b="0"/>
                <wp:wrapNone/>
                <wp:docPr id="153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3.6pt" to="198pt,506.9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0</wp:posOffset>
                </wp:positionH>
                <wp:positionV relativeFrom="paragraph">
                  <wp:posOffset>4081780</wp:posOffset>
                </wp:positionV>
                <wp:extent cx="1485900" cy="0"/>
                <wp:effectExtent l="0" t="5080" r="0" b="5080"/>
                <wp:wrapNone/>
                <wp:docPr id="154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1.4pt" to="386.95pt,321.4pt" ID="直线 2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4900</wp:posOffset>
                </wp:positionH>
                <wp:positionV relativeFrom="paragraph">
                  <wp:posOffset>4061460</wp:posOffset>
                </wp:positionV>
                <wp:extent cx="0" cy="2773680"/>
                <wp:effectExtent l="5080" t="0" r="5080" b="0"/>
                <wp:wrapNone/>
                <wp:docPr id="155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9.8pt" to="387pt,538.15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00400</wp:posOffset>
                </wp:positionH>
                <wp:positionV relativeFrom="paragraph">
                  <wp:posOffset>6835140</wp:posOffset>
                </wp:positionV>
                <wp:extent cx="1714500" cy="0"/>
                <wp:effectExtent l="635" t="38100" r="0" b="38100"/>
                <wp:wrapNone/>
                <wp:docPr id="156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38.2pt" to="386.95pt,538.2pt" ID="直线 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326130"/>
                <wp:effectExtent l="0" t="0" r="0" b="0"/>
                <wp:docPr id="157" name="画布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326040"/>
                          <a:chOff x="0" y="0"/>
                          <a:chExt cx="5257800" cy="332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3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8820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51880"/>
                            <a:ext cx="914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49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52600"/>
                            <a:ext cx="148608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96360"/>
                            <a:ext cx="1486080" cy="2278440"/>
                          </a:xfrm>
                          <a:prstGeom prst="wedgeRectCallout">
                            <a:avLst>
                              <a:gd name="adj1" fmla="val -97606"/>
                              <a:gd name="adj2" fmla="val -36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1、本人出具书面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2、《就业失业登记证》原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3、本人所在社区和基层劳动保障事务所、乡镇劳动窗口出具的就业状况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4、本人申领并按要求填写《就业困难人员认定表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990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88720"/>
                            <a:ext cx="17146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783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7944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674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88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891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77" style="position:absolute;margin-left:0pt;margin-top:0pt;width:414pt;height:261.9pt" coordorigin="0,0" coordsize="8280,5238">
                <v:rect id="shape_0" stroked="f" o:allowincell="f" style="position:absolute;left:0;top:0;width:8279;height:5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2964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0;top:869;width:14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181" to="2519,1181" ID="直线 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椭圆 180" fillcolor="white" stroked="t" o:allowincell="f" style="position:absolute;left:2520;top:870;width:2339;height:6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自选图形 182" fillcolor="white" stroked="t" o:allowincell="f" style="position:absolute;left:5940;top:624;width:2339;height:358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1、本人出具书面申请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2、《就业失业登记证》原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3、本人所在社区和基层劳动保障事务所、乡镇劳动窗口出具的就业状况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4、本人申领并按要求填写《就业困难人员认定表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560" to="3780,1871" ID="直线 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84" fillcolor="white" stroked="t" o:allowincell="f" style="position:absolute;left:2520;top:1872;width:269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808" to="3959,3431" ID="直线 1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3432;width:21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4212" to="4140,4679" ID="直线 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340" to="2519,2340" ID="直线 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87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黑体;SimHe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404" to="900,2339" ID="直线 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5171440</wp:posOffset>
                </wp:positionV>
                <wp:extent cx="342900" cy="396240"/>
                <wp:effectExtent l="0" t="0" r="0" b="0"/>
                <wp:wrapNone/>
                <wp:docPr id="1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407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378960</wp:posOffset>
                </wp:positionV>
                <wp:extent cx="228600" cy="29718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44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0675</wp:posOffset>
                </wp:positionH>
                <wp:positionV relativeFrom="paragraph">
                  <wp:posOffset>2982595</wp:posOffset>
                </wp:positionV>
                <wp:extent cx="1962150" cy="514350"/>
                <wp:effectExtent l="0" t="0" r="0" b="0"/>
                <wp:wrapNone/>
                <wp:docPr id="1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审核相关证明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234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审核相关证明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4765675</wp:posOffset>
                </wp:positionV>
                <wp:extent cx="1390650" cy="514350"/>
                <wp:effectExtent l="0" t="0" r="0" b="0"/>
                <wp:wrapNone/>
                <wp:docPr id="1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37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9275</wp:posOffset>
                </wp:positionH>
                <wp:positionV relativeFrom="paragraph">
                  <wp:posOffset>5636895</wp:posOffset>
                </wp:positionV>
                <wp:extent cx="1390650" cy="514350"/>
                <wp:effectExtent l="0" t="0" r="0" b="0"/>
                <wp:wrapNone/>
                <wp:docPr id="1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定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443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确定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19275</wp:posOffset>
                </wp:positionH>
                <wp:positionV relativeFrom="paragraph">
                  <wp:posOffset>6429375</wp:posOffset>
                </wp:positionV>
                <wp:extent cx="1390650" cy="514350"/>
                <wp:effectExtent l="0" t="0" r="0" b="0"/>
                <wp:wrapNone/>
                <wp:docPr id="1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50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12:00Z</dcterms:created>
  <dc:creator>X</dc:creator>
  <dc:description/>
  <cp:keywords/>
  <dc:language>en-US</dc:language>
  <cp:lastModifiedBy>lenovo</cp:lastModifiedBy>
  <cp:lastPrinted>2016-01-21T17:07:00Z</cp:lastPrinted>
  <dcterms:modified xsi:type="dcterms:W3CDTF">2021-07-06T07:55:00Z</dcterms:modified>
  <cp:revision>3</cp:revision>
  <dc:subject/>
  <dc:title>岚县劳动和社会保障局工伤认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