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特种设备检验、检测人员资格认定，特种设备作业人员资格认定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889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特种设备作业人员资格申请表（原件1份）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申请人身份证（原件1份）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申请人学历证明（原件1份）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医疗卫生机构出具的本年度体检证明（原件1份）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-SA"/>
                              </w:rPr>
                              <w:t>近期2寸正面免冠白底彩色照片（原件3份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特种设备作业人员资格申请表（原件1份）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申请人身份证（原件1份）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申请人学历证明（原件1份）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医疗卫生机构出具的本年度体检证明（原件1份）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-SA"/>
                        </w:rPr>
                        <w:t>近期2寸正面免冠白底彩色照片（原件3份）</w:t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15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15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3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特种设备检验、检测人员资格认定，特种设备作业人员资格认定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8:10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