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项目选址意见书核发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4897120"/>
                <wp:effectExtent l="8255" t="8255" r="50165" b="8890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489708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2776320"/>
                            <a:gd name="textAreaBottom" fmla="*/ 2723040 h 2776320"/>
                          </a:gdLst>
                          <a:ahLst/>
                          <a:rect l="textAreaLeft" t="textAreaTop" r="textAreaRight" b="textAreaBottom"/>
                          <a:pathLst>
                            <a:path w="21600" h="54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005"/>
                              </a:lnTo>
                              <a:arcTo wR="3600" hR="3600" stAng="10800000" swAng="-5400000"/>
                              <a:lnTo>
                                <a:pt x="18000" y="54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 .《建设项目选址意见书》申请表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单位身份证明、委托书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批准、备案文件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选址方案图。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建设项目选址研究报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.国有土地使用权出让、划拨、转让合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7.环保部门审批通过的环境影响评价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8.1:500地形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9.其他需要的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3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 .《建设项目选址意见书》申请表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单位身份证明、委托书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批准、备案文件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选址方案图。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建设项目选址研究报告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.国有土地使用权出让、划拨、转让合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7.环保部门审批通过的环境影响评价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8.1:500地形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9.其他需要的材料。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县行政审批局综合受理平台进行受理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县行政审批局综合受理平台进行受理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825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行政审批股进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行政审批股进行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2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2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制证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制证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自然资源局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建设项目选址意见书核发）</w:t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、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、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武瑢</cp:lastModifiedBy>
  <dcterms:modified xsi:type="dcterms:W3CDTF">2024-01-12T07:52:34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2D846C3BD4BEF993966EAA6EBD9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