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642"/>
      </w:tblGrid>
      <w:tr>
        <w:trPr>
          <w:trHeight w:val="108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流程图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390900" cy="5732780"/>
                      <wp:effectExtent l="0" t="0" r="0" b="0"/>
                      <wp:docPr id="1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0840" cy="5732640"/>
                                <a:chOff x="0" y="0"/>
                                <a:chExt cx="3390840" cy="5732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90840" cy="57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600" y="397332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2160" y="4540320"/>
                                  <a:ext cx="3430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2160" y="245304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6d6d6d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188784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57240"/>
                                  <a:ext cx="1440360" cy="36000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项目单位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68580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0" y="1351800"/>
                                  <a:ext cx="410040" cy="1152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675720"/>
                                  <a:ext cx="80964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5640" y="1327320"/>
                                  <a:ext cx="684000" cy="2876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6400" y="188784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2200" y="280980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6400" y="396828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7280" y="4817880"/>
                                  <a:ext cx="144036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登记备案并公示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77280" y="68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8000" y="132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4760" y="1888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1440" y="216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2800" y="100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7280" y="847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6200" y="280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7280" y="481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704760"/>
                                  <a:ext cx="40968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65320" y="423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340092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审查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76200" y="3400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4760" y="3724920"/>
                                  <a:ext cx="1440" cy="24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61480" y="356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5372640"/>
                                  <a:ext cx="828000" cy="36000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5178600"/>
                                  <a:ext cx="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267pt;height:451.4pt" coordorigin="0,0" coordsize="5340,9028">
                      <v:rect id="shape_0" stroked="f" o:allowincell="t" style="position:absolute;left:0;top:0;width:5339;height:902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39;top:6257;width:644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0;top:7150;width:539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80;top:3863;width:539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on="false"/>
                        <v:stroke color="#6d6d6d" weight="6480" joinstyle="miter" endcap="flat"/>
                        <w10:wrap type="none"/>
                      </v:shape>
                      <v:shape id="shape_0" stroked="f" o:allowincell="t" style="position:absolute;left:1304;top:2973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流程图: 终止 6" stroked="t" o:allowincell="t" style="position:absolute;left:2295;top:90;width:2267;height:566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项目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流程图: 过程 7" stroked="t" o:allowincell="t" style="position:absolute;left:2295;top:1080;width:2267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2" stroked="t" o:allowincell="t" style="position:absolute;left:510;top:2129;width:645;height:1813;mso-wrap-style:square;v-text-anchor:top-cente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3" stroked="t" o:allowincell="t" style="position:absolute;left:375;top:1064;width:1274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4" stroked="t" o:allowincell="t" style="position:absolute;left:2891;top:2090;width:1076;height:452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流程图: 决策 15" stroked="t" o:allowincell="t" style="position:absolute;left:1837;top:2973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6" stroked="t" o:allowincell="t" style="position:absolute;left:2775;top:4425;width:1303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决策 20" stroked="t" o:allowincell="t" style="position:absolute;left:1837;top:6249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95;top:7587;width:2267;height:56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并公示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24" stroked="t" o:allowincell="t" style="position:absolute;left:3429;top:108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430;top:209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425;top:297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1136;top:34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839;top:15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2295;top:133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427;top:442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3429;top:75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;top:5834;width:644;height:622;mso-wrap-style:square;v-text-anchor:top-cente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1835;top:66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流程图: 过程 2" stroked="t" o:allowincell="t" style="position:absolute;left:2775;top:5356;width:1303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直接箭头连接符 3" stroked="t" o:allowincell="t" style="position:absolute;left:3427;top:535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425,5866" to="3426,6248" ID="直接连接符 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2774;top:56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流程图: 终止 10" stroked="t" o:allowincell="t" style="position:absolute;left:2775;top:8461;width:1303;height:566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425,8155" to="3425,8465" ID="直接连接符 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292225</wp:posOffset>
                      </wp:positionV>
                      <wp:extent cx="1910715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715" cy="3390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初审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fillcolor="#FFFFFF" style="position:absolute;rotation:-0;width:150.45pt;height:26.7pt;mso-wrap-distance-left:9.05pt;mso-wrap-distance-right:9.05pt;mso-wrap-distance-top:0pt;mso-wrap-distance-bottom:0pt;margin-top:101.75pt;mso-position-vertical-relative:text;margin-left:123.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初审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398520</wp:posOffset>
                      </wp:positionV>
                      <wp:extent cx="1424305" cy="3778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305" cy="3778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审查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fillcolor="#FFFFFF" style="position:absolute;rotation:-0;width:112.15pt;height:29.75pt;mso-wrap-distance-left:9.05pt;mso-wrap-distance-right:9.05pt;mso-wrap-distance-top:0pt;mso-wrap-distance-bottom:0pt;margin-top:267.6pt;mso-position-vertical-relative:text;margin-left:162.6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查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对建设项目环境影响后评价报告的备案流程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02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83" w:leader="none"/>
        </w:tabs>
        <w:jc w:val="left"/>
        <w:rPr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岚县分局行政审批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6722709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  <w:lang w:val="en-US" w:eastAsia="zh-CN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岚县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对建设项目环境影响后评价报告的备案廉政风险防控图</w:t>
      </w:r>
    </w:p>
    <w:p>
      <w:pPr>
        <w:pStyle w:val="Normal"/>
        <w:rPr>
          <w:rFonts w:ascii="宋体" w:hAnsi="宋体" w:eastAsia="方正大标宋简体;微软雅黑" w:cs="宋体"/>
          <w:sz w:val="24"/>
          <w:szCs w:val="44"/>
        </w:rPr>
      </w:pPr>
      <w:r>
        <w:rPr>
          <w:rFonts w:eastAsia="方正大标宋简体;微软雅黑" w:cs="宋体" w:ascii="宋体" w:hAnsi="宋体"/>
          <w:sz w:val="2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cs="Calibri" w:ascii="Calibri" w:hAnsi="Calibri"/>
          <w:szCs w:val="22"/>
        </w:rPr>
        <mc:AlternateContent>
          <mc:Choice Requires="wpg">
            <w:drawing>
              <wp:inline distT="0" distB="0" distL="0" distR="0">
                <wp:extent cx="5868035" cy="3795395"/>
                <wp:effectExtent l="0" t="0" r="0" b="0"/>
                <wp:docPr id="5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3795480"/>
                          <a:chOff x="0" y="0"/>
                          <a:chExt cx="5868000" cy="379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8000" cy="37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78956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899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42084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4208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780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87200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0" y="3119040"/>
                            <a:ext cx="1475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并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0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3860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676440"/>
                            <a:ext cx="933120" cy="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675720"/>
                            <a:ext cx="933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28360"/>
                            <a:ext cx="1578600" cy="75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不按规定时限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故意刁难，符合备案要求的，不予以备案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66248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建立复审制度落实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内部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纪检监察跟踪督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05164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05164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87372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31280"/>
                            <a:ext cx="1800" cy="88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298.85pt" coordorigin="0,0" coordsize="9241,5977">
                <v:rect id="shape_0" stroked="f" o:allowincell="f" style="position:absolute;left:0;top:0;width:9240;height:5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818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819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663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66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753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2948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458;top:4912;width:2323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登记备案并公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4" fillcolor="white" stroked="t" o:allowincell="f" style="position:absolute;left:0;top:218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05" fillcolor="white" stroked="t" o:allowincell="f" style="position:absolute;left:6755;top:218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06" stroked="t" o:allowincell="f" style="position:absolute;left:2472;top:1065;width:1467;height:1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7" stroked="t" o:allowincell="f" style="position:absolute;left:5297;top:1064;width:1468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8" fillcolor="white" stroked="t" o:allowincell="f" style="position:absolute;left:0;top:2722;width:2485;height:11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不按规定时限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故意刁难，符合备案要求的，不予以备案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09" fillcolor="white" stroked="t" o:allowincell="f" style="position:absolute;left:6755;top:2618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建立复审制度落实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学习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内部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纪检监察跟踪督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10" stroked="t" o:allowincell="f" style="position:absolute;left:5214;top:3231;width:1526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1" stroked="t" o:allowincell="f" style="position:absolute;left:2500;top:3231;width:1525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2" stroked="t" o:allowincell="f" style="position:absolute;left:4620;top:1376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3" stroked="t" o:allowincell="f" style="position:absolute;left:4620;top:3514;width:2;height:139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eastAsia="方正大标宋简体;微软雅黑" w:cs="宋体"/>
          <w:sz w:val="28"/>
          <w:szCs w:val="28"/>
        </w:rPr>
      </w:pPr>
      <w:r>
        <w:rPr>
          <w:rFonts w:eastAsia="方正大标宋简体;微软雅黑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left" w:pos="883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岚县分局行政审批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6722709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HTML">
    <w:name w:val="HTML 缩写"/>
    <w:basedOn w:val="Style14"/>
    <w:qFormat/>
    <w:rPr/>
  </w:style>
  <w:style w:type="character" w:styleId="VisitedInternetLink">
    <w:name w:val="FollowedHyperlink"/>
    <w:rPr>
      <w:color w:val="555555"/>
      <w:u w:val="none"/>
    </w:rPr>
  </w:style>
  <w:style w:type="character" w:styleId="InternetLink">
    <w:name w:val="Hyperlink"/>
    <w:rPr>
      <w:color w:val="555555"/>
      <w:u w:val="none"/>
    </w:rPr>
  </w:style>
  <w:style w:type="character" w:styleId="StrongEmphasis">
    <w:name w:val="Strong"/>
    <w:qFormat/>
    <w:rPr>
      <w:b/>
      <w:i w:val="false"/>
    </w:rPr>
  </w:style>
  <w:style w:type="character" w:styleId="HTML1">
    <w:name w:val="HTML 代码"/>
    <w:qFormat/>
    <w:rPr>
      <w:rFonts w:ascii="monospace;Segoe Print" w:hAnsi="monospace;Segoe Print" w:eastAsia="monospace;Segoe Print" w:cs="monospace;Segoe Print"/>
      <w:i w:val="false"/>
      <w:sz w:val="24"/>
      <w:szCs w:val="24"/>
    </w:rPr>
  </w:style>
  <w:style w:type="character" w:styleId="HTML2">
    <w:name w:val="HTML 定义"/>
    <w:qFormat/>
    <w:rPr>
      <w:i w:val="false"/>
    </w:rPr>
  </w:style>
  <w:style w:type="character" w:styleId="HTML3">
    <w:name w:val="HTML 变量"/>
    <w:qFormat/>
    <w:rPr>
      <w:i w:val="false"/>
    </w:rPr>
  </w:style>
  <w:style w:type="character" w:styleId="HTML4">
    <w:name w:val="HTML 引文"/>
    <w:qFormat/>
    <w:rPr>
      <w:i w:val="false"/>
    </w:rPr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Uibzbghover">
    <w:name w:val="ui-bz-bg-hover"/>
    <w:qFormat/>
    <w:rPr>
      <w:shd w:fill="000000" w:val="clear"/>
    </w:rPr>
  </w:style>
  <w:style w:type="character" w:styleId="Uibzbghover1">
    <w:name w:val="ui-bz-bg-hover1"/>
    <w:basedOn w:val="Style14"/>
    <w:qFormat/>
    <w:rPr/>
  </w:style>
  <w:style w:type="character" w:styleId="Fstar">
    <w:name w:val="f-star"/>
    <w:qFormat/>
    <w:rPr>
      <w:color w:val="999999"/>
      <w:sz w:val="21"/>
      <w:szCs w:val="21"/>
    </w:rPr>
  </w:style>
  <w:style w:type="character" w:styleId="No62">
    <w:name w:val="no62"/>
    <w:basedOn w:val="Style14"/>
    <w:qFormat/>
    <w:rPr/>
  </w:style>
  <w:style w:type="character" w:styleId="Orange6">
    <w:name w:val="orange6"/>
    <w:qFormat/>
    <w:rPr>
      <w:color w:val="3FB58F"/>
    </w:rPr>
  </w:style>
  <w:style w:type="character" w:styleId="No72">
    <w:name w:val="no72"/>
    <w:basedOn w:val="Style14"/>
    <w:qFormat/>
    <w:rPr/>
  </w:style>
  <w:style w:type="character" w:styleId="No5">
    <w:name w:val="no5"/>
    <w:basedOn w:val="Style14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Mynotice">
    <w:name w:val="my-notic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Tip">
    <w:name w:val="tip"/>
    <w:qFormat/>
    <w:rPr>
      <w:vanish/>
      <w:color w:val="FF0000"/>
      <w:sz w:val="18"/>
      <w:szCs w:val="18"/>
    </w:rPr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No42">
    <w:name w:val="no42"/>
    <w:basedOn w:val="Style14"/>
    <w:qFormat/>
    <w:rPr/>
  </w:style>
  <w:style w:type="character" w:styleId="Topicon">
    <w:name w:val="top-icon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Myclass">
    <w:name w:val="my-class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Orgname2">
    <w:name w:val="org_nam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7:00Z</dcterms:created>
  <dc:creator>lenovo</dc:creator>
  <dc:description/>
  <dc:language>en-US</dc:language>
  <cp:lastModifiedBy>X.</cp:lastModifiedBy>
  <cp:lastPrinted>2014-12-30T11:43:00Z</cp:lastPrinted>
  <dcterms:modified xsi:type="dcterms:W3CDTF">2021-07-13T08:39:57Z</dcterms:modified>
  <cp:revision>11</cp:revision>
  <dc:subject/>
  <dc:title>吕梁市xxx单位行政监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A6D41988C4DBDAAD3337201B50ADE</vt:lpwstr>
  </property>
  <property fmtid="{D5CDD505-2E9C-101B-9397-08002B2CF9AE}" pid="3" name="KSOProductBuildVer">
    <vt:lpwstr>2052-11.1.0.9584</vt:lpwstr>
  </property>
</Properties>
</file>