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岚县</w:t>
      </w:r>
      <w:r>
        <w:rPr>
          <w:b/>
          <w:sz w:val="32"/>
          <w:szCs w:val="32"/>
        </w:rPr>
        <w:t>统计局行政处罚职权运行流程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6735445"/>
                <wp:effectExtent l="0" t="0" r="0" b="0"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735600"/>
                          <a:chOff x="0" y="0"/>
                          <a:chExt cx="5257080" cy="67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98000"/>
                            <a:ext cx="91440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93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891000"/>
                            <a:ext cx="1142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782360"/>
                            <a:ext cx="1142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37672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872080"/>
                            <a:ext cx="1142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346716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3961080"/>
                            <a:ext cx="1142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56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5050800"/>
                            <a:ext cx="1142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645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942880"/>
                            <a:ext cx="1142280" cy="494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467160"/>
                            <a:ext cx="1257480" cy="1089000"/>
                          </a:xfrm>
                          <a:prstGeom prst="wedgeRectCallout">
                            <a:avLst>
                              <a:gd name="adj1" fmla="val 78032"/>
                              <a:gd name="adj2" fmla="val 189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明确处罚事实、理由、裁量情节、裁量标准、依据及申请复议或诉讼的救济权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475720"/>
                            <a:ext cx="1370880" cy="1089720"/>
                          </a:xfrm>
                          <a:prstGeom prst="wedgeRectCallout">
                            <a:avLst>
                              <a:gd name="adj1" fmla="val -74490"/>
                              <a:gd name="adj2" fmla="val 219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相对人拟处罚事实、理由、裁量情节、裁量标准、依据；听取相对人的陈述和申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5051520"/>
                            <a:ext cx="1599480" cy="1287000"/>
                          </a:xfrm>
                          <a:prstGeom prst="wedgeRectCallout">
                            <a:avLst>
                              <a:gd name="adj1" fmla="val -66833"/>
                              <a:gd name="adj2" fmla="val 306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主动履行的，出具相关罚没款财政票据或履行文书；当事人不履行行政处罚决定，启动行政强制执行或申请人民法院强制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413.95pt;height:530.35pt" coordorigin="0,0" coordsize="8279,10607">
                <v:rect id="shape_0" stroked="f" o:allowincell="f" style="position:absolute;left:0;top:0;width:8278;height:10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4" fillcolor="white" stroked="t" o:allowincell="f" style="position:absolute;left:3599;top:312;width:1439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35" to="4320,1402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403;width:17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339" to="4320,2806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2807;width:17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743" to="4320,4521" ID="Line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4523;width:17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5460" to="4319,6238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238;width:17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175" to="4320,7954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7954;width:179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891" to="4320,9358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" fillcolor="white" stroked="t" o:allowincell="f" style="position:absolute;left:3420;top:9359;width:1798;height:77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0" fillcolor="white" stroked="t" o:allowincell="f" style="position:absolute;left:719;top:5460;width:1979;height:1714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明确处罚事实、理由、裁量情节、裁量标准、依据及申请复议或诉讼的救济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" fillcolor="white" stroked="t" o:allowincell="f" style="position:absolute;left:5760;top:3899;width:2158;height:1715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相对人拟处罚事实、理由、裁量情节、裁量标准、依据；听取相对人的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" fillcolor="white" stroked="t" o:allowincell="f" style="position:absolute;left:5579;top:7955;width:2518;height:2026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主动履行的，出具相关罚没款财政票据或履行文书；当事人不履行行政处罚决定，启动行政强制执行或申请人民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  <w:szCs w:val="32"/>
        </w:rPr>
        <w:t>监督电话：</w:t>
      </w:r>
      <w:r>
        <w:rPr>
          <w:sz w:val="32"/>
          <w:szCs w:val="32"/>
          <w:lang w:val="en-US" w:eastAsia="zh-CN"/>
        </w:rPr>
        <w:t>672236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8:00Z</dcterms:created>
  <dc:creator>微软用户</dc:creator>
  <dc:description/>
  <dc:language>en-US</dc:language>
  <cp:lastModifiedBy>zzx</cp:lastModifiedBy>
  <dcterms:modified xsi:type="dcterms:W3CDTF">2015-11-24T01:20:41Z</dcterms:modified>
  <cp:revision>9</cp:revision>
  <dc:subject/>
  <dc:title>岚县统计局行政处罚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