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8940</wp:posOffset>
                </wp:positionH>
                <wp:positionV relativeFrom="paragraph">
                  <wp:posOffset>-332105</wp:posOffset>
                </wp:positionV>
                <wp:extent cx="1936750" cy="10229850"/>
                <wp:effectExtent l="8255" t="8255" r="27812365" b="8890"/>
                <wp:wrapNone/>
                <wp:docPr id="1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1022976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5799600"/>
                            <a:gd name="textAreaBottom" fmla="*/ 5746320 h 5799600"/>
                          </a:gdLst>
                          <a:ahLst/>
                          <a:rect l="textAreaLeft" t="textAreaTop" r="textAreaRight" b="textAreaBottom"/>
                          <a:pathLst>
                            <a:path w="21600" h="1140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0460"/>
                              </a:lnTo>
                              <a:arcTo wR="3600" hR="3600" stAng="10800000" swAng="-5400000"/>
                              <a:lnTo>
                                <a:pt x="18000" y="1140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《食品生产许可申请书》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营业执照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食品生产加工场所及其周围环境平面图、各功能区间布局平面图、工艺设备布局图和食品生产工艺流程图及现场相关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法人代表人（负责人）的身份证明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食品生产主要设备、设施及清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6.</w:t>
                            </w:r>
                            <w:r>
                              <w:rPr>
                                <w:sz w:val="22"/>
                                <w:kern w:val="2"/>
                                <w:i w:val="false"/>
                                <w:spacing w:val="0"/>
                                <w:szCs w:val="22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333333"/>
                                <w:lang w:val="en-US" w:eastAsia="zh-CN" w:bidi="ar-SA"/>
                              </w:rPr>
                              <w:t>进货查验记录、生产过程控制、出厂检验记录、食品安全自查、从业人员健康管理、不安全食品召回、不合格品管理、食品安全事故处置、员工培训管理、不合格品管理、生产设备设施、工器具维修保养管理、食品加工人员和食品卫生管理、生产环境、食品加工人员、设备及设施等的卫生监控、设施、设备、容器清洁消毒制度和清洁消毒用具管理、消毒剂的使用管理、虫害控制、废弃物存放及清除管理、工作服的清洗保洁、食品原料、食品添加剂和食品相关产品的采购验收运输贮存管理、产品的存储、运输防护、仓库管理、生产过程关键环节质量控制、食品生产加工过程的微生物监控、防止化学污染的控制、食品添加剂（助剂）使用管理、防止异物污染、化验员管理、产品留样管理、产品质量检验、记录管理、文件管理、消费者投诉处理、食品安全追溯等保证食品安全的规章制度及记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7.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i w:val="false"/>
                                <w:spacing w:val="0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333333"/>
                                <w:lang w:val="en-US" w:eastAsia="zh-CN" w:bidi="ar-SA"/>
                              </w:rPr>
                              <w:t>申请人委托他人办理食品生产许可申请的，代理人应当提交授权委托书以及代理人的身份证明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2.2pt;margin-top:-26.15pt;width:152.45pt;height:80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《食品生产许可申请书》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营业执照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食品生产加工场所及其周围环境平面图、各功能区间布局平面图、工艺设备布局图和食品生产工艺流程图及现场相关情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法人代表人（负责人）的身份证明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食品生产主要设备、设施及清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6.</w:t>
                      </w:r>
                      <w:r>
                        <w:rPr>
                          <w:sz w:val="22"/>
                          <w:kern w:val="2"/>
                          <w:i w:val="false"/>
                          <w:spacing w:val="0"/>
                          <w:szCs w:val="22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333333"/>
                          <w:lang w:val="en-US" w:eastAsia="zh-CN" w:bidi="ar-SA"/>
                        </w:rPr>
                        <w:t>进货查验记录、生产过程控制、出厂检验记录、食品安全自查、从业人员健康管理、不安全食品召回、不合格品管理、食品安全事故处置、员工培训管理、不合格品管理、生产设备设施、工器具维修保养管理、食品加工人员和食品卫生管理、生产环境、食品加工人员、设备及设施等的卫生监控、设施、设备、容器清洁消毒制度和清洁消毒用具管理、消毒剂的使用管理、虫害控制、废弃物存放及清除管理、工作服的清洗保洁、食品原料、食品添加剂和食品相关产品的采购验收运输贮存管理、产品的存储、运输防护、仓库管理、生产过程关键环节质量控制、食品生产加工过程的微生物监控、防止化学污染的控制、食品添加剂（助剂）使用管理、防止异物污染、化验员管理、产品留样管理、产品质量检验、记录管理、文件管理、消费者投诉处理、食品安全追溯等保证食品安全的规章制度及记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7.</w:t>
                      </w:r>
                      <w:r>
                        <w:rPr>
                          <w:sz w:val="22"/>
                          <w:kern w:val="2"/>
                          <w:szCs w:val="22"/>
                          <w:i w:val="false"/>
                          <w:spacing w:val="0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333333"/>
                          <w:lang w:val="en-US" w:eastAsia="zh-CN" w:bidi="ar-SA"/>
                        </w:rPr>
                        <w:t>申请人委托他人办理食品生产许可申请的，代理人应当提交授权委托书以及代理人的身份证明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食品生产许可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29210</wp:posOffset>
                </wp:positionV>
                <wp:extent cx="2400300" cy="94043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403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2.3pt;width:188.95pt;height:7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审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局勘验股进行现场勘验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局勘验股进行现场勘验（7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食品生产许可）</w:t>
      </w:r>
    </w:p>
    <w:p>
      <w:pPr>
        <w:pStyle w:val="Normal"/>
        <w:ind w:firstLine="21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5910</wp:posOffset>
                </wp:positionH>
                <wp:positionV relativeFrom="paragraph">
                  <wp:posOffset>210185</wp:posOffset>
                </wp:positionV>
                <wp:extent cx="1714500" cy="534035"/>
                <wp:effectExtent l="8255" t="8890" r="8890" b="8255"/>
                <wp:wrapNone/>
                <wp:docPr id="29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33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23.3pt;margin-top:16.55pt;width:134.95pt;height:4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0150</wp:posOffset>
                </wp:positionH>
                <wp:positionV relativeFrom="paragraph">
                  <wp:posOffset>351790</wp:posOffset>
                </wp:positionV>
                <wp:extent cx="635" cy="476250"/>
                <wp:effectExtent l="57150" t="635" r="57150" b="0"/>
                <wp:wrapNone/>
                <wp:docPr id="30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27.7pt" to="194.5pt,65.15pt" ID="直线 104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45085</wp:posOffset>
                </wp:positionV>
                <wp:extent cx="1607820" cy="1503680"/>
                <wp:effectExtent l="8255" t="8255" r="8890" b="8890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503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故意刁难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不按规定程序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不能一次告知所需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不严格审查或故意让虚假材料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3.55pt;width:126.55pt;height:11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故意刁难申请人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不按规定程序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不能一次告知所需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不严格审查或故意让虚假材料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一次性告知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《公开受理条件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《首问负责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《政务公开制度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一次性告知制度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《公开受理条件制度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《首问负责制度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《政务公开制度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核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核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115570</wp:posOffset>
                </wp:positionV>
                <wp:extent cx="1607820" cy="1428750"/>
                <wp:effectExtent l="8255" t="8255" r="8890" b="8890"/>
                <wp:wrapNone/>
                <wp:docPr id="4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428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.擅自降低核查标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.现场核查结果的判断，不客观、公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.无原因超时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.擅自改变核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9.1pt;width:126.55pt;height:11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.擅自降低核查标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.现场核查结果的判断，不客观、公正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.无原因超时办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.擅自改变核查结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262380"/>
                <wp:effectExtent l="8890" t="8255" r="8255" b="8890"/>
                <wp:wrapNone/>
                <wp:docPr id="4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62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9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151255"/>
                <wp:effectExtent l="8890" t="8890" r="8255" b="8255"/>
                <wp:wrapNone/>
                <wp:docPr id="44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1512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9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5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7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8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9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50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1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3:53:12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