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36"/>
          <w:szCs w:val="44"/>
        </w:rPr>
      </w:pPr>
      <w:r>
        <w:rPr>
          <w:rFonts w:ascii="Calibri" w:hAnsi="Calibri" w:cs="Calibri"/>
          <w:sz w:val="36"/>
          <w:szCs w:val="44"/>
        </w:rPr>
        <w:t>宣布作废流程图</w:t>
      </w:r>
    </w:p>
    <w:p>
      <w:pPr>
        <w:pStyle w:val="Normal"/>
        <w:jc w:val="center"/>
        <w:rPr>
          <w:rFonts w:ascii="Calibri" w:hAnsi="Calibri" w:cs="Calibri"/>
          <w:sz w:val="36"/>
          <w:szCs w:val="44"/>
        </w:rPr>
      </w:pPr>
      <w:r>
        <w:rPr>
          <w:rFonts w:cs="Calibri" w:ascii="Calibri" w:hAnsi="Calibri"/>
          <w:sz w:val="36"/>
          <w:szCs w:val="44"/>
        </w:rPr>
        <w:drawing>
          <wp:inline distT="0" distB="0" distL="0" distR="0">
            <wp:extent cx="5270500" cy="372173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72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方正大标宋简体;微软雅黑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sz w:val="44"/>
          <w:szCs w:val="44"/>
        </w:rPr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方正大标宋简体;微软雅黑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sz w:val="44"/>
          <w:szCs w:val="44"/>
        </w:rPr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方正大标宋简体;微软雅黑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sz w:val="44"/>
          <w:szCs w:val="44"/>
        </w:rPr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方正大标宋简体;微软雅黑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sz w:val="44"/>
          <w:szCs w:val="44"/>
        </w:rPr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方正大标宋简体;微软雅黑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sz w:val="44"/>
          <w:szCs w:val="44"/>
        </w:rPr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方正大标宋简体;微软雅黑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sz w:val="44"/>
          <w:szCs w:val="44"/>
        </w:rPr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方正大标宋简体;微软雅黑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sz w:val="44"/>
          <w:szCs w:val="44"/>
        </w:rPr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方正大标宋简体;微软雅黑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sz w:val="44"/>
          <w:szCs w:val="44"/>
        </w:rPr>
      </w:r>
    </w:p>
    <w:p>
      <w:pPr>
        <w:pStyle w:val="Normal"/>
        <w:jc w:val="center"/>
        <w:rPr>
          <w:rFonts w:ascii="方正大标宋简体;微软雅黑" w:hAnsi="方正大标宋简体;微软雅黑" w:eastAsia="宋体" w:cs="方正大标宋简体;微软雅黑"/>
          <w:sz w:val="44"/>
          <w:szCs w:val="44"/>
          <w:lang w:eastAsia="zh-CN"/>
        </w:rPr>
      </w:pPr>
      <w:r>
        <w:rPr>
          <w:rFonts w:ascii="Calibri" w:hAnsi="Calibri" w:cs="Calibri"/>
          <w:sz w:val="36"/>
          <w:szCs w:val="44"/>
        </w:rPr>
        <w:t>宣布作废</w:t>
      </w:r>
      <w:r>
        <w:rPr>
          <w:rFonts w:ascii="Calibri" w:hAnsi="Calibri" w:cs="Calibri"/>
          <w:sz w:val="36"/>
          <w:szCs w:val="44"/>
          <w:lang w:eastAsia="zh-CN"/>
        </w:rPr>
        <w:t>风险防控图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方正大标宋简体;微软雅黑"/>
          <w:sz w:val="44"/>
          <w:szCs w:val="44"/>
          <w:lang w:eastAsia="zh-CN"/>
        </w:rPr>
      </w:pPr>
      <w:r>
        <w:rPr>
          <w:rFonts w:eastAsia="方正大标宋简体;微软雅黑" w:cs="方正大标宋简体;微软雅黑" w:ascii="方正大标宋简体;微软雅黑" w:hAnsi="方正大标宋简体;微软雅黑"/>
          <w:sz w:val="44"/>
          <w:szCs w:val="44"/>
          <w:lang w:eastAsia="zh-CN"/>
        </w:rPr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方正大标宋简体;微软雅黑"/>
          <w:sz w:val="44"/>
          <w:szCs w:val="44"/>
        </w:rPr>
      </w:pPr>
      <w:r>
        <w:rPr>
          <w:sz w:val="32"/>
          <w:szCs w:val="32"/>
        </w:rPr>
        <w:drawing>
          <wp:inline distT="0" distB="0" distL="0" distR="0">
            <wp:extent cx="5986145" cy="4770755"/>
            <wp:effectExtent l="0" t="0" r="0" b="0"/>
            <wp:docPr id="2" name="ECB019B1-382A-4266-B25C-5B523AA43C14-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CB019B1-382A-4266-B25C-5B523AA43C14-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6145" cy="477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方正大标宋简体;微软雅黑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sz w:val="44"/>
          <w:szCs w:val="44"/>
        </w:rPr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方正大标宋简体;微软雅黑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sz w:val="44"/>
          <w:szCs w:val="44"/>
        </w:rPr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方正大标宋简体;微软雅黑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sz w:val="44"/>
          <w:szCs w:val="44"/>
        </w:rPr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方正大标宋简体;微软雅黑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sz w:val="44"/>
          <w:szCs w:val="44"/>
        </w:rPr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方正大标宋简体;微软雅黑"/>
          <w:sz w:val="44"/>
          <w:szCs w:val="44"/>
        </w:rPr>
      </w:pPr>
      <w:r>
        <w:rPr>
          <w:rFonts w:eastAsia="宋体"/>
          <w:lang w:eastAsia="zh-CN"/>
        </w:rPr>
        <w:drawing>
          <wp:inline distT="0" distB="0" distL="0" distR="0">
            <wp:extent cx="5266690" cy="430085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30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方正大标宋简体;微软雅黑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sz w:val="44"/>
          <w:szCs w:val="44"/>
        </w:rPr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方正大标宋简体;微软雅黑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sz w:val="44"/>
          <w:szCs w:val="44"/>
        </w:rPr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方正大标宋简体;微软雅黑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sz w:val="44"/>
          <w:szCs w:val="44"/>
        </w:rPr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方正大标宋简体;微软雅黑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sz w:val="44"/>
          <w:szCs w:val="44"/>
        </w:rPr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方正大标宋简体;微软雅黑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sz w:val="44"/>
          <w:szCs w:val="44"/>
        </w:rPr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方正大标宋简体;微软雅黑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sz w:val="44"/>
          <w:szCs w:val="44"/>
        </w:rPr>
      </w:r>
    </w:p>
    <w:p>
      <w:pPr>
        <w:pStyle w:val="Normal"/>
        <w:jc w:val="center"/>
        <w:rPr>
          <w:rFonts w:ascii="Calibri" w:hAnsi="Calibri" w:eastAsia="方正大标宋简体;微软雅黑" w:cs="Calibri"/>
          <w:sz w:val="36"/>
          <w:szCs w:val="44"/>
          <w:lang w:eastAsia="zh-CN"/>
        </w:rPr>
      </w:pPr>
      <w:r>
        <w:rPr>
          <w:rFonts w:eastAsia="方正大标宋简体;微软雅黑" w:cs="Calibri" w:ascii="Calibri" w:hAnsi="Calibri"/>
          <w:sz w:val="36"/>
          <w:szCs w:val="44"/>
          <w:lang w:eastAsia="zh-CN"/>
        </w:rPr>
      </w:r>
    </w:p>
    <w:p>
      <w:pPr>
        <w:pStyle w:val="Normal"/>
        <w:jc w:val="center"/>
        <w:rPr>
          <w:rFonts w:ascii="方正大标宋简体;微软雅黑" w:hAnsi="方正大标宋简体;微软雅黑" w:eastAsia="宋体" w:cs="方正大标宋简体;微软雅黑"/>
          <w:sz w:val="44"/>
          <w:szCs w:val="44"/>
          <w:lang w:eastAsia="zh-CN"/>
        </w:rPr>
      </w:pPr>
      <w:r>
        <w:rPr>
          <w:rFonts w:ascii="Calibri" w:hAnsi="Calibri" w:cs="Calibri"/>
          <w:sz w:val="36"/>
          <w:szCs w:val="44"/>
          <w:lang w:eastAsia="zh-CN"/>
        </w:rPr>
        <w:t>登记风险防控图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方正大标宋简体;微软雅黑"/>
          <w:sz w:val="44"/>
          <w:szCs w:val="44"/>
          <w:lang w:eastAsia="zh-CN"/>
        </w:rPr>
      </w:pPr>
      <w:r>
        <w:rPr>
          <w:rFonts w:eastAsia="方正大标宋简体;微软雅黑" w:cs="方正大标宋简体;微软雅黑" w:ascii="方正大标宋简体;微软雅黑" w:hAnsi="方正大标宋简体;微软雅黑"/>
          <w:sz w:val="44"/>
          <w:szCs w:val="44"/>
          <w:lang w:eastAsia="zh-CN"/>
        </w:rPr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方正大标宋简体;微软雅黑"/>
          <w:sz w:val="44"/>
          <w:szCs w:val="44"/>
        </w:rPr>
      </w:pPr>
      <w:r>
        <w:rPr>
          <w:sz w:val="32"/>
          <w:szCs w:val="32"/>
        </w:rPr>
        <w:drawing>
          <wp:inline distT="0" distB="0" distL="0" distR="0">
            <wp:extent cx="5986145" cy="477075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6145" cy="477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方正大标宋简体;微软雅黑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sz w:val="44"/>
          <w:szCs w:val="44"/>
        </w:rPr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方正大标宋简体;微软雅黑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sz w:val="44"/>
          <w:szCs w:val="44"/>
        </w:rPr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方正大标宋简体;微软雅黑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sz w:val="44"/>
          <w:szCs w:val="44"/>
        </w:rPr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方正大标宋简体;微软雅黑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sz w:val="44"/>
          <w:szCs w:val="44"/>
        </w:rPr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方正大标宋简体;微软雅黑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sz w:val="44"/>
          <w:szCs w:val="44"/>
        </w:rPr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方正大标宋简体;微软雅黑"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sz w:val="44"/>
          <w:szCs w:val="44"/>
        </w:rPr>
        <w:t>吸毒现场检测流程图</w:t>
      </w:r>
    </w:p>
    <w:p>
      <w:pPr>
        <w:pStyle w:val="Normal"/>
        <w:numPr>
          <w:ilvl w:val="0"/>
          <w:numId w:val="0"/>
        </w:numPr>
        <w:jc w:val="center"/>
        <w:rPr>
          <w:rFonts w:ascii="宋体" w:hAnsi="宋体" w:eastAsia="方正大标宋简体;微软雅黑" w:cs="宋体"/>
          <w:sz w:val="44"/>
          <w:szCs w:val="44"/>
        </w:rPr>
      </w:pPr>
      <w:r>
        <w:rPr>
          <w:rFonts w:eastAsia="方正大标宋简体;微软雅黑" w:cs="宋体" w:ascii="宋体" w:hAnsi="宋体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6275</wp:posOffset>
                </wp:positionH>
                <wp:positionV relativeFrom="paragraph">
                  <wp:posOffset>1109345</wp:posOffset>
                </wp:positionV>
                <wp:extent cx="4457700" cy="5086985"/>
                <wp:effectExtent l="5080" t="5080" r="5080" b="5715"/>
                <wp:wrapNone/>
                <wp:docPr id="5" name="Group 1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5087160"/>
                          <a:chOff x="0" y="0"/>
                          <a:chExt cx="4457880" cy="5087160"/>
                        </a:xfrm>
                      </wpg:grpSpPr>
                      <wps:wsp>
                        <wps:cNvSpPr/>
                        <wps:spPr>
                          <a:xfrm>
                            <a:off x="457920" y="4393440"/>
                            <a:ext cx="3657600" cy="693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4320" y="0"/>
                            <a:ext cx="1714680" cy="396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2920" y="102240"/>
                            <a:ext cx="12574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涉嫌吸毒人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200" y="729720"/>
                            <a:ext cx="3314880" cy="54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采集被检测人的生物样本，采集应由两名以上工作人员进行，采集女性的，应有女性工作人员进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1615320"/>
                            <a:ext cx="1482120" cy="300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吸毒人员接受检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8840" y="1616760"/>
                            <a:ext cx="1605960" cy="299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吸毒人员拒绝接受检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2440" y="2237760"/>
                            <a:ext cx="1495440" cy="996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强制检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县级以上公安机关或者派出机构负责人批准，可以强制检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09320"/>
                            <a:ext cx="2390760" cy="1095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现场检测应由两名以上工作人员进行，结果为阳性的，应分别保存在A、B两个样本专用器材中并编号，由采集人和被采集人共同签字封存，在低温条件下保存两个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400" y="3597120"/>
                            <a:ext cx="3657600" cy="498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出具检测报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现场检测应当出具检测报告，由检测人签名，并加盖公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400" y="4389120"/>
                            <a:ext cx="3657600" cy="69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果告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现场检测结果应当当场告知被检测人，并由被检测人签名，拒不签名的，民警应在检测报告上注明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7520" y="429840"/>
                            <a:ext cx="396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5680" y="1323360"/>
                            <a:ext cx="33912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080" y="1321920"/>
                            <a:ext cx="34308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120" y="191772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920" y="1917720"/>
                            <a:ext cx="22860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040" y="3305160"/>
                            <a:ext cx="34308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7520" y="409392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1" style="position:absolute;margin-left:53.25pt;margin-top:87.35pt;width:351pt;height:400.55pt" coordorigin="1065,1747" coordsize="7020,8011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AutoShape 192" fillcolor="white" stroked="t" o:allowincell="f" style="position:absolute;left:1786;top:8666;width:5759;height:1091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93" fillcolor="white" stroked="t" o:allowincell="f" style="position:absolute;left:3482;top:1747;width:2699;height:623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842;top:1908;width:1979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涉嫌吸毒人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125;top:2896;width:5219;height:8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采集被检测人的生物样本，采集应由两名以上工作人员进行，采集女性的，应有女性工作人员进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43;top:4291;width:233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吸毒人员接受检测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16;top:4293;width:2528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吸毒人员拒绝接受检测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731;top:5271;width:2354;height:1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强制检测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县级以上公安机关或者派出机构负责人批准，可以强制检测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65;top:5227;width:3764;height:17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现场检测应由两名以上工作人员进行，结果为阳性的，应分别保存在A、B两个样本专用器材中并编号，由采集人和被采集人共同签字封存，在低温条件下保存两个月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768;top:7412;width:5759;height:7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出具检测报告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现场检测应当出具检测报告，由检测人签名，并加盖公章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768;top:8659;width:5759;height:10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果告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现场检测结果应当当场告知被检测人，并由被检测人签名，拒不签名的，民警应在检测报告上注明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25,2424" to="4830,2892" ID="Line 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51,3831" to="4284,4299" ID="Line 20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91,3829" to="5730,4296" ID="Line 2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85,4767" to="3385,5234" ID="Line 2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65,4767" to="6624,5234" ID="Line 2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22,6952" to="4461,7419" ID="Line 2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25,8194" to="4825,8661" ID="Line 2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方正大标宋简体;微软雅黑"/>
          <w:b/>
          <w:b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bCs/>
          <w:sz w:val="44"/>
          <w:szCs w:val="44"/>
          <w:lang w:val="en-US" w:eastAsia="en-US"/>
        </w:rPr>
        <w:t>吸毒现场检测</w:t>
      </w:r>
      <w:r>
        <w:rPr>
          <w:rFonts w:ascii="方正大标宋简体;微软雅黑" w:hAnsi="方正大标宋简体;微软雅黑" w:cs="方正大标宋简体;微软雅黑" w:eastAsia="方正大标宋简体;微软雅黑"/>
          <w:bCs/>
          <w:sz w:val="44"/>
          <w:szCs w:val="44"/>
        </w:rPr>
        <w:t>廉政风险防控图</w:t>
      </w:r>
    </w:p>
    <w:p>
      <w:pPr>
        <w:pStyle w:val="Normal"/>
        <w:jc w:val="center"/>
        <w:rPr>
          <w:rFonts w:ascii="仿宋_GB2312;仿宋" w:hAnsi="仿宋_GB2312;仿宋" w:eastAsia="仿宋_GB2312;仿宋" w:cs="方正大标宋简体;微软雅黑"/>
          <w:b/>
          <w:b/>
          <w:sz w:val="44"/>
          <w:szCs w:val="44"/>
        </w:rPr>
      </w:pPr>
      <w:r>
        <w:rPr>
          <w:rFonts w:eastAsia="仿宋_GB2312;仿宋" w:cs="方正大标宋简体;微软雅黑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大标宋简体;微软雅黑"/>
          <w:sz w:val="44"/>
          <w:szCs w:val="44"/>
        </w:rPr>
      </w:pPr>
      <w:r>
        <w:rPr>
          <w:rFonts w:eastAsia="方正小标宋简体;黑体" w:cs="方正大标宋简体;微软雅黑" w:ascii="方正小标宋简体;黑体" w:hAnsi="方正小标宋简体;黑体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7325</wp:posOffset>
                </wp:positionH>
                <wp:positionV relativeFrom="paragraph">
                  <wp:posOffset>150495</wp:posOffset>
                </wp:positionV>
                <wp:extent cx="5786120" cy="7084695"/>
                <wp:effectExtent l="5080" t="5080" r="1534795" b="5715"/>
                <wp:wrapNone/>
                <wp:docPr id="6" name="Group 2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6280" cy="7084800"/>
                          <a:chOff x="0" y="0"/>
                          <a:chExt cx="5786280" cy="7084800"/>
                        </a:xfrm>
                      </wpg:grpSpPr>
                      <wps:wsp>
                        <wps:cNvSpPr txBox="1"/>
                        <wps:spPr>
                          <a:xfrm>
                            <a:off x="2880360" y="5825520"/>
                            <a:ext cx="5709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6960" y="4581360"/>
                            <a:ext cx="50292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7520" y="2618280"/>
                            <a:ext cx="5709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5897880"/>
                            <a:ext cx="456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7120" y="4542840"/>
                            <a:ext cx="37908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6600" y="2573640"/>
                            <a:ext cx="45648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440" y="2604240"/>
                            <a:ext cx="5709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办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4440" y="2854800"/>
                            <a:ext cx="438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2305080"/>
                            <a:ext cx="1676880" cy="90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未按规定检测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检测过程中徇私舞弊，导致检测结果不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5600" y="1943280"/>
                            <a:ext cx="2271960" cy="187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加强法纪教育，增强自律意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加强业务知识学习，严格执行“五个一律”等条规，提高执法办案能力。3、加强内部监督检查，及时发现、纠正执法办案过程中存在的不规范问题。4、加强外部监督，设置意见箱和举报电话，主动接受社会的监督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0920" y="4551120"/>
                            <a:ext cx="5709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55000"/>
                            <a:ext cx="1691640" cy="57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违规审批的行为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审批中存在办人情案、关系案等行为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80" y="5961240"/>
                            <a:ext cx="168912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未及时或不送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3080" y="5699880"/>
                            <a:ext cx="227592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加强内部监督检查，及时发现、纠正执法过程中存在的不规范问题。2、加强外部监督，设置意见箱和举报电话，主动接受社会的监督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65800" y="610740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0280" y="6078960"/>
                            <a:ext cx="49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2320" y="471960"/>
                            <a:ext cx="723240" cy="3675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67480" y="478296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4640" y="27604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6726600"/>
                            <a:ext cx="770760" cy="3582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办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0240" y="5902200"/>
                            <a:ext cx="5709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送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" y="412920"/>
                            <a:ext cx="165744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对报警、指令推诿扯皮，不及时受理或不受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63280" y="609120"/>
                            <a:ext cx="351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656640"/>
                            <a:ext cx="504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19000" y="0"/>
                            <a:ext cx="2237040" cy="188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加强法纪教育，增强自律意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加强业务知识学习，严格执行“五个一律”等条规，提高执法办案能力。3、加强内部监督检查，及时发现、纠正执法办案过程中存在的不规范问题。4、加强外部监督，设置意见箱和举报电话，主动接受社会的监督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4880" y="3882240"/>
                            <a:ext cx="2291040" cy="176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加强法纪教育，增强自律意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加强业务知识学习，严格执行“五个一律”等条规，提高执法办案能力。3、加强内部监督检查，及时发现、纠正执法办案过程中存在的不规范问题。4、加强外部监督，设置意见箱和举报电话，主动接受社会的监督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9880" y="393840"/>
                            <a:ext cx="45216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3640" y="383040"/>
                            <a:ext cx="56772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3760" y="6269400"/>
                            <a:ext cx="0" cy="38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00" y="4910400"/>
                            <a:ext cx="0" cy="96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960" y="2984040"/>
                            <a:ext cx="0" cy="151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0" y="866160"/>
                            <a:ext cx="0" cy="172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0680" y="4779720"/>
                            <a:ext cx="454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09" style="position:absolute;margin-left:14.75pt;margin-top:11.85pt;width:455.55pt;height:557.85pt" coordorigin="295,237" coordsize="9111,11157">
                <v:shape id="shape_0" fillcolor="white" stroked="t" o:allowincell="f" style="position:absolute;left:4831;top:9411;width:898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936;top:7452;width:791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905;top:4360;width:898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199;top:9525;width:718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125;top:7391;width:596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093;top:4290;width:718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883;top:4338;width:898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办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32,4733" to="5622,4733" ID="Line 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9;top:3867;width:2640;height:1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未按规定检测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检测过程中徇私舞弊，导致检测结果不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00;top:3297;width:3577;height:29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加强法纪教育，增强自律意识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加强业务知识学习，严格执行“五个一律”等条规，提高执法办案能力。3、加强内部监督检查，及时发现、纠正执法办案过程中存在的不规范问题。4、加强外部监督，设置意见箱和举报电话，主动接受社会的监督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0;top:7404;width:898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5;top:7253;width:2663;height:9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违规审批的行为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审批中存在办人情案、关系案等行为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9;top:9625;width:265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未及时或不送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96;top:9213;width:3583;height:1800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加强内部监督检查，及时发现、纠正执法过程中存在的不规范问题。2、加强外部监督，设置意见箱和举报电话，主动接受社会的监督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76,9855" to="3794,9855" ID="Line 6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15,9810" to="5595,9810" ID="Line 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AutoShape 15" fillcolor="white" stroked="t" o:allowincell="f" style="position:absolute;left:3732;top:980;width:1138;height:5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968,7769" to="5686,7769" ID="Line 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8,4584" to="3776,4584" ID="Line 6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AutoShape 64" fillcolor="white" stroked="t" o:allowincell="f" style="position:absolute;left:3685;top:10830;width:1213;height:5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办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3886;top:9532;width:898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送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9;top:887;width:260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对报警、指令推诿扯皮，不及时受理或不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72,1196" to="3625,1196" ID="箭头 3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32,1271" to="5725,1271" ID="箭头 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837;top:237;width:3522;height:29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加强法纪教育，增强自律意识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加强业务知识学习，严格执行“五个一律”等条规，提高执法办案能力。3、加强内部监督检查，及时发现、纠正执法办案过程中存在的不规范问题。4、加强外部监督，设置意见箱和举报电话，主动接受社会的监督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99;top:6351;width:3607;height:27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加强法纪教育，增强自律意识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加强业务知识学习，严格执行“五个一律”等条规，提高执法办案能力。3、加强内部监督检查，及时发现、纠正执法办案过程中存在的不规范问题。4、加强外部监督，设置意见箱和举报电话，主动接受社会的监督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35;top:857;width:711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915;top:840;width:893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301,10110" to="4301,10721" ID="Line 2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7970" to="4320,9494" ID="Line 2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55,4936" to="4355,7327" ID="Line 2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03,1601" to="4303,4322" ID="Line 2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2,7764" to="3767,7764" ID="Line 2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  <w:r>
        <w:br w:type="page"/>
      </w:r>
    </w:p>
    <w:p>
      <w:pPr>
        <w:pStyle w:val="Heading1"/>
        <w:spacing w:before="0" w:after="33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sz w:val="44"/>
          <w:szCs w:val="44"/>
        </w:rPr>
        <w:t>吸毒成瘾认定流程图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 </w:t>
      </w:r>
    </w:p>
    <w:p>
      <w:pPr>
        <w:pStyle w:val="Normal"/>
        <w:tabs>
          <w:tab w:val="clear" w:pos="420"/>
          <w:tab w:val="left" w:pos="705" w:leader="none"/>
        </w:tabs>
        <w:rPr>
          <w:rFonts w:ascii="宋体" w:hAnsi="宋体" w:cs="宋体"/>
          <w:sz w:val="44"/>
          <w:szCs w:val="44"/>
          <w:lang w:val="en-US" w:eastAsia="en-US"/>
        </w:rPr>
      </w:pPr>
      <w:r>
        <w:rPr>
          <w:rFonts w:cs="宋体" w:ascii="宋体" w:hAnsi="宋体"/>
          <w:sz w:val="44"/>
          <w:szCs w:val="44"/>
          <w:lang w:val="en-US" w:eastAsia="en-US"/>
        </w:rPr>
      </w:r>
    </w:p>
    <w:p>
      <w:pPr>
        <w:pStyle w:val="Normal"/>
        <w:rPr>
          <w:rFonts w:ascii="宋体" w:hAnsi="宋体" w:cs="宋体"/>
          <w:sz w:val="44"/>
          <w:szCs w:val="44"/>
          <w:lang w:val="en-US" w:eastAsia="en-US"/>
        </w:rPr>
      </w:pPr>
      <w:r>
        <w:rPr>
          <w:rFonts w:cs="宋体" w:ascii="宋体" w:hAnsi="宋体"/>
          <w:sz w:val="44"/>
          <w:szCs w:val="4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宋体" w:hAnsi="宋体" w:cs="宋体"/>
          <w:sz w:val="44"/>
          <w:szCs w:val="44"/>
          <w:lang w:val="en-US" w:eastAsia="en-US"/>
        </w:rPr>
      </w:pPr>
      <w:r>
        <w:rPr>
          <w:rFonts w:cs="宋体" w:ascii="宋体" w:hAnsi="宋体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71015</wp:posOffset>
                </wp:positionH>
                <wp:positionV relativeFrom="paragraph">
                  <wp:posOffset>20320</wp:posOffset>
                </wp:positionV>
                <wp:extent cx="2414270" cy="4475480"/>
                <wp:effectExtent l="5080" t="5080" r="5080" b="0"/>
                <wp:wrapNone/>
                <wp:docPr id="7" name="Group 2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4160" cy="4475520"/>
                          <a:chOff x="0" y="0"/>
                          <a:chExt cx="2414160" cy="4475520"/>
                        </a:xfrm>
                      </wpg:grpSpPr>
                      <wps:wsp>
                        <wps:cNvSpPr/>
                        <wps:spPr>
                          <a:xfrm>
                            <a:off x="622800" y="0"/>
                            <a:ext cx="1143000" cy="297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7600" y="0"/>
                            <a:ext cx="1184400" cy="31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涉嫌吸毒人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20" y="594360"/>
                            <a:ext cx="160020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现场检测结果为阳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88720"/>
                            <a:ext cx="2400480" cy="693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吸毒成瘾认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吸毒成瘾认定，应当由两名以上取得吸毒成瘾认定资格的人民警察进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2179440"/>
                            <a:ext cx="2400480" cy="693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出具吸毒成瘾认定意见书，认定人员作出人体生物样本检测结论的二十四小时内提出认定意见，并签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3169800"/>
                            <a:ext cx="2400480" cy="693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意见书审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认定人员提出认定意见，经所在单位负责人审核，加盖所在单位印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4480" y="29520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89172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188208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287100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386352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4160520"/>
                            <a:ext cx="1143000" cy="297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6800" y="4160520"/>
                            <a:ext cx="1184400" cy="31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结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43" style="position:absolute;margin-left:139.45pt;margin-top:1.6pt;width:190.1pt;height:352.4pt" coordorigin="2789,32" coordsize="3802,7048">
                <v:shape id="shape_0" ID="AutoShape 244" fillcolor="white" stroked="t" o:allowincell="f" style="position:absolute;left:3770;top:32;width:1799;height:467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730;top:32;width:1864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涉嫌吸毒人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408;top:968;width:25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现场检测结果为阳性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789;top:1904;width:3779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吸毒成瘾认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吸毒成瘾认定，应当由两名以上取得吸毒成瘾认定资格的人民警察进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797;top:3464;width:3779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出具吸毒成瘾认定意见书，认定人员作出人体生物样本检测结论的二十四小时内提出认定意见，并签名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811;top:5024;width:3779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意见书审核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认定人员提出认定意见，经所在单位负责人审核，加盖所在单位印章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670,497" to="4670,964" ID="Line 2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0,1436" to="4670,1903" ID="Line 2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0,2996" to="4670,3463" ID="Line 2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0,4553" to="4670,5020" ID="Line 2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0,6116" to="4670,6583" ID="Line 2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255" fillcolor="white" stroked="t" o:allowincell="f" style="position:absolute;left:3809;top:6584;width:1799;height:467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713;top:6584;width:1864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结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6014" w:leader="none"/>
        </w:tabs>
        <w:jc w:val="left"/>
        <w:rPr>
          <w:lang w:val="en-US" w:eastAsia="en-US"/>
        </w:rPr>
      </w:pPr>
      <w:r>
        <w:rPr>
          <w:lang w:val="en-US" w:eastAsia="en-US"/>
        </w:rPr>
        <w:tab/>
      </w:r>
      <w:r>
        <w:br w:type="page"/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b/>
          <w:b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Cs/>
          <w:sz w:val="44"/>
          <w:szCs w:val="44"/>
          <w:lang w:val="en-US" w:eastAsia="en-US"/>
        </w:rPr>
        <w:t>吸毒成瘾认定</w:t>
      </w:r>
      <w:r>
        <w:rPr>
          <w:rFonts w:ascii="方正小标宋简体;黑体" w:hAnsi="方正小标宋简体;黑体" w:cs="方正小标宋简体;黑体" w:eastAsia="方正小标宋简体;黑体"/>
          <w:bCs/>
          <w:sz w:val="44"/>
          <w:szCs w:val="44"/>
        </w:rPr>
        <w:t>廉政风险防控图</w:t>
      </w:r>
    </w:p>
    <w:p>
      <w:pPr>
        <w:pStyle w:val="Normal"/>
        <w:jc w:val="center"/>
        <w:rPr>
          <w:rFonts w:ascii="仿宋_GB2312;仿宋" w:hAnsi="仿宋_GB2312;仿宋" w:eastAsia="仿宋_GB2312;仿宋" w:cs="方正小标宋简体;黑体"/>
          <w:b/>
          <w:b/>
          <w:sz w:val="44"/>
          <w:szCs w:val="44"/>
        </w:rPr>
      </w:pPr>
      <w:r>
        <w:rPr>
          <w:rFonts w:eastAsia="仿宋_GB2312;仿宋" w:cs="方正小标宋简体;黑体" w:ascii="仿宋_GB2312;仿宋" w:hAnsi="仿宋_GB2312;仿宋"/>
          <w:b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6385</wp:posOffset>
                </wp:positionH>
                <wp:positionV relativeFrom="paragraph">
                  <wp:posOffset>210185</wp:posOffset>
                </wp:positionV>
                <wp:extent cx="5716270" cy="7216775"/>
                <wp:effectExtent l="5080" t="5080" r="1531620" b="5715"/>
                <wp:wrapNone/>
                <wp:docPr id="8" name="Group 2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440" cy="7216920"/>
                          <a:chOff x="0" y="0"/>
                          <a:chExt cx="5716440" cy="7216920"/>
                        </a:xfrm>
                      </wpg:grpSpPr>
                      <wps:wsp>
                        <wps:cNvSpPr txBox="1"/>
                        <wps:spPr>
                          <a:xfrm>
                            <a:off x="2860200" y="6094800"/>
                            <a:ext cx="5709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4448880"/>
                            <a:ext cx="50292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0360" y="2742480"/>
                            <a:ext cx="5709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4080" y="6144120"/>
                            <a:ext cx="456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3000" y="4402440"/>
                            <a:ext cx="37908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4840" y="2745000"/>
                            <a:ext cx="45648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4320" y="2757960"/>
                            <a:ext cx="5709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办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6120" y="2967480"/>
                            <a:ext cx="438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2216880"/>
                            <a:ext cx="1676880" cy="146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在执法活动中发现吸毒人员，未按规定进行吸毒成瘾认定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由不具有认定资格的民警认定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认定过程中存在徇私舞弊的行为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4040" y="2037240"/>
                            <a:ext cx="2271960" cy="187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加强法纪教育，增强自律意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加强业务知识学习，严格执行“五个一律”等条规，提高执法办案能力。3、加强内部监督检查，及时发现、纠正执法办案过程中存在的不规范问题。4、加强外部监督，设置意见箱和举报电话，主动接受社会的监督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6320" y="4384080"/>
                            <a:ext cx="5709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70760"/>
                            <a:ext cx="1691640" cy="57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违规审批的行为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审批中存在办人情案、关系案等行为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6176160"/>
                            <a:ext cx="168912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未及时或不送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8000" y="5799960"/>
                            <a:ext cx="227592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加强内部监督检查，及时发现、纠正执法过程中存在的不规范问题。2、加强外部监督，设置意见箱和举报电话，主动接受社会的监督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93440" y="635256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040" y="6331680"/>
                            <a:ext cx="49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3080" y="4686480"/>
                            <a:ext cx="486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840" y="749880"/>
                            <a:ext cx="723240" cy="3675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2200" y="46270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9800" y="29998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4600" y="6858720"/>
                            <a:ext cx="770760" cy="3582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办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2800" y="6154920"/>
                            <a:ext cx="5709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送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0" y="715680"/>
                            <a:ext cx="165744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对报警、指令推诿扯皮，不及时受理或不受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21520" y="928440"/>
                            <a:ext cx="351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960" y="959400"/>
                            <a:ext cx="504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46280" y="0"/>
                            <a:ext cx="2237040" cy="198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加强法纪教育，增强自律意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加强业务知识学习，严格执行“五个一律”等条规，提高执法办案能力。3、加强内部监督检查，及时发现、纠正执法办案过程中存在的不规范问题。4、加强外部监督，设置意见箱和举报电话，主动接受社会的监督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5040" y="3973680"/>
                            <a:ext cx="2291040" cy="176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加强法纪教育，增强自律意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加强业务知识学习，严格执行“五个一律”等条规，提高执法办案能力。3、加强内部监督检查，及时发现、纠正执法办案过程中存在的不规范问题。4、加强外部监督，设置意见箱和举报电话，主动接受社会的监督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8120" y="704880"/>
                            <a:ext cx="45216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4280" y="716400"/>
                            <a:ext cx="5097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0280" y="6536520"/>
                            <a:ext cx="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2800" y="4762440"/>
                            <a:ext cx="0" cy="134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9640" y="3084840"/>
                            <a:ext cx="0" cy="122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800" y="1166400"/>
                            <a:ext cx="0" cy="151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57" style="position:absolute;margin-left:22.55pt;margin-top:16.55pt;width:450.1pt;height:568.25pt" coordorigin="451,331" coordsize="9002,11365">
                <v:shape id="shape_0" fillcolor="white" stroked="t" o:allowincell="f" style="position:absolute;left:4956;top:9929;width:898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952;top:7337;width:791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987;top:4650;width:898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245;top:10007;width:718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243;top:7264;width:596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183;top:4654;width:718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001;top:4674;width:898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办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96,5004" to="5686,5004" ID="Line 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2;top:3822;width:2640;height:2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在执法活动中发现吸毒人员，未按规定进行吸毒成瘾认定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由不具有认定资格的民警认定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认定过程中存在徇私舞弊的行为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59;top:3539;width:3577;height:29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加强法纪教育，增强自律意识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加强业务知识学习，严格执行“五个一律”等条规，提高执法办案能力。3、加强内部监督检查，及时发现、纠正执法办案过程中存在的不规范问题。4、加强外部监督，设置意见箱和举报电话，主动接受社会的监督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73;top:7235;width:898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1;top:7214;width:2663;height:9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违规审批的行为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审批中存在办人情案、关系案等行为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8;top:10057;width:265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未及时或不送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65;top:9465;width:3583;height:1800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加强内部监督检查，及时发现、纠正执法过程中存在的不规范问题。2、加强外部监督，设置意见箱和举报电话，主动接受社会的监督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18,10335" to="3836,10335" ID="Line 6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66,10302" to="5746,10302" ID="Line 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18,7711" to="3883,7711" ID="Line 6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AutoShape 15" fillcolor="white" stroked="t" o:allowincell="f" style="position:absolute;left:3835;top:1512;width:1138;height:5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927,7618" to="5645,7618" ID="Line 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75,5055" to="3893,5055" ID="Line 6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AutoShape 64" fillcolor="white" stroked="t" o:allowincell="f" style="position:absolute;left:3844;top:11132;width:1213;height:5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办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3983;top:10024;width:898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送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9;top:1458;width:260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对报警、指令推诿扯皮，不及时受理或不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62,1793" to="3715,1793" ID="箭头 3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21,1842" to="5814,1842" ID="箭头 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878;top:331;width:3522;height:31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加强法纪教育，增强自律意识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加强业务知识学习，严格执行“五个一律”等条规，提高执法办案能力。3、加强内部监督检查，及时发现、纠正执法办案过程中存在的不规范问题。4、加强外部监督，设置意见箱和举报电话，主动接受社会的监督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45;top:6589;width:3607;height:27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加强法纪教育，增强自律意识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加强业务知识学习，严格执行“五个一律”等条规，提高执法办案能力。3、加强内部监督检查，及时发现、纠正执法办案过程中存在的不规范问题。4、加强外部监督，设置意见箱和举报电话，主动接受社会的监督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25;top:1441;width:711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056;top:1459;width:802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404,10625" to="4404,11162" ID="Line 2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08,7831" to="4408,9944" ID="Line 2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19,5189" to="4419,7116" ID="Line 2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4,2168" to="4394,4548" ID="Line 2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tabs>
          <w:tab w:val="clear" w:pos="420"/>
          <w:tab w:val="left" w:pos="6014" w:leader="none"/>
        </w:tabs>
        <w:jc w:val="left"/>
        <w:rPr>
          <w:rFonts w:ascii="方正小标宋简体;黑体" w:hAnsi="方正小标宋简体;黑体" w:eastAsia="方正小标宋简体;黑体"/>
          <w:sz w:val="44"/>
          <w:szCs w:val="44"/>
          <w:lang w:val="en-US" w:eastAsia="en-US"/>
        </w:rPr>
      </w:pPr>
      <w:r>
        <w:rPr>
          <w:rFonts w:eastAsia="方正小标宋简体;黑体" w:ascii="方正小标宋简体;黑体" w:hAnsi="方正小标宋简体;黑体"/>
          <w:sz w:val="44"/>
          <w:szCs w:val="44"/>
          <w:lang w:val="en-US" w:eastAsia="en-US"/>
        </w:rPr>
      </w:r>
    </w:p>
    <w:p>
      <w:pPr>
        <w:pStyle w:val="Normal"/>
        <w:tabs>
          <w:tab w:val="clear" w:pos="420"/>
          <w:tab w:val="left" w:pos="6014" w:leader="none"/>
        </w:tabs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6014" w:leader="none"/>
        </w:tabs>
        <w:jc w:val="left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6"/>
      <w:type w:val="nextPage"/>
      <w:pgSz w:w="11906" w:h="16838"/>
      <w:pgMar w:left="1134" w:right="1134" w:gutter="0" w:header="0" w:top="141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大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posOffset>5450205</wp:posOffset>
              </wp:positionH>
              <wp:positionV relativeFrom="paragraph">
                <wp:posOffset>250825</wp:posOffset>
              </wp:positionV>
              <wp:extent cx="103505" cy="243205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19.75pt;mso-position-vertical-relative:text;margin-left:429.1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40" w:after="330"/>
      <w:jc w:val="center"/>
      <w:outlineLvl w:val="0"/>
    </w:pPr>
    <w:rPr>
      <w:rFonts w:ascii="Times New Roman" w:hAnsi="Times New Roman" w:cs="Times New Roman"/>
      <w:kern w:val="2"/>
      <w:sz w:val="44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2:19:00Z</dcterms:created>
  <dc:creator>s</dc:creator>
  <dc:description/>
  <dc:language>en-US</dc:language>
  <cp:lastModifiedBy>WPS_1559693048</cp:lastModifiedBy>
  <cp:lastPrinted>2021-07-12T15:23:00Z</cp:lastPrinted>
  <dcterms:modified xsi:type="dcterms:W3CDTF">2021-07-12T07:24:14Z</dcterms:modified>
  <cp:revision>4</cp:revision>
  <dc:subject/>
  <dc:title>制作道路交通事故责任认定书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A774B197CB4A0B8B3FF08C85251083</vt:lpwstr>
  </property>
  <property fmtid="{D5CDD505-2E9C-101B-9397-08002B2CF9AE}" pid="3" name="KSOProductBuildVer">
    <vt:lpwstr>2052-11.1.0.10578</vt:lpwstr>
  </property>
</Properties>
</file>