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摊点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岚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大厅三楼登记注册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岚县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大厅三楼登记注册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324485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食品小摊点备案登记申请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、健康证、营业执照副本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变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食品小摊点备案登记申请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、健康证、营业执照副本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食品小摊点证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食品小摊点备案登记申请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、健康证、营业执照副本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变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食品小摊点备案登记申请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、健康证、营业执照副本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食品小摊点证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摊点）</w: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5620</wp:posOffset>
                </wp:positionH>
                <wp:positionV relativeFrom="paragraph">
                  <wp:posOffset>219710</wp:posOffset>
                </wp:positionV>
                <wp:extent cx="1303655" cy="465455"/>
                <wp:effectExtent l="8890" t="8890" r="8255" b="8255"/>
                <wp:wrapNone/>
                <wp:docPr id="2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465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40.6pt;margin-top:17.3pt;width:102.6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364490</wp:posOffset>
                </wp:positionV>
                <wp:extent cx="1607820" cy="144716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44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28.7pt;width:126.55pt;height:11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不按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41575</wp:posOffset>
                </wp:positionH>
                <wp:positionV relativeFrom="paragraph">
                  <wp:posOffset>353060</wp:posOffset>
                </wp:positionV>
                <wp:extent cx="635" cy="467360"/>
                <wp:effectExtent l="57150" t="635" r="57150" b="0"/>
                <wp:wrapNone/>
                <wp:docPr id="31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7.8pt" to="192.25pt,64.55pt" ID="直线 368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60855"/>
                <wp:effectExtent l="8890" t="8890" r="8255" b="8255"/>
                <wp:wrapNone/>
                <wp:docPr id="3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6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9690</wp:posOffset>
                </wp:positionV>
                <wp:extent cx="876300" cy="552450"/>
                <wp:effectExtent l="8255" t="8255" r="8890" b="8890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526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4.7pt;width:68.95pt;height:4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121920</wp:posOffset>
                </wp:positionV>
                <wp:extent cx="1607820" cy="2008505"/>
                <wp:effectExtent l="8255" t="8890" r="147955" b="8255"/>
                <wp:wrapNone/>
                <wp:docPr id="4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9.6pt;width:126.55pt;height:158.1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366520"/>
                <wp:effectExtent l="8890" t="8255" r="8255" b="889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132205"/>
                <wp:effectExtent l="8890" t="8890" r="8255" b="8255"/>
                <wp:wrapNone/>
                <wp:docPr id="4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32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30480</wp:posOffset>
                </wp:positionV>
                <wp:extent cx="1607820" cy="1314450"/>
                <wp:effectExtent l="8255" t="8255" r="8890" b="8890"/>
                <wp:wrapNone/>
                <wp:docPr id="4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.4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5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05:20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