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驾驶证核发流程图</w: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5870</wp:posOffset>
                </wp:positionH>
                <wp:positionV relativeFrom="paragraph">
                  <wp:posOffset>1078230</wp:posOffset>
                </wp:positionV>
                <wp:extent cx="3660775" cy="5843270"/>
                <wp:effectExtent l="10160" t="5080" r="1905" b="5715"/>
                <wp:wrapNone/>
                <wp:docPr id="1" name="Group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5843160"/>
                          <a:chOff x="0" y="0"/>
                          <a:chExt cx="3660840" cy="5843160"/>
                        </a:xfrm>
                      </wpg:grpSpPr>
                      <wps:wsp>
                        <wps:cNvSpPr txBox="1"/>
                        <wps:spPr>
                          <a:xfrm>
                            <a:off x="693360" y="702360"/>
                            <a:ext cx="1600200" cy="290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申请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293560"/>
                            <a:ext cx="1714680" cy="29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053960"/>
                            <a:ext cx="182880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、核发驾驶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2997360"/>
                            <a:ext cx="1828800" cy="47232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预约考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853880"/>
                            <a:ext cx="182880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装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9240"/>
                            <a:ext cx="2994840" cy="4953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760" y="2666880"/>
                            <a:ext cx="343080" cy="113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重新预约考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40500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07712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902600"/>
                            <a:ext cx="72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598480"/>
                            <a:ext cx="720" cy="39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3474720"/>
                            <a:ext cx="720" cy="49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4358520"/>
                            <a:ext cx="720" cy="49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151240"/>
                            <a:ext cx="720" cy="39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3218760"/>
                            <a:ext cx="800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60272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320" y="198000"/>
                            <a:ext cx="0" cy="138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200520"/>
                            <a:ext cx="102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159264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937880"/>
                            <a:ext cx="365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3566160"/>
                            <a:ext cx="564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5547240"/>
                            <a:ext cx="159264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2816280"/>
                            <a:ext cx="649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1239480"/>
                            <a:ext cx="365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5" style="position:absolute;margin-left:98.1pt;margin-top:84.9pt;width:288.25pt;height:460.1pt" coordorigin="1962,1698" coordsize="5765,92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54;top:2804;width:25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申请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981;top:5310;width:269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受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921;top:8082;width:28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、核发驾驶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99" stroked="t" o:allowincell="f" style="position:absolute;left:2909;top:6418;width:2879;height:74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预约考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921;top:9342;width:28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装订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401" stroked="t" o:allowincell="f" style="position:absolute;left:1962;top:3886;width:4715;height:7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资料是否齐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187;top:5898;width:539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重新预约考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314,2336" to="4314,2803" ID="Line 40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4,3394" to="4314,3861" ID="Line 40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2,4694" to="4312,5320" ID="Line 40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37,5790" to="4337,6413" ID="Line 40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61,7170" to="4361,7952" ID="Line 40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61,8562" to="4361,9341" ID="Line 40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61,9810" to="4361,10433" ID="Line 40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812,6767" to="7071,6767" ID="Line 41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690,4222" to="7229,4222" ID="Line 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1,2010" to="7241,4197" ID="Line 41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610,2014" to="7229,2014" ID="Line 413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414" fillcolor="white" stroked="t" o:allowincell="f" style="position:absolute;left:3101;top:1698;width:2507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5;top:4750;width:57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7314;width:88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17" fillcolor="white" stroked="t" o:allowincell="f" style="position:absolute;left:3101;top:10434;width:2507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8;top:6133;width:102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3650;width:57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</w:rPr>
        <w:t>机动车驾驶证核发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46480</wp:posOffset>
            </wp:positionH>
            <wp:positionV relativeFrom="page">
              <wp:posOffset>1816100</wp:posOffset>
            </wp:positionV>
            <wp:extent cx="5514975" cy="7553325"/>
            <wp:effectExtent l="0" t="0" r="0" b="0"/>
            <wp:wrapNone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265430</wp:posOffset>
                </wp:positionV>
                <wp:extent cx="1390650" cy="17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3.5pt;mso-wrap-distance-left:9.05pt;mso-wrap-distance-right:9.05pt;mso-wrap-distance-top:0pt;mso-wrap-distance-bottom:0pt;margin-top:20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292735</wp:posOffset>
                </wp:positionV>
                <wp:extent cx="1390650" cy="217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23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b/>
          <w:b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  <w:szCs w:val="44"/>
        </w:rPr>
      </w:r>
    </w:p>
    <w:p>
      <w:pPr>
        <w:pStyle w:val="Heading1"/>
        <w:spacing w:before="0" w:after="330"/>
        <w:rPr>
          <w:rFonts w:ascii="方正大标宋简体;宋体" w:hAnsi="方正大标宋简体;宋体" w:eastAsia="方正大标宋简体;宋体" w:cs="方正大标宋简体;宋体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szCs w:val="44"/>
        </w:rPr>
        <w:t>机动车驾驶证审验流程图</w:t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0125</wp:posOffset>
                </wp:positionH>
                <wp:positionV relativeFrom="paragraph">
                  <wp:posOffset>195580</wp:posOffset>
                </wp:positionV>
                <wp:extent cx="4000500" cy="4446905"/>
                <wp:effectExtent l="5715" t="3175" r="1905" b="4445"/>
                <wp:wrapNone/>
                <wp:docPr id="5" name="组合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4447080"/>
                          <a:chOff x="0" y="0"/>
                          <a:chExt cx="4000680" cy="4447080"/>
                        </a:xfrm>
                      </wpg:grpSpPr>
                      <wps:wsp>
                        <wps:cNvSpPr txBox="1"/>
                        <wps:spPr>
                          <a:xfrm>
                            <a:off x="2857680" y="979920"/>
                            <a:ext cx="1143000" cy="49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宣教部门进行安全警示培训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204640"/>
                            <a:ext cx="1702440" cy="29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岗予以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2836440"/>
                            <a:ext cx="1704240" cy="29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验录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3435840"/>
                            <a:ext cx="1704960" cy="259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0920"/>
                            <a:ext cx="2379240" cy="8319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岗核查驾驶人是否有记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340920"/>
                            <a:ext cx="720" cy="48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767240"/>
                            <a:ext cx="720" cy="43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499480"/>
                            <a:ext cx="1440" cy="28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3151440"/>
                            <a:ext cx="720" cy="28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3738960"/>
                            <a:ext cx="4320" cy="252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128664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1480" y="236160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14752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1647360" cy="29736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4050720"/>
                            <a:ext cx="1647360" cy="39636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6" style="position:absolute;margin-left:78.75pt;margin-top:15.4pt;width:315pt;height:350.15pt" coordorigin="1575,308" coordsize="6300,7003">
                <v:shape id="shape_0" stroked="t" o:allowincell="f" style="position:absolute;left:6075;top:1851;width:1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宣教部门进行安全警示培训教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936;top:3780;width:268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岗予以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939;top:4775;width:268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验录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940;top:5719;width:268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204" stroked="t" o:allowincell="f" style="position:absolute;left:1575;top:1695;width:3746;height:130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岗核查驾驶人是否有记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3463,845" to="3463,1608" ID="Line 20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462,3091" to="3462,3783" ID="Line 20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467,4244" to="3468,4693" ID="Line 20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470,5271" to="3470,5715" ID="Line 20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464,6196" to="3470,6593" ID="Line 20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326,2334" to="6045,2334" ID="Line 21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916,4027" to="6506,4027" ID="Line 2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8,2631" to="6508,4034" ID="Line 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流程图: 可选过程 1" stroked="t" o:allowincell="f" style="position:absolute;left:2166;top:308;width:2593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流程图: 可选过程 1" stroked="t" o:allowincell="f" style="position:absolute;left:2071;top:6687;width:2593;height:62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驾驶证审验</w:t>
      </w:r>
      <w:r>
        <w:rPr>
          <w:rFonts w:ascii="方正大标宋简体;宋体" w:hAnsi="方正大标宋简体;宋体" w:cs="方正大标宋简体;宋体" w:eastAsia="方正大标宋简体;宋体"/>
          <w:sz w:val="44"/>
        </w:rPr>
        <w:t>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58215</wp:posOffset>
            </wp:positionH>
            <wp:positionV relativeFrom="page">
              <wp:posOffset>1768475</wp:posOffset>
            </wp:positionV>
            <wp:extent cx="5505450" cy="7581900"/>
            <wp:effectExtent l="0" t="0" r="0" b="0"/>
            <wp:wrapNone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390650" cy="217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1390650" cy="2171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1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注册登记流程图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53035</wp:posOffset>
                </wp:positionV>
                <wp:extent cx="4452620" cy="7266940"/>
                <wp:effectExtent l="635" t="5715" r="1905" b="5715"/>
                <wp:wrapNone/>
                <wp:docPr id="9" name="Group 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480" cy="7266960"/>
                          <a:chOff x="0" y="0"/>
                          <a:chExt cx="4452480" cy="7266960"/>
                        </a:xfrm>
                      </wpg:grpSpPr>
                      <wps:wsp>
                        <wps:cNvSpPr txBox="1"/>
                        <wps:spPr>
                          <a:xfrm>
                            <a:off x="602640" y="1584360"/>
                            <a:ext cx="2418840" cy="39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申请表、整理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3651840"/>
                            <a:ext cx="2122920" cy="26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查验员签字、盖章、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683320"/>
                            <a:ext cx="23684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放号牌、行驶证、登记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277680"/>
                            <a:ext cx="22928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装订、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2179440"/>
                            <a:ext cx="3081600" cy="10904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认机动车，核对车辆VIN码，照相、拓印膜是否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596160"/>
                            <a:ext cx="2444040" cy="5943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机动车公告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7840"/>
                            <a:ext cx="3764160" cy="3956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系统自动与机动车盗抢库比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4904640"/>
                            <a:ext cx="2216160" cy="47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资料、录入信息、确定号牌、制作机动车登记证、行驶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65016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840" y="3624120"/>
                            <a:ext cx="27864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交刑侦部门排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3499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2459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807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2691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92112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8560" y="4714200"/>
                            <a:ext cx="720" cy="23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385960"/>
                            <a:ext cx="720" cy="23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980320"/>
                            <a:ext cx="720" cy="29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6574680"/>
                            <a:ext cx="720" cy="35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929160"/>
                            <a:ext cx="52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723400"/>
                            <a:ext cx="577800" cy="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4528800"/>
                            <a:ext cx="34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5110560"/>
                            <a:ext cx="907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0"/>
                            <a:ext cx="159264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6971040"/>
                            <a:ext cx="159264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225440"/>
                            <a:ext cx="450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45" w:leader="none"/>
                                  <w:tab w:val="left" w:pos="65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8176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248220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242712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4218840"/>
                            <a:ext cx="335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4738320"/>
                            <a:ext cx="90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排查无嫌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3" style="position:absolute;margin-left:67.05pt;margin-top:12.05pt;width:350.6pt;height:572.2pt" coordorigin="1341,241" coordsize="7012,11444">
                <v:shape id="shape_0" stroked="t" o:allowincell="f" style="position:absolute;left:2290;top:2736;width:38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申请表、整理资料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19;top:5992;width:334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查验员签字、盖章、录入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7;top:9191;width:372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放号牌、行驶证、登记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6;top:10127;width:361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装订、归档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8" stroked="t" o:allowincell="f" style="position:absolute;left:1883;top:3673;width:4852;height:171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认机动车，核对车辆VIN码，照相、拓印膜是否合格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9" stroked="t" o:allowincell="f" style="position:absolute;left:2338;top:1180;width:3848;height:93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机动车公告查询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70" stroked="t" o:allowincell="f" style="position:absolute;left:1341;top:7041;width:5927;height:62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系统自动与机动车盗抢库比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695;top:7965;width:3489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资料、录入信息、确定号牌、制作机动车登记证、行驶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143;top:1265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914;top:5948;width:438;height:2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交刑侦部门排查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263,792" to="4263,1103" ID="Line 37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71,2203" to="4271,2670" ID="Line 37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95,3360" to="4295,3671" ID="Line 37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29,5389" to="4329,5856" ID="Line 3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04,6416" to="4304,6883" ID="Line 37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5,7665" to="4315,8031" ID="Line 379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8723" to="4397,9085" ID="Line 38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9659" to="4397,10127" ID="Line 381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10595" to="4397,11155" ID="Line 38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85,1704" to="7114,1704" ID="Line 38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01,4530" to="7710,4541" ID="Line 38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7362,7373" to="7900,7373" ID="Line 38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94,8289" to="7722,8289" ID="Line 38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87" fillcolor="white" stroked="t" o:allowincell="f" style="position:absolute;left:3010;top:241;width:2507;height:4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8" fillcolor="white" stroked="t" o:allowincell="f" style="position:absolute;left:3137;top:11219;width:2507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73;top:2171;width:708;height:431;mso-wrap-style:none;v-text-anchor:top" type="_x0000_t202">
                  <v:textbox>
                    <w:txbxContent>
                      <w:p>
                        <w:pPr>
                          <w:tabs>
                            <w:tab w:val="left" w:pos="3345" w:leader="none"/>
                            <w:tab w:val="left" w:pos="65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1157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60;top:4150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6728;top:4063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6885;width:5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7703;width:14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排查无嫌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</w:rPr>
        <w:t>机动车登记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58215</wp:posOffset>
            </wp:positionH>
            <wp:positionV relativeFrom="page">
              <wp:posOffset>1768475</wp:posOffset>
            </wp:positionV>
            <wp:extent cx="5505450" cy="7581900"/>
            <wp:effectExtent l="0" t="0" r="0" b="0"/>
            <wp:wrapNone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390650" cy="217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1390650" cy="217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1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检验合格标志核发流程图</w:t>
      </w:r>
    </w:p>
    <w:p>
      <w:pPr>
        <w:pStyle w:val="Normal"/>
        <w:numPr>
          <w:ilvl w:val="0"/>
          <w:numId w:val="0"/>
        </w:numPr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7010</wp:posOffset>
                </wp:positionH>
                <wp:positionV relativeFrom="paragraph">
                  <wp:posOffset>767715</wp:posOffset>
                </wp:positionV>
                <wp:extent cx="3131820" cy="5021580"/>
                <wp:effectExtent l="5080" t="3175" r="1270" b="3810"/>
                <wp:wrapNone/>
                <wp:docPr id="13" name="组合 7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5021640"/>
                          <a:chOff x="0" y="0"/>
                          <a:chExt cx="3132000" cy="5021640"/>
                        </a:xfrm>
                      </wpg:grpSpPr>
                      <wps:wsp>
                        <wps:cNvSpPr txBox="1"/>
                        <wps:spPr>
                          <a:xfrm>
                            <a:off x="194400" y="707400"/>
                            <a:ext cx="1873800" cy="29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交所有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334240"/>
                            <a:ext cx="2099160" cy="37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00680"/>
                            <a:ext cx="2099160" cy="398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送达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992760"/>
                            <a:ext cx="2099160" cy="40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261800"/>
                            <a:ext cx="2214360" cy="8510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岗审核资料是否齐全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640" y="487080"/>
                            <a:ext cx="720" cy="22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0663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640" y="2115360"/>
                            <a:ext cx="720" cy="22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70504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5967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438912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0720" y="339120"/>
                            <a:ext cx="1060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656000"/>
                            <a:ext cx="91440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0560" y="339840"/>
                            <a:ext cx="720" cy="13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560" y="1171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0"/>
                            <a:ext cx="1647360" cy="39636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4724280"/>
                            <a:ext cx="1647360" cy="29736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2" style="position:absolute;margin-left:116.3pt;margin-top:60.45pt;width:246.6pt;height:395.4pt" coordorigin="2326,1209" coordsize="4932,7908">
                <v:shape id="shape_0" stroked="t" o:allowincell="f" style="position:absolute;left:2632;top:2323;width:295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交所有手续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08;top:4885;width:3305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受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08;top:6092;width:330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送达申请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08;top:7497;width:3305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归档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152" stroked="t" o:allowincell="f" style="position:absolute;left:2326;top:3196;width:3486;height:1339;flip:y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岗审核资料是否齐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069,1976" to="4069,2326" ID="Line 15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070,2889" to="4070,3200" ID="Line 15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069,4541" to="4069,4895" ID="Line 155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128,5469" to="4128,5936" ID="Line 15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128,6873" to="4128,7340" ID="Line 15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128,8121" to="4128,8588" ID="Line 15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587,1743" to="7256,1743" ID="Line 159" stroked="t" o:allowincell="f" style="position:absolute;flip:x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818,3817" to="7257,3820" ID="Line 1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56,1744" to="7256,3818" ID="Line 16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108;top:305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可选过程 1" stroked="t" o:allowincell="f" style="position:absolute;left:2778;top:1209;width:2593;height:62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流程图: 可选过程 1" stroked="t" o:allowincell="f" style="position:absolute;left:2823;top:8649;width:2593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检验合格标志核发</w:t>
      </w:r>
      <w:r>
        <w:rPr>
          <w:rFonts w:ascii="方正大标宋简体;宋体" w:hAnsi="方正大标宋简体;宋体" w:cs="方正大标宋简体;宋体" w:eastAsia="方正大标宋简体;宋体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</wp:posOffset>
                </wp:positionH>
                <wp:positionV relativeFrom="paragraph">
                  <wp:posOffset>210185</wp:posOffset>
                </wp:positionV>
                <wp:extent cx="5875020" cy="6583045"/>
                <wp:effectExtent l="5080" t="5080" r="1561465" b="5715"/>
                <wp:wrapNone/>
                <wp:docPr id="14" name="组合 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6582960"/>
                          <a:chOff x="0" y="0"/>
                          <a:chExt cx="5875200" cy="6582960"/>
                        </a:xfrm>
                      </wpg:grpSpPr>
                      <wps:wsp>
                        <wps:cNvSpPr txBox="1"/>
                        <wps:spPr>
                          <a:xfrm>
                            <a:off x="3025800" y="532908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4101480"/>
                            <a:ext cx="5029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240660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5323320"/>
                            <a:ext cx="456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3985200"/>
                            <a:ext cx="379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2429640"/>
                            <a:ext cx="456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242640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760" y="2657520"/>
                            <a:ext cx="43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2197080"/>
                            <a:ext cx="167688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的行为；2、对提供的虚假材料故意隐瞒的行为；3、对当事人吃拿卡要，徇私谋利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3520" y="1870200"/>
                            <a:ext cx="227196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405504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1320"/>
                            <a:ext cx="169164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不严格履行审批手续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违规审批，对不符合法定条件的申请人准予办理的行为，对符合法定条件的申请人不予办理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吃拿卡要，徇私谋利的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5391000"/>
                            <a:ext cx="1689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规定期限内未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5140800"/>
                            <a:ext cx="227592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7120" y="55580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555696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4246200"/>
                            <a:ext cx="4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471960"/>
                            <a:ext cx="72324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240" y="43149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4640" y="2655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6224760"/>
                            <a:ext cx="77076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536436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222120"/>
                            <a:ext cx="165744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未一次性告知申请人所需材料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受理过程中冷、硬、横、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6120" y="694800"/>
                            <a:ext cx="35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68508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4920" y="0"/>
                            <a:ext cx="2237040" cy="178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3622680"/>
                            <a:ext cx="229104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431640"/>
                            <a:ext cx="4521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43704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8320" y="859320"/>
                            <a:ext cx="0" cy="156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76048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4412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572652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0" style="position:absolute;margin-left:8.4pt;margin-top:16.55pt;width:462.6pt;height:518.35pt" coordorigin="168,331" coordsize="9252,10367">
                <v:shape id="shape_0" fillcolor="white" stroked="t" o:allowincell="f" style="position:absolute;left:4933;top:8723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51;top:6790;width:79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48;top:4121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33;top:8714;width:71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03;top:6607;width:59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93;top:4157;width:71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43;top:4152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7,4516" to="5757,4516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;top:3791;width:2640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的行为；2、对提供的虚假材料故意隐瞒的行为；3、对当事人吃拿卡要，徇私谋利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7;top:3276;width:3577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3;top:6717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5908;width:2663;height:2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不严格履行审批手续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违规审批，对不符合法定条件的申请人准予办理的行为，对符合法定条件的申请人不予办理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吃拿卡要，徇私谋利的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;top:8821;width:2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规定期限内未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6;top:8427;width:3583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8,9084" to="3716,9084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7,9082" to="5757,9082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7018" to="3717,7018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792;top:1074;width:1138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978,7126" to="5696,7126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3,4512" to="3791,4512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793;top:10134;width:1213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943;top:8779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;top:681;width:2609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未一次性告知申请人所需材料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受理过程中冷、硬、横、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2,1425" to="3565,1425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7,1410" to="5800,1410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2;top:331;width:3522;height:2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6036;width:3607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5;top:1011;width:71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8;top:1019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70,1684" to="4370,4147" ID="Line 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4,4678" to="4354,6687" ID="Line 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9,7279" to="4399,8718" ID="Line 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9,9349" to="4399,10098" ID="Line 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临时通行牌证核发流程图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153035</wp:posOffset>
                </wp:positionV>
                <wp:extent cx="4452620" cy="7266940"/>
                <wp:effectExtent l="635" t="5715" r="1905" b="5715"/>
                <wp:wrapNone/>
                <wp:docPr id="15" name="Group 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480" cy="7266960"/>
                          <a:chOff x="0" y="0"/>
                          <a:chExt cx="4452480" cy="7266960"/>
                        </a:xfrm>
                      </wpg:grpSpPr>
                      <wps:wsp>
                        <wps:cNvSpPr txBox="1"/>
                        <wps:spPr>
                          <a:xfrm>
                            <a:off x="602640" y="1584360"/>
                            <a:ext cx="2418840" cy="39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申请表、整理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3651840"/>
                            <a:ext cx="2122920" cy="26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登记审核岗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683320"/>
                            <a:ext cx="23684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并打印临时号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277680"/>
                            <a:ext cx="22928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装订、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2179440"/>
                            <a:ext cx="3081600" cy="10904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认机动车，核对车辆VIN码，照相、拓印膜是否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596160"/>
                            <a:ext cx="2444040" cy="5943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机动车公告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7840"/>
                            <a:ext cx="3764160" cy="3956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系统自动与机动车盗抢库比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4904640"/>
                            <a:ext cx="2216160" cy="47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办理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65016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840" y="3624120"/>
                            <a:ext cx="27864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交刑侦部门排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3499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2459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807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2691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92112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8560" y="4714200"/>
                            <a:ext cx="720" cy="23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385960"/>
                            <a:ext cx="720" cy="23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980320"/>
                            <a:ext cx="720" cy="29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6574680"/>
                            <a:ext cx="720" cy="35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929160"/>
                            <a:ext cx="52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723400"/>
                            <a:ext cx="577800" cy="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4528800"/>
                            <a:ext cx="34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5110560"/>
                            <a:ext cx="907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0"/>
                            <a:ext cx="159264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6971040"/>
                            <a:ext cx="159264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225440"/>
                            <a:ext cx="450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45" w:leader="none"/>
                                  <w:tab w:val="left" w:pos="65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8176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248220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242712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4218840"/>
                            <a:ext cx="335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4738320"/>
                            <a:ext cx="90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排查无嫌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3" style="position:absolute;margin-left:67.05pt;margin-top:12.05pt;width:350.6pt;height:572.2pt" coordorigin="1341,241" coordsize="7012,11444">
                <v:shape id="shape_0" stroked="t" o:allowincell="f" style="position:absolute;left:2290;top:2736;width:38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申请表、整理资料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19;top:5992;width:334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登记审核岗受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7;top:9191;width:372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并打印临时号牌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6;top:10127;width:361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装订、归档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8" stroked="t" o:allowincell="f" style="position:absolute;left:1883;top:3673;width:4852;height:171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认机动车，核对车辆VIN码，照相、拓印膜是否合格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9" stroked="t" o:allowincell="f" style="position:absolute;left:2338;top:1180;width:3848;height:93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机动车公告查询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70" stroked="t" o:allowincell="f" style="position:absolute;left:1341;top:7041;width:5927;height:62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系统自动与机动车盗抢库比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695;top:7965;width:3489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办理资料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143;top:1265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914;top:5948;width:438;height:2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交刑侦部门排查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263,792" to="4263,1103" ID="Line 37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71,2203" to="4271,2670" ID="Line 37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95,3360" to="4295,3671" ID="Line 37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29,5389" to="4329,5856" ID="Line 3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04,6416" to="4304,6883" ID="Line 37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5,7665" to="4315,8031" ID="Line 379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8723" to="4397,9085" ID="Line 38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9659" to="4397,10127" ID="Line 381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10595" to="4397,11155" ID="Line 38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85,1704" to="7114,1704" ID="Line 38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01,4530" to="7710,4541" ID="Line 38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7362,7373" to="7900,7373" ID="Line 38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94,8289" to="7722,8289" ID="Line 38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87" fillcolor="white" stroked="t" o:allowincell="f" style="position:absolute;left:3010;top:241;width:2507;height:4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8" fillcolor="white" stroked="t" o:allowincell="f" style="position:absolute;left:3137;top:11219;width:2507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73;top:2171;width:708;height:431;mso-wrap-style:none;v-text-anchor:top" type="_x0000_t202">
                  <v:textbox>
                    <w:txbxContent>
                      <w:p>
                        <w:pPr>
                          <w:tabs>
                            <w:tab w:val="left" w:pos="3345" w:leader="none"/>
                            <w:tab w:val="left" w:pos="65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1157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60;top:4150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6728;top:4063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6885;width:5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7703;width:14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排查无嫌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临时通行牌证核发</w:t>
      </w:r>
      <w:r>
        <w:rPr>
          <w:rFonts w:ascii="方正大标宋简体;宋体" w:hAnsi="方正大标宋简体;宋体" w:cs="方正大标宋简体;宋体" w:eastAsia="方正大标宋简体;宋体"/>
          <w:sz w:val="44"/>
        </w:rPr>
        <w:t>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58215</wp:posOffset>
            </wp:positionH>
            <wp:positionV relativeFrom="page">
              <wp:posOffset>1768475</wp:posOffset>
            </wp:positionV>
            <wp:extent cx="5505450" cy="7581900"/>
            <wp:effectExtent l="0" t="0" r="0" b="0"/>
            <wp:wrapNone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390650" cy="2171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1390650" cy="2171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1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机动车转移登记流程图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153035</wp:posOffset>
                </wp:positionV>
                <wp:extent cx="4452620" cy="7266940"/>
                <wp:effectExtent l="635" t="5715" r="1905" b="5715"/>
                <wp:wrapNone/>
                <wp:docPr id="19" name="Group 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480" cy="7266960"/>
                          <a:chOff x="0" y="0"/>
                          <a:chExt cx="4452480" cy="7266960"/>
                        </a:xfrm>
                      </wpg:grpSpPr>
                      <wps:wsp>
                        <wps:cNvSpPr txBox="1"/>
                        <wps:spPr>
                          <a:xfrm>
                            <a:off x="602640" y="1584360"/>
                            <a:ext cx="2418840" cy="39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申请表、整理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3651840"/>
                            <a:ext cx="2122920" cy="26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查验员签字、盖章、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683320"/>
                            <a:ext cx="23684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放号牌、行驶证、登记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277680"/>
                            <a:ext cx="22928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装订、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2179440"/>
                            <a:ext cx="3081600" cy="10904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认机动车，核对车辆VIN码，照相、拓印膜是否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596160"/>
                            <a:ext cx="2444040" cy="5943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机动车公告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7840"/>
                            <a:ext cx="3764160" cy="3956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系统自动与机动车盗抢库比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4904640"/>
                            <a:ext cx="2216160" cy="47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资料、录入信息、确定号牌、制作机动车登记证、行驶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65016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840" y="3624120"/>
                            <a:ext cx="27864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交刑侦部门排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3499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2459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807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2691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92112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8560" y="4714200"/>
                            <a:ext cx="720" cy="23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385960"/>
                            <a:ext cx="720" cy="23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980320"/>
                            <a:ext cx="720" cy="29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6574680"/>
                            <a:ext cx="720" cy="35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929160"/>
                            <a:ext cx="52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723400"/>
                            <a:ext cx="577800" cy="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4528800"/>
                            <a:ext cx="34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5110560"/>
                            <a:ext cx="907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0"/>
                            <a:ext cx="159264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6971040"/>
                            <a:ext cx="159264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225440"/>
                            <a:ext cx="450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45" w:leader="none"/>
                                  <w:tab w:val="left" w:pos="65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8176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248220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242712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4218840"/>
                            <a:ext cx="335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4738320"/>
                            <a:ext cx="90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排查无嫌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3" style="position:absolute;margin-left:67.05pt;margin-top:12.05pt;width:350.6pt;height:572.2pt" coordorigin="1341,241" coordsize="7012,11444">
                <v:shape id="shape_0" stroked="t" o:allowincell="f" style="position:absolute;left:2290;top:2736;width:38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申请表、整理资料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19;top:5992;width:334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查验员签字、盖章、录入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7;top:9191;width:372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放号牌、行驶证、登记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6;top:10127;width:361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装订、归档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8" stroked="t" o:allowincell="f" style="position:absolute;left:1883;top:3673;width:4852;height:171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认机动车，核对车辆VIN码，照相、拓印膜是否合格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9" stroked="t" o:allowincell="f" style="position:absolute;left:2338;top:1180;width:3848;height:93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机动车公告查询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70" stroked="t" o:allowincell="f" style="position:absolute;left:1341;top:7041;width:5927;height:62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系统自动与机动车盗抢库比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695;top:7965;width:3489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资料、录入信息、确定号牌、制作机动车登记证、行驶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143;top:1265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914;top:5948;width:438;height:2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交刑侦部门排查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263,792" to="4263,1103" ID="Line 37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71,2203" to="4271,2670" ID="Line 37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95,3360" to="4295,3671" ID="Line 37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29,5389" to="4329,5856" ID="Line 3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04,6416" to="4304,6883" ID="Line 37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5,7665" to="4315,8031" ID="Line 379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8723" to="4397,9085" ID="Line 38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9659" to="4397,10127" ID="Line 381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10595" to="4397,11155" ID="Line 38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85,1704" to="7114,1704" ID="Line 38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01,4530" to="7710,4541" ID="Line 38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7362,7373" to="7900,7373" ID="Line 38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94,8289" to="7722,8289" ID="Line 38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87" fillcolor="white" stroked="t" o:allowincell="f" style="position:absolute;left:3010;top:241;width:2507;height:4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8" fillcolor="white" stroked="t" o:allowincell="f" style="position:absolute;left:3137;top:11219;width:2507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73;top:2171;width:708;height:431;mso-wrap-style:none;v-text-anchor:top" type="_x0000_t202">
                  <v:textbox>
                    <w:txbxContent>
                      <w:p>
                        <w:pPr>
                          <w:tabs>
                            <w:tab w:val="left" w:pos="3345" w:leader="none"/>
                            <w:tab w:val="left" w:pos="65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1157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60;top:4150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6728;top:4063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6885;width:5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7703;width:14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排查无嫌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</w:rPr>
        <w:t>机动车转移登记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58215</wp:posOffset>
            </wp:positionH>
            <wp:positionV relativeFrom="page">
              <wp:posOffset>1768475</wp:posOffset>
            </wp:positionV>
            <wp:extent cx="5505450" cy="7581900"/>
            <wp:effectExtent l="0" t="0" r="0" b="0"/>
            <wp:wrapNone/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390650" cy="2171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1390650" cy="2171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1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驾驶人违法记分满</w:t>
      </w: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  <w:t>12</w:t>
      </w: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分以上教育培训流程图</w: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eastAsia="方正大标宋简体;宋体" w:cs="宋体"/>
          <w:sz w:val="44"/>
          <w:szCs w:val="44"/>
        </w:rPr>
      </w:pPr>
      <w:r>
        <w:rPr>
          <w:rFonts w:eastAsia="方正大标宋简体;宋体" w:cs="宋体" w:ascii="宋体" w:hAnsi="宋体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5870</wp:posOffset>
                </wp:positionH>
                <wp:positionV relativeFrom="paragraph">
                  <wp:posOffset>926465</wp:posOffset>
                </wp:positionV>
                <wp:extent cx="3660775" cy="5994400"/>
                <wp:effectExtent l="9525" t="5080" r="1905" b="5715"/>
                <wp:wrapNone/>
                <wp:docPr id="23" name="Group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5994360"/>
                          <a:chOff x="0" y="0"/>
                          <a:chExt cx="3660840" cy="5994360"/>
                        </a:xfrm>
                      </wpg:grpSpPr>
                      <wps:wsp>
                        <wps:cNvSpPr txBox="1"/>
                        <wps:spPr>
                          <a:xfrm>
                            <a:off x="693360" y="719280"/>
                            <a:ext cx="1600200" cy="2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交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352600"/>
                            <a:ext cx="171468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参加交通法规场安全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158000"/>
                            <a:ext cx="1828800" cy="29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后办结，领取驾驶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3074760"/>
                            <a:ext cx="1828800" cy="4845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预约考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979160"/>
                            <a:ext cx="1828800" cy="29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装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4880"/>
                            <a:ext cx="2994840" cy="5079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760" y="2736360"/>
                            <a:ext cx="343080" cy="11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重新预约考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415440"/>
                            <a:ext cx="72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04840"/>
                            <a:ext cx="72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951200"/>
                            <a:ext cx="720" cy="40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665800"/>
                            <a:ext cx="720" cy="40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3564720"/>
                            <a:ext cx="720" cy="50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4471560"/>
                            <a:ext cx="720" cy="50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284440"/>
                            <a:ext cx="720" cy="40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3301920"/>
                            <a:ext cx="800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64412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320" y="203040"/>
                            <a:ext cx="0" cy="142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205920"/>
                            <a:ext cx="102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1592640" cy="303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987560"/>
                            <a:ext cx="3657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3658320"/>
                            <a:ext cx="5644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5690880"/>
                            <a:ext cx="1592640" cy="303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2889360"/>
                            <a:ext cx="649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1270800"/>
                            <a:ext cx="3657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5" style="position:absolute;margin-left:98.1pt;margin-top:72.95pt;width:288.25pt;height:472.05pt" coordorigin="1962,1459" coordsize="5765,9441">
                <v:shape id="shape_0" stroked="t" o:allowincell="f" style="position:absolute;left:3054;top:2592;width:251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交申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981;top:5164;width:269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参加交通法规场安全教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921;top:8007;width:287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后办结，领取驾驶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99" stroked="t" o:allowincell="f" style="position:absolute;left:2909;top:6301;width:2879;height:76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预约考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921;top:9300;width:287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装订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401" stroked="t" o:allowincell="f" style="position:absolute;left:1962;top:3703;width:4715;height:7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资料是否齐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187;top:5769;width:539;height:1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重新预约考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314,2114" to="4314,2593" ID="Line 40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4,3199" to="4314,3678" ID="Line 40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2,4532" to="4312,5174" ID="Line 40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37,5657" to="4337,6296" ID="Line 40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61,7073" to="4361,7875" ID="Line 40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61,8501" to="4361,9300" ID="Line 40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61,9781" to="4361,10420" ID="Line 40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812,6659" to="7071,6659" ID="Line 41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690,4048" to="7229,4048" ID="Line 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1,1779" to="7241,4022" ID="Line 41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610,1784" to="7229,1784" ID="Line 413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14" fillcolor="white" stroked="t" o:allowincell="f" style="position:absolute;left:3101;top:1459;width:2507;height:47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5;top:4589;width:5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7220;width:88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17" fillcolor="white" stroked="t" o:allowincell="f" style="position:absolute;left:3101;top:10421;width:2507;height:47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28;top:6009;width:102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3461;width:5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198880</wp:posOffset>
            </wp:positionH>
            <wp:positionV relativeFrom="page">
              <wp:posOffset>1478915</wp:posOffset>
            </wp:positionV>
            <wp:extent cx="5514975" cy="7553325"/>
            <wp:effectExtent l="0" t="0" r="0" b="0"/>
            <wp:wrapNone/>
            <wp:docPr id="2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驾驶人违法记分满</w:t>
      </w: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  <w:t>12</w:t>
      </w: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分以上教育培训</w:t>
      </w:r>
      <w:r>
        <w:rPr>
          <w:rFonts w:ascii="方正大标宋简体;宋体" w:hAnsi="方正大标宋简体;宋体" w:cs="方正大标宋简体;宋体" w:eastAsia="方正大标宋简体;宋体"/>
          <w:sz w:val="44"/>
        </w:rPr>
        <w:t>防控图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</w:rPr>
      </w:r>
    </w:p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补领汽车号牌流程图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153035</wp:posOffset>
                </wp:positionV>
                <wp:extent cx="4452620" cy="7266940"/>
                <wp:effectExtent l="635" t="5715" r="1905" b="5715"/>
                <wp:wrapNone/>
                <wp:docPr id="25" name="Group 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480" cy="7266960"/>
                          <a:chOff x="0" y="0"/>
                          <a:chExt cx="4452480" cy="7266960"/>
                        </a:xfrm>
                      </wpg:grpSpPr>
                      <wps:wsp>
                        <wps:cNvSpPr txBox="1"/>
                        <wps:spPr>
                          <a:xfrm>
                            <a:off x="602640" y="1584360"/>
                            <a:ext cx="2418840" cy="39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申请表、整理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3651840"/>
                            <a:ext cx="2122920" cy="26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登记审核岗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683320"/>
                            <a:ext cx="23684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并打印临时号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277680"/>
                            <a:ext cx="2292840" cy="29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装订、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2179440"/>
                            <a:ext cx="3081600" cy="10904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车管所预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596160"/>
                            <a:ext cx="2444040" cy="5943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机动车公告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7840"/>
                            <a:ext cx="3764160" cy="3956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系统自动与机动车盗抢库比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4904640"/>
                            <a:ext cx="2216160" cy="47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办理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65016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840" y="3624120"/>
                            <a:ext cx="27864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交刑侦部门排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3499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2459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807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2691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92112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8560" y="4714200"/>
                            <a:ext cx="720" cy="23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385960"/>
                            <a:ext cx="720" cy="23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980320"/>
                            <a:ext cx="720" cy="29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6574680"/>
                            <a:ext cx="720" cy="35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929160"/>
                            <a:ext cx="52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723400"/>
                            <a:ext cx="577800" cy="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4528800"/>
                            <a:ext cx="34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5110560"/>
                            <a:ext cx="907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0"/>
                            <a:ext cx="159264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6971040"/>
                            <a:ext cx="159264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225440"/>
                            <a:ext cx="450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45" w:leader="none"/>
                                  <w:tab w:val="left" w:pos="65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8176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2482200"/>
                            <a:ext cx="343080" cy="50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2427120"/>
                            <a:ext cx="67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4218840"/>
                            <a:ext cx="335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4738320"/>
                            <a:ext cx="90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排查无嫌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3" style="position:absolute;margin-left:67.05pt;margin-top:12.05pt;width:350.6pt;height:572.2pt" coordorigin="1341,241" coordsize="7012,11444">
                <v:shape id="shape_0" stroked="t" o:allowincell="f" style="position:absolute;left:2290;top:2736;width:38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申请表、整理资料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19;top:5992;width:334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登记审核岗受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7;top:9191;width:372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并打印临时号牌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96;top:10127;width:361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装订、归档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8" stroked="t" o:allowincell="f" style="position:absolute;left:1883;top:3673;width:4852;height:171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车管所预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69" stroked="t" o:allowincell="f" style="position:absolute;left:2338;top:1180;width:3848;height:93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机动车公告查询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370" stroked="t" o:allowincell="f" style="position:absolute;left:1341;top:7041;width:5927;height:62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系统自动与机动车盗抢库比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695;top:7965;width:3489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办理资料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143;top:1265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914;top:5948;width:438;height:2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交刑侦部门排查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263,792" to="4263,1103" ID="Line 37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71,2203" to="4271,2670" ID="Line 37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295,3360" to="4295,3671" ID="Line 37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29,5389" to="4329,5856" ID="Line 3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04,6416" to="4304,6883" ID="Line 37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15,7665" to="4315,8031" ID="Line 379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8723" to="4397,9085" ID="Line 38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9659" to="4397,10127" ID="Line 381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7,10595" to="4397,11155" ID="Line 38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85,1704" to="7114,1704" ID="Line 38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01,4530" to="7710,4541" ID="Line 38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7362,7373" to="7900,7373" ID="Line 38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294,8289" to="7722,8289" ID="Line 38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87" fillcolor="white" stroked="t" o:allowincell="f" style="position:absolute;left:3010;top:241;width:2507;height:4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8" fillcolor="white" stroked="t" o:allowincell="f" style="position:absolute;left:3137;top:11219;width:2507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73;top:2171;width:708;height:431;mso-wrap-style:none;v-text-anchor:top" type="_x0000_t202">
                  <v:textbox>
                    <w:txbxContent>
                      <w:p>
                        <w:pPr>
                          <w:tabs>
                            <w:tab w:val="left" w:pos="3345" w:leader="none"/>
                            <w:tab w:val="left" w:pos="65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1157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60;top:4150;width:53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6728;top:4063;width:10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6885;width:5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7703;width:14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排查无嫌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补领汽车号牌</w:t>
      </w:r>
      <w:r>
        <w:rPr>
          <w:rFonts w:ascii="方正大标宋简体;宋体" w:hAnsi="方正大标宋简体;宋体" w:cs="方正大标宋简体;宋体" w:eastAsia="方正大标宋简体;宋体"/>
          <w:sz w:val="44"/>
        </w:rPr>
        <w:t>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958215</wp:posOffset>
            </wp:positionH>
            <wp:positionV relativeFrom="page">
              <wp:posOffset>1768475</wp:posOffset>
            </wp:positionV>
            <wp:extent cx="5505450" cy="7581900"/>
            <wp:effectExtent l="0" t="0" r="0" b="0"/>
            <wp:wrapNone/>
            <wp:docPr id="2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390650" cy="2171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1390650" cy="2171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1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</w:rPr>
        <w:t>机动车驾驶证的变更注销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958215</wp:posOffset>
            </wp:positionH>
            <wp:positionV relativeFrom="page">
              <wp:posOffset>1768475</wp:posOffset>
            </wp:positionV>
            <wp:extent cx="5505450" cy="7581900"/>
            <wp:effectExtent l="0" t="0" r="0" b="0"/>
            <wp:wrapNone/>
            <wp:docPr id="2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390650" cy="2171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1390650" cy="2171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1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sz w:val="21"/>
        </w:rPr>
      </w:pPr>
      <w:r>
        <w:rPr>
          <w:rFonts w:ascii="方正大标宋简体;宋体" w:hAnsi="方正大标宋简体;宋体" w:cs="方正大标宋简体;宋体" w:eastAsia="方正大标宋简体;宋体"/>
          <w:sz w:val="44"/>
        </w:rPr>
        <w:t>机动车驾驶证期满换证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958215</wp:posOffset>
            </wp:positionH>
            <wp:positionV relativeFrom="page">
              <wp:posOffset>1768475</wp:posOffset>
            </wp:positionV>
            <wp:extent cx="5505450" cy="7581900"/>
            <wp:effectExtent l="0" t="0" r="0" b="0"/>
            <wp:wrapNone/>
            <wp:docPr id="3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390650" cy="2171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lang w:val="en-US" w:eastAsia="en-US"/>
        </w:rPr>
      </w:pPr>
      <w:r>
        <w:rPr>
          <w:rFonts w:cs="宋体" w:ascii="宋体" w:hAnsi="宋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1390650" cy="2171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7.1pt;mso-wrap-distance-left:9.05pt;mso-wrap-distance-right:9.05pt;mso-wrap-distance-top:0pt;mso-wrap-distance-bottom:0pt;margin-top:1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ascii="宋体" w:hAnsi="宋体" w:cs="方正大标宋简体;宋体"/>
          <w:sz w:val="44"/>
        </w:rPr>
        <w:t>机动车驾驶证的变更注销流程图</w:t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3215</wp:posOffset>
                </wp:positionH>
                <wp:positionV relativeFrom="paragraph">
                  <wp:posOffset>278130</wp:posOffset>
                </wp:positionV>
                <wp:extent cx="2633345" cy="8318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提出书面申请，受理人员及时查验申请人提交证件、资料是否齐全有效，资料齐全予以受理，资料不齐全开具（退办凭证），告知申请人补齐相关资料后再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65.5pt;mso-wrap-distance-left:9.05pt;mso-wrap-distance-right:9.05pt;mso-wrap-distance-top:0pt;mso-wrap-distance-bottom:0pt;margin-top:21.9pt;mso-position-vertical-relative:text;margin-left:22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提出书面申请，受理人员及时查验申请人提交证件、资料是否齐全有效，资料齐全予以受理，资料不齐全开具（退办凭证），告知申请人补齐相关资料后再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710</wp:posOffset>
                </wp:positionH>
                <wp:positionV relativeFrom="paragraph">
                  <wp:posOffset>229235</wp:posOffset>
                </wp:positionV>
                <wp:extent cx="702310" cy="36131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28.45pt;mso-wrap-distance-left:9.05pt;mso-wrap-distance-right:9.05pt;mso-wrap-distance-top:0pt;mso-wrap-distance-bottom:0pt;margin-top:18.05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59865</wp:posOffset>
                </wp:positionH>
                <wp:positionV relativeFrom="paragraph">
                  <wp:posOffset>71120</wp:posOffset>
                </wp:positionV>
                <wp:extent cx="27305" cy="2078355"/>
                <wp:effectExtent l="5080" t="635" r="5080" b="635"/>
                <wp:wrapNone/>
                <wp:docPr id="37" name="自选图形 10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" cy="207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24" stroked="t" o:allowincell="f" style="position:absolute;margin-left:114.95pt;margin-top:5.6pt;width:2.1pt;height:163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7170</wp:posOffset>
                </wp:positionH>
                <wp:positionV relativeFrom="paragraph">
                  <wp:posOffset>71120</wp:posOffset>
                </wp:positionV>
                <wp:extent cx="139700" cy="1270"/>
                <wp:effectExtent l="635" t="5080" r="635" b="5080"/>
                <wp:wrapNone/>
                <wp:docPr id="38" name="自选图形 10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5" stroked="t" o:allowincell="f" style="position:absolute;margin-left:117.1pt;margin-top:5.6pt;width:1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9450</wp:posOffset>
                </wp:positionH>
                <wp:positionV relativeFrom="paragraph">
                  <wp:posOffset>218440</wp:posOffset>
                </wp:positionV>
                <wp:extent cx="1270" cy="605155"/>
                <wp:effectExtent l="37465" t="635" r="38100" b="0"/>
                <wp:wrapNone/>
                <wp:docPr id="39" name="自选图形 10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0" stroked="t" o:allowincell="f" style="position:absolute;margin-left:153.5pt;margin-top:17.2pt;width:0.1pt;height:4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9495</wp:posOffset>
                </wp:positionH>
                <wp:positionV relativeFrom="paragraph">
                  <wp:posOffset>71120</wp:posOffset>
                </wp:positionV>
                <wp:extent cx="563880" cy="1270"/>
                <wp:effectExtent l="635" t="37465" r="0" b="38100"/>
                <wp:wrapNone/>
                <wp:docPr id="40" name="自选图形 10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2" stroked="t" o:allowincell="f" style="position:absolute;margin-left:181.85pt;margin-top:5.6pt;width:44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2785</wp:posOffset>
                </wp:positionH>
                <wp:positionV relativeFrom="paragraph">
                  <wp:posOffset>133350</wp:posOffset>
                </wp:positionV>
                <wp:extent cx="480695" cy="120078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94.55pt;mso-wrap-distance-left:9.05pt;mso-wrap-distance-right:9.05pt;mso-wrap-distance-top:0pt;mso-wrap-distance-bottom:0pt;margin-top:10.5pt;mso-position-vertical-relative:text;margin-left:5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3215</wp:posOffset>
                </wp:positionH>
                <wp:positionV relativeFrom="paragraph">
                  <wp:posOffset>226060</wp:posOffset>
                </wp:positionV>
                <wp:extent cx="2633345" cy="6604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业务领导岗审核人员对注销驾驶证信息的档案资料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52pt;mso-wrap-distance-left:9.05pt;mso-wrap-distance-right:9.05pt;mso-wrap-distance-top:0pt;mso-wrap-distance-bottom:0pt;margin-top:17.8pt;mso-position-vertical-relative:text;margin-left:22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业务领导岗审核人员对注销驾驶证信息的档案资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3955</wp:posOffset>
                </wp:positionH>
                <wp:positionV relativeFrom="paragraph">
                  <wp:posOffset>250825</wp:posOffset>
                </wp:positionV>
                <wp:extent cx="323850" cy="10160"/>
                <wp:effectExtent l="635" t="5080" r="635" b="5080"/>
                <wp:wrapNone/>
                <wp:docPr id="43" name="自选图形 10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2" stroked="t" o:allowincell="f" style="position:absolute;margin-left:91.65pt;margin-top:19.75pt;width:25.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09495</wp:posOffset>
                </wp:positionH>
                <wp:positionV relativeFrom="paragraph">
                  <wp:posOffset>260350</wp:posOffset>
                </wp:positionV>
                <wp:extent cx="563880" cy="1270"/>
                <wp:effectExtent l="635" t="37465" r="0" b="38100"/>
                <wp:wrapNone/>
                <wp:docPr id="44" name="自选图形 10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3" stroked="t" o:allowincell="f" style="position:absolute;margin-left:181.85pt;margin-top:20.5pt;width:44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710</wp:posOffset>
                </wp:positionH>
                <wp:positionV relativeFrom="paragraph">
                  <wp:posOffset>88900</wp:posOffset>
                </wp:positionV>
                <wp:extent cx="702310" cy="36131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28.45pt;mso-wrap-distance-left:9.05pt;mso-wrap-distance-right:9.05pt;mso-wrap-distance-top:0pt;mso-wrap-distance-bottom:0pt;margin-top:7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9450</wp:posOffset>
                </wp:positionH>
                <wp:positionV relativeFrom="paragraph">
                  <wp:posOffset>152400</wp:posOffset>
                </wp:positionV>
                <wp:extent cx="1270" cy="771525"/>
                <wp:effectExtent l="37465" t="635" r="38100" b="0"/>
                <wp:wrapNone/>
                <wp:docPr id="46" name="自选图形 10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1" stroked="t" o:allowincell="f" style="position:absolute;margin-left:153.5pt;margin-top:12pt;width:0.1pt;height:6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9865</wp:posOffset>
                </wp:positionH>
                <wp:positionV relativeFrom="paragraph">
                  <wp:posOffset>337185</wp:posOffset>
                </wp:positionV>
                <wp:extent cx="111125" cy="1270"/>
                <wp:effectExtent l="635" t="5080" r="635" b="5080"/>
                <wp:wrapNone/>
                <wp:docPr id="47" name="自选图形 10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6" stroked="t" o:allowincell="f" style="position:absolute;margin-left:114.95pt;margin-top:26.55pt;width: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0830</wp:posOffset>
                </wp:positionH>
                <wp:positionV relativeFrom="paragraph">
                  <wp:posOffset>188595</wp:posOffset>
                </wp:positionV>
                <wp:extent cx="702310" cy="36131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/>
                              <w:t>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28.45pt;mso-wrap-distance-left:9.05pt;mso-wrap-distance-right:9.05pt;mso-wrap-distance-top:0pt;mso-wrap-distance-bottom:0pt;margin-top:14.85pt;mso-position-vertical-relative:text;margin-left:122.9pt;mso-position-horizontal-relative:text">
                <v:textbox>
                  <w:txbxContent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/>
                        <w:t>归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7335</wp:posOffset>
                </wp:positionH>
                <wp:positionV relativeFrom="paragraph">
                  <wp:posOffset>68580</wp:posOffset>
                </wp:positionV>
                <wp:extent cx="2633345" cy="6604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档案归档人员打印流程单和资料清单，由档案管理部门将补证档案装订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52pt;mso-wrap-distance-left:9.05pt;mso-wrap-distance-right:9.05pt;mso-wrap-distance-top:0pt;mso-wrap-distance-bottom:0pt;margin-top:5.4pt;mso-position-vertical-relative:text;margin-left:2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档案归档人员打印流程单和资料清单，由档案管理部门将补证档案装订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  <w:lang w:val="en-US" w:eastAsia="en-US"/>
        </w:rPr>
      </w:pPr>
      <w:r>
        <w:rPr>
          <w:rFonts w:cs="方正大标宋简体;宋体" w:ascii="宋体" w:hAnsi="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3615</wp:posOffset>
                </wp:positionH>
                <wp:positionV relativeFrom="paragraph">
                  <wp:posOffset>30480</wp:posOffset>
                </wp:positionV>
                <wp:extent cx="563880" cy="1270"/>
                <wp:effectExtent l="635" t="37465" r="0" b="38100"/>
                <wp:wrapNone/>
                <wp:docPr id="50" name="自选图形 10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4" stroked="t" o:allowincell="f" style="position:absolute;margin-left:177.45pt;margin-top:2.4pt;width:44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cs="方正大标宋简体;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方正大标宋简体;宋体"/>
          <w:sz w:val="44"/>
        </w:rPr>
      </w:pPr>
      <w:r>
        <w:rPr>
          <w:rFonts w:ascii="宋体" w:hAnsi="宋体" w:cs="方正大标宋简体;宋体"/>
          <w:sz w:val="44"/>
        </w:rPr>
        <w:t>机动车驾驶证期满换证流程图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sz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5585</wp:posOffset>
                </wp:positionH>
                <wp:positionV relativeFrom="paragraph">
                  <wp:posOffset>160020</wp:posOffset>
                </wp:positionV>
                <wp:extent cx="3316605" cy="37909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持身份证原件和驾驶证原件到驾驶人体检室办理业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15pt;height:29.85pt;mso-wrap-distance-left:9.05pt;mso-wrap-distance-right:9.05pt;mso-wrap-distance-top:0pt;mso-wrap-distance-bottom:0pt;margin-top:12.6pt;mso-position-vertical-relative:text;margin-left:1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持身份证原件和驾驶证原件到驾驶人体检室办理业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sz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2280</wp:posOffset>
                </wp:positionH>
                <wp:positionV relativeFrom="paragraph">
                  <wp:posOffset>167640</wp:posOffset>
                </wp:positionV>
                <wp:extent cx="10160" cy="656590"/>
                <wp:effectExtent l="29210" t="635" r="37465" b="0"/>
                <wp:wrapNone/>
                <wp:docPr id="52" name="自选图形 9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8" stroked="t" o:allowincell="f" style="position:absolute;margin-left:236.4pt;margin-top:13.2pt;width:0.75pt;height:5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5185</wp:posOffset>
                </wp:positionH>
                <wp:positionV relativeFrom="paragraph">
                  <wp:posOffset>1183640</wp:posOffset>
                </wp:positionV>
                <wp:extent cx="398145" cy="351790"/>
                <wp:effectExtent l="0" t="3810" r="3175" b="0"/>
                <wp:wrapNone/>
                <wp:docPr id="53" name="自选图形 9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16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0" stroked="t" o:allowincell="f" style="position:absolute;margin-left:166.55pt;margin-top:93.2pt;width:31.25pt;height:2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3925</wp:posOffset>
                </wp:positionH>
                <wp:positionV relativeFrom="paragraph">
                  <wp:posOffset>1183640</wp:posOffset>
                </wp:positionV>
                <wp:extent cx="360680" cy="351790"/>
                <wp:effectExtent l="3810" t="3810" r="0" b="0"/>
                <wp:wrapNone/>
                <wp:docPr id="54" name="自选图形 9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08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1" stroked="t" o:allowincell="f" style="position:absolute;margin-left:272.75pt;margin-top:93.2pt;width:28.4pt;height:2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2445</wp:posOffset>
                </wp:positionH>
                <wp:positionV relativeFrom="paragraph">
                  <wp:posOffset>1839595</wp:posOffset>
                </wp:positionV>
                <wp:extent cx="1270" cy="332740"/>
                <wp:effectExtent l="37465" t="635" r="38100" b="0"/>
                <wp:wrapNone/>
                <wp:docPr id="55" name="自选图形 9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4" stroked="t" o:allowincell="f" style="position:absolute;margin-left:140.35pt;margin-top:144.85pt;width:0.1pt;height:2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3185</wp:posOffset>
                </wp:positionH>
                <wp:positionV relativeFrom="paragraph">
                  <wp:posOffset>1894840</wp:posOffset>
                </wp:positionV>
                <wp:extent cx="1294130" cy="360680"/>
                <wp:effectExtent l="1905" t="5080" r="0" b="16510"/>
                <wp:wrapNone/>
                <wp:docPr id="56" name="自选图形 9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42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7" stroked="t" o:allowincell="f" style="position:absolute;margin-left:206.55pt;margin-top:149.2pt;width:101.8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9895</wp:posOffset>
                </wp:positionH>
                <wp:positionV relativeFrom="paragraph">
                  <wp:posOffset>2559685</wp:posOffset>
                </wp:positionV>
                <wp:extent cx="1270" cy="332740"/>
                <wp:effectExtent l="37465" t="635" r="38100" b="0"/>
                <wp:wrapNone/>
                <wp:docPr id="57" name="自选图形 9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9" stroked="t" o:allowincell="f" style="position:absolute;margin-left:333.85pt;margin-top:201.55pt;width:0.1pt;height:2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2445</wp:posOffset>
                </wp:positionH>
                <wp:positionV relativeFrom="paragraph">
                  <wp:posOffset>2476500</wp:posOffset>
                </wp:positionV>
                <wp:extent cx="1270" cy="332740"/>
                <wp:effectExtent l="37465" t="635" r="38100" b="0"/>
                <wp:wrapNone/>
                <wp:docPr id="58" name="自选图形 9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2" stroked="t" o:allowincell="f" style="position:absolute;margin-left:140.35pt;margin-top:195pt;width:0.1pt;height:2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835</wp:posOffset>
                </wp:positionH>
                <wp:positionV relativeFrom="paragraph">
                  <wp:posOffset>3113405</wp:posOffset>
                </wp:positionV>
                <wp:extent cx="1270" cy="332740"/>
                <wp:effectExtent l="37465" t="635" r="38100" b="0"/>
                <wp:wrapNone/>
                <wp:docPr id="59" name="自选图形 9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3" stroked="t" o:allowincell="f" style="position:absolute;margin-left:136.05pt;margin-top:245.15pt;width:0.05pt;height:2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835</wp:posOffset>
                </wp:positionH>
                <wp:positionV relativeFrom="paragraph">
                  <wp:posOffset>3750310</wp:posOffset>
                </wp:positionV>
                <wp:extent cx="1270" cy="332740"/>
                <wp:effectExtent l="37465" t="635" r="38100" b="0"/>
                <wp:wrapNone/>
                <wp:docPr id="60" name="自选图形 9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5" stroked="t" o:allowincell="f" style="position:absolute;margin-left:136.05pt;margin-top:295.3pt;width:0.05pt;height:2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835</wp:posOffset>
                </wp:positionH>
                <wp:positionV relativeFrom="paragraph">
                  <wp:posOffset>4379595</wp:posOffset>
                </wp:positionV>
                <wp:extent cx="1270" cy="332740"/>
                <wp:effectExtent l="37465" t="635" r="38100" b="0"/>
                <wp:wrapNone/>
                <wp:docPr id="61" name="自选图形 9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8" stroked="t" o:allowincell="f" style="position:absolute;margin-left:136.05pt;margin-top:344.85pt;width:0.05pt;height:2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2920</wp:posOffset>
                </wp:positionH>
                <wp:positionV relativeFrom="paragraph">
                  <wp:posOffset>814070</wp:posOffset>
                </wp:positionV>
                <wp:extent cx="2476500" cy="379095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身份证原件和驾驶证原件核查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29.85pt;mso-wrap-distance-left:9.05pt;mso-wrap-distance-right:9.05pt;mso-wrap-distance-top:0pt;mso-wrap-distance-bottom:0pt;margin-top:64.1pt;mso-position-vertical-relative:text;margin-left:1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示身份证原件和驾驶证原件核查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9335</wp:posOffset>
                </wp:positionH>
                <wp:positionV relativeFrom="paragraph">
                  <wp:posOffset>1525270</wp:posOffset>
                </wp:positionV>
                <wp:extent cx="1658620" cy="32385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到期满换证时间需要体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25.5pt;mso-wrap-distance-left:9.05pt;mso-wrap-distance-right:9.05pt;mso-wrap-distance-top:0pt;mso-wrap-distance-bottom:0pt;margin-top:120.1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到期满换证时间需要体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7705</wp:posOffset>
                </wp:positionH>
                <wp:positionV relativeFrom="paragraph">
                  <wp:posOffset>1525270</wp:posOffset>
                </wp:positionV>
                <wp:extent cx="1769745" cy="37909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到换证时间，不需要体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5pt;height:29.85pt;mso-wrap-distance-left:9.05pt;mso-wrap-distance-right:9.05pt;mso-wrap-distance-top:0pt;mso-wrap-distance-bottom:0pt;margin-top:120.1pt;mso-position-vertical-relative:text;margin-left:2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到换证时间，不需要体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4625</wp:posOffset>
                </wp:positionH>
                <wp:positionV relativeFrom="paragraph">
                  <wp:posOffset>2162175</wp:posOffset>
                </wp:positionV>
                <wp:extent cx="762635" cy="3238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检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25.5pt;mso-wrap-distance-left:9.05pt;mso-wrap-distance-right:9.05pt;mso-wrap-distance-top:0pt;mso-wrap-distance-bottom:0pt;margin-top:170.25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体检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3645</wp:posOffset>
                </wp:positionH>
                <wp:positionV relativeFrom="paragraph">
                  <wp:posOffset>2245360</wp:posOffset>
                </wp:positionV>
                <wp:extent cx="984250" cy="3238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体检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25.5pt;mso-wrap-distance-left:9.05pt;mso-wrap-distance-right:9.05pt;mso-wrap-distance-top:0pt;mso-wrap-distance-bottom:0pt;margin-top:176.8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体检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54400</wp:posOffset>
                </wp:positionH>
                <wp:positionV relativeFrom="paragraph">
                  <wp:posOffset>2882265</wp:posOffset>
                </wp:positionV>
                <wp:extent cx="1565910" cy="3238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能办理期满换证业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25.5pt;mso-wrap-distance-left:9.05pt;mso-wrap-distance-right:9.05pt;mso-wrap-distance-top:0pt;mso-wrap-distance-bottom:0pt;margin-top:226.9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能办理期满换证业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4445</wp:posOffset>
                </wp:positionH>
                <wp:positionV relativeFrom="paragraph">
                  <wp:posOffset>2799080</wp:posOffset>
                </wp:positionV>
                <wp:extent cx="1247775" cy="32385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录入，照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5.5pt;mso-wrap-distance-left:9.05pt;mso-wrap-distance-right:9.05pt;mso-wrap-distance-top:0pt;mso-wrap-distance-bottom:0pt;margin-top:220.4pt;mso-position-vertical-relative:text;margin-left:10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录入，照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5705</wp:posOffset>
                </wp:positionH>
                <wp:positionV relativeFrom="paragraph">
                  <wp:posOffset>3435985</wp:posOffset>
                </wp:positionV>
                <wp:extent cx="1247775" cy="3238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业务岗受理，换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5.5pt;mso-wrap-distance-left:9.05pt;mso-wrap-distance-right:9.05pt;mso-wrap-distance-top:0pt;mso-wrap-distance-bottom:0pt;margin-top:270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业务岗受理，换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5705</wp:posOffset>
                </wp:positionH>
                <wp:positionV relativeFrom="paragraph">
                  <wp:posOffset>4072890</wp:posOffset>
                </wp:positionV>
                <wp:extent cx="1247775" cy="32385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档案装订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5.5pt;mso-wrap-distance-left:9.05pt;mso-wrap-distance-right:9.05pt;mso-wrap-distance-top:0pt;mso-wrap-distance-bottom:0pt;margin-top:320.7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档案装订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4625</wp:posOffset>
                </wp:positionH>
                <wp:positionV relativeFrom="paragraph">
                  <wp:posOffset>4702175</wp:posOffset>
                </wp:positionV>
                <wp:extent cx="596265" cy="32385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95pt;height:25.5pt;mso-wrap-distance-left:9.05pt;mso-wrap-distance-right:9.05pt;mso-wrap-distance-top:0pt;mso-wrap-distance-bottom:0pt;margin-top:370.25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850" w:h="16783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340" w:after="330"/>
      <w:jc w:val="center"/>
      <w:outlineLvl w:val="0"/>
    </w:pPr>
    <w:rPr>
      <w:kern w:val="2"/>
      <w:sz w:val="44"/>
      <w:szCs w:val="2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kern w:val="2"/>
      <w:sz w:val="44"/>
      <w:szCs w:val="22"/>
      <w:lang w:val="en-US" w:eastAsia="zh-CN" w:bidi="ar-SA"/>
    </w:rPr>
  </w:style>
  <w:style w:type="character" w:styleId="Char">
    <w:name w:val="页眉 Char"/>
    <w:basedOn w:val="Style13"/>
    <w:qFormat/>
    <w:rPr>
      <w:rFonts w:eastAsia="宋体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  <w:lang w:val="en-US" w:bidi="ar-SA"/>
    </w:rPr>
  </w:style>
  <w:style w:type="paragraph" w:styleId="P0">
    <w:name w:val="p0"/>
    <w:basedOn w:val="Normal"/>
    <w:qFormat/>
    <w:pPr>
      <w:jc w:val="both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2:36:00Z</dcterms:created>
  <dc:creator>梁书慧</dc:creator>
  <dc:description/>
  <dc:language>en-US</dc:language>
  <cp:lastModifiedBy>武瑢</cp:lastModifiedBy>
  <cp:lastPrinted>2018-07-23T15:36:00Z</cp:lastPrinted>
  <dcterms:modified xsi:type="dcterms:W3CDTF">2024-01-12T08:05:14Z</dcterms:modified>
  <cp:revision>17</cp:revision>
  <dc:subject/>
  <dc:title>行政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7777FF5E749038B4C12676CE9C0C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