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760"/>
        <w:jc w:val="both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对法律援助机构不予法律援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决定异议的审查</w:t>
      </w:r>
      <w:r>
        <w:rPr>
          <w:rFonts w:ascii="方正小标宋简体;微软雅黑" w:hAnsi="方正小标宋简体;微软雅黑" w:cs="黑体" w:eastAsia="方正小标宋简体;微软雅黑"/>
          <w:sz w:val="44"/>
          <w:szCs w:val="44"/>
          <w:lang w:val="en-US" w:eastAsia="zh-CN"/>
        </w:rPr>
        <w:t>行政</w:t>
      </w: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职权</w:t>
      </w:r>
      <w:r>
        <w:rPr>
          <w:rFonts w:ascii="方正小标宋简体;微软雅黑" w:hAnsi="方正小标宋简体;微软雅黑" w:cs="黑体" w:eastAsia="方正小标宋简体;微软雅黑"/>
          <w:sz w:val="44"/>
          <w:szCs w:val="44"/>
          <w:lang w:eastAsia="zh-CN"/>
        </w:rPr>
        <w:t>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b/>
          <w:sz w:val="32"/>
          <w:szCs w:val="32"/>
        </w:rPr>
        <mc:AlternateContent>
          <mc:Choice Requires="wpg">
            <w:drawing>
              <wp:inline distT="0" distB="0" distL="0" distR="0">
                <wp:extent cx="5600700" cy="6438900"/>
                <wp:effectExtent l="0" t="0" r="0" b="0"/>
                <wp:docPr id="1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6438960"/>
                          <a:chOff x="0" y="0"/>
                          <a:chExt cx="5600880" cy="64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64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94360"/>
                            <a:ext cx="1371600" cy="395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486080"/>
                            <a:ext cx="1143720" cy="49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377440"/>
                            <a:ext cx="1827360" cy="693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764880"/>
                            <a:ext cx="914400" cy="69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做出决定（5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764880"/>
                            <a:ext cx="914400" cy="69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作出不予办理决定（5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853880"/>
                            <a:ext cx="914400" cy="496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6720"/>
                            <a:ext cx="1256040" cy="59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一次性书面告知补正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72240" y="148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160" y="237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376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2240" y="485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376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440" y="510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2377440"/>
                            <a:ext cx="228600" cy="298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7480" y="198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8880" y="78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297360"/>
                            <a:ext cx="1600200" cy="1684800"/>
                          </a:xfrm>
                          <a:prstGeom prst="wedgeRectCallout">
                            <a:avLst>
                              <a:gd name="adj1" fmla="val -87180"/>
                              <a:gd name="adj2" fmla="val -24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提供材料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333333"/>
                                  <w:lang w:val="en-US" w:eastAsia="zh-CN"/>
                                </w:rPr>
                                <w:t>1、申请书；2、居民身份证、户籍证明或者其他有效的身份证明；3、领取最低生活保障金的有效证件，或者乡(镇)人民政府、街道办事处出具的有关本人和家庭经济状况的证明；4、与申请援助事项有关的其他材料；5、法律援助机构不予法律援助的通知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169800"/>
                            <a:ext cx="230040" cy="299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169800"/>
                            <a:ext cx="231120" cy="299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54" style="position:absolute;margin-left:0pt;margin-top:0pt;width:441pt;height:507pt" coordorigin="0,0" coordsize="8820,10140">
                <v:rect id="shape_0" ID="矩形 34" stroked="f" o:allowincell="f" style="position:absolute;left:0;top:0;width:8819;height:1013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35" fillcolor="white" stroked="t" o:allowincell="f" style="position:absolute;left:2340;top:936;width:2159;height:62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36" fillcolor="white" stroked="t" o:allowincell="f" style="position:absolute;left:2520;top:2340;width:1800;height:780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37" fillcolor="white" stroked="t" o:allowincell="f" style="position:absolute;left:1980;top:3744;width:2877;height:109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38" fillcolor="white" stroked="t" o:allowincell="f" style="position:absolute;left:2700;top:5929;width:1439;height:10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做出决定（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39" fillcolor="white" stroked="t" o:allowincell="f" style="position:absolute;left:4680;top:5929;width:1439;height:10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作出不予办理决定（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40" fillcolor="white" stroked="t" o:allowincell="f" style="position:absolute;left:2700;top:7644;width:1439;height:78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41" fillcolor="white" stroked="t" o:allowincell="f" style="position:absolute;left:0;top:2184;width:1977;height:9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一次性书面告知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42" stroked="t" o:allowincell="f" style="position:absolute;left:3421;top:2340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43" stroked="t" o:allowincell="f" style="position:absolute;left:3419;top:3744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44" stroked="t" o:allowincell="f" style="position:absolute;left:3420;top:5929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45" stroked="t" o:allowincell="f" style="position:absolute;left:3421;top:7644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肘形连接符 46" stroked="t" o:allowincell="f" style="position:absolute;left:5400;top:59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47" stroked="t" o:allowincell="f" style="position:absolute;left:4141;top:80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流程图: 过程 48" fillcolor="white" stroked="t" o:allowincell="f" style="position:absolute;left:1080;top:3744;width:359;height:4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肘形连接符 49" stroked="t" o:allowincell="f" style="position:absolute;left:988;top:31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50" stroked="t" o:allowincell="f" style="position:absolute;left:2329;top:12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51" fillcolor="white" stroked="t" o:allowincell="f" style="position:absolute;left:5400;top:468;width:2519;height:265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提供材料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333333"/>
                            <w:lang w:val="en-US" w:eastAsia="zh-CN"/>
                          </w:rPr>
                          <w:t>1、申请书；2、居民身份证、户籍证明或者其他有效的身份证明；3、领取最低生活保障金的有效证件，或者乡(镇)人民政府、街道办事处出具的有关本人和家庭经济状况的证明；4、与申请援助事项有关的其他材料；5、法律援助机构不予法律援助的通知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52" fillcolor="white" stroked="t" o:allowincell="f" style="position:absolute;left:3600;top:4992;width:361;height:47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流程图: 过程 53" fillcolor="white" stroked="t" o:allowincell="f" style="position:absolute;left:5579;top:4992;width:363;height:47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宋体-方正超大字符集;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</w:t>
      </w:r>
      <w:r>
        <w:rPr>
          <w:rFonts w:ascii="仿宋_GB2312;仿宋" w:hAnsi="仿宋_GB2312;仿宋" w:cs="宋体-方正超大字符集;宋体" w:eastAsia="仿宋_GB2312;仿宋"/>
          <w:sz w:val="24"/>
          <w:lang w:val="en-US" w:eastAsia="zh-CN"/>
        </w:rPr>
        <w:t>承</w:t>
      </w:r>
      <w:r>
        <w:rPr>
          <w:rFonts w:ascii="仿宋_GB2312;仿宋" w:hAnsi="仿宋_GB2312;仿宋" w:cs="宋体-方正超大字符集;宋体" w:eastAsia="仿宋_GB2312;仿宋"/>
          <w:sz w:val="24"/>
        </w:rPr>
        <w:t>办机构：</w:t>
      </w:r>
      <w:r>
        <w:rPr>
          <w:rFonts w:ascii="仿宋_GB2312;仿宋" w:hAnsi="仿宋_GB2312;仿宋" w:cs="宋体-方正超大字符集;宋体" w:eastAsia="仿宋_GB2312;仿宋"/>
          <w:sz w:val="24"/>
          <w:lang w:eastAsia="zh-CN"/>
        </w:rPr>
        <w:t>岚县法律援助中心</w:t>
      </w:r>
    </w:p>
    <w:p>
      <w:pPr>
        <w:pStyle w:val="Normal"/>
        <w:ind w:firstLine="3360"/>
        <w:jc w:val="both"/>
        <w:rPr>
          <w:rFonts w:eastAsia="仿宋_GB2312;仿宋"/>
          <w:lang w:val="en-US" w:eastAsia="zh-CN"/>
        </w:rPr>
      </w:pPr>
      <w:r>
        <w:rPr>
          <w:rFonts w:ascii="仿宋_GB2312;仿宋" w:hAnsi="仿宋_GB2312;仿宋" w:cs="宋体-方正超大字符集;宋体" w:eastAsia="仿宋_GB2312;仿宋"/>
          <w:sz w:val="24"/>
        </w:rPr>
        <w:t>监督主体：</w:t>
      </w:r>
      <w:r>
        <w:rPr>
          <w:rFonts w:ascii="仿宋_GB2312;仿宋" w:hAnsi="仿宋_GB2312;仿宋" w:cs="宋体-方正超大字符集;宋体" w:eastAsia="仿宋_GB2312;仿宋"/>
          <w:sz w:val="24"/>
          <w:lang w:eastAsia="zh-CN"/>
        </w:rPr>
        <w:t>岚县司法局</w:t>
      </w:r>
      <w:r>
        <w:rPr>
          <w:rFonts w:ascii="仿宋_GB2312;仿宋" w:hAnsi="仿宋_GB2312;仿宋" w:cs="宋体-方正超大字符集;宋体" w:eastAsia="仿宋_GB2312;仿宋"/>
          <w:sz w:val="24"/>
        </w:rPr>
        <w:t xml:space="preserve">    监督电话：</w:t>
      </w:r>
      <w:r>
        <w:rPr>
          <w:rFonts w:eastAsia="仿宋_GB2312;仿宋" w:cs="宋体-方正超大字符集;宋体" w:ascii="仿宋_GB2312;仿宋" w:hAnsi="仿宋_GB2312;仿宋"/>
          <w:sz w:val="24"/>
          <w:lang w:val="en-US" w:eastAsia="zh-CN"/>
        </w:rPr>
        <w:t>672514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3"/>
        <w:jc w:val="lef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 xml:space="preserve">  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对法律援助机构不予法律援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决定异议的审查职权廉政风险防控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880"/>
        <w:jc w:val="left"/>
        <w:textAlignment w:val="auto"/>
        <w:rPr>
          <w:rFonts w:ascii="方正小标宋简体;微软雅黑" w:hAnsi="方正小标宋简体;微软雅黑" w:eastAsia="方正小标宋简体;微软雅黑" w:cs="黑体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rFonts w:ascii="方正小标宋简体;微软雅黑" w:hAnsi="方正小标宋简体;微软雅黑" w:eastAsia="方正小标宋简体;微软雅黑" w:cs="黑体"/>
          <w:b/>
          <w:b/>
          <w:sz w:val="32"/>
          <w:szCs w:val="32"/>
          <w:lang w:val="en-US" w:eastAsia="zh-CN"/>
        </w:rPr>
      </w:pPr>
      <w:r>
        <w:rPr>
          <w:rFonts w:eastAsia="方正小标宋简体;微软雅黑" w:cs="黑体" w:ascii="方正小标宋简体;微软雅黑" w:hAnsi="方正小标宋简体;微软雅黑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b/>
          <w:b/>
          <w:sz w:val="32"/>
          <w:szCs w:val="32"/>
          <w:lang w:val="en-US" w:eastAsia="zh-CN"/>
        </w:rPr>
      </w:pPr>
      <w:r>
        <w:rPr/>
        <mc:AlternateContent>
          <mc:Choice Requires="wpg">
            <w:drawing>
              <wp:inline distT="0" distB="0" distL="0" distR="0">
                <wp:extent cx="5600700" cy="7033260"/>
                <wp:effectExtent l="0" t="0" r="0" b="0"/>
                <wp:docPr id="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033320"/>
                          <a:chOff x="0" y="0"/>
                          <a:chExt cx="5600880" cy="703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70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78440"/>
                            <a:ext cx="13708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1、制定审查流程；2、审批制度；3、过错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4159800"/>
                            <a:ext cx="57168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000"/>
                            <a:ext cx="1485360" cy="148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1、对不符合条件的予以受理，对符合条件的不予受理或无正当理由拖延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2、索取、收受财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3、未一次性告知和说明所需材料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95360"/>
                            <a:ext cx="1370160" cy="692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1、首问负责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2、一次性告知等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3、过错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82080"/>
                            <a:ext cx="1485360" cy="148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1、对申报材料的审查把关不严，对重大质疑点，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2、未按规定程序进行操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3、刁难申请人，徇私谋利；4、审查超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476440"/>
                            <a:ext cx="571680" cy="297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66880"/>
                            <a:ext cx="1485360" cy="148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1、对符合法律援助条件的情形做出不予援助的决定，对不符合援助条件的做出准予援助的决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2、刁难申请人，徇私谋利；3、做出决定超出5个工作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061520"/>
                            <a:ext cx="13708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1、审批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2、过错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50960"/>
                            <a:ext cx="1485360" cy="1287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1、未书面告知申请人审查结果；2、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Arial" w:hAnsi="Arial" w:cs="Arial"/>
                                  <w:color w:val="000000"/>
                                  <w:lang w:val="en-US" w:eastAsia="zh-CN"/>
                                </w:rPr>
                                <w:t>经审查认为申请人符合法律援助条件的，没有以书面形式责令法律援助机构及时对该申请人提供法律援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646600"/>
                            <a:ext cx="1370880" cy="49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1、限期办结制度；2、过错责任追究制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84640" y="2625840"/>
                            <a:ext cx="1029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84640" y="4307040"/>
                            <a:ext cx="1029600" cy="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4307040"/>
                            <a:ext cx="1143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2624400"/>
                            <a:ext cx="114336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0440" y="2774160"/>
                            <a:ext cx="1440" cy="138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495360"/>
                            <a:ext cx="79956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78440"/>
                            <a:ext cx="79956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448240"/>
                            <a:ext cx="80028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962520"/>
                            <a:ext cx="7995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95360"/>
                            <a:ext cx="91188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制度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448240"/>
                            <a:ext cx="9126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制度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962520"/>
                            <a:ext cx="912600" cy="297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制度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78440"/>
                            <a:ext cx="91044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制度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94360"/>
                            <a:ext cx="571680" cy="495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84640" y="84132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841320"/>
                            <a:ext cx="1143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0440" y="1089720"/>
                            <a:ext cx="1440" cy="138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5646600"/>
                            <a:ext cx="571680" cy="496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黑体"/>
                                  <w:color w:val="auto"/>
                                  <w:lang w:val="en-US" w:eastAsia="zh-CN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84640" y="589392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5893920"/>
                            <a:ext cx="1143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0440" y="4455000"/>
                            <a:ext cx="1440" cy="1191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3" style="position:absolute;margin-left:0pt;margin-top:0pt;width:441pt;height:553.8pt" coordorigin="0,0" coordsize="8820,11076">
                <v:rect id="shape_0" ID="矩形 1" stroked="f" o:allowincell="f" style="position:absolute;left:0;top:0;width:8819;height:1107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流程图: 过程 2" fillcolor="white" stroked="t" o:allowincell="f" style="position:absolute;left:6660;top:3588;width:2158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1、制定审查流程；2、审批制度；3、过错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3" fillcolor="white" stroked="t" o:allowincell="f" style="position:absolute;left:3960;top:6551;width:899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4" fillcolor="white" stroked="t" o:allowincell="f" style="position:absolute;left:0;top:156;width:2338;height:23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1、对不符合条件的予以受理，对符合条件的不予受理或无正当理由拖延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2、索取、收受财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3、未一次性告知和说明所需材料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5" fillcolor="white" stroked="t" o:allowincell="f" style="position:absolute;left:6660;top:780;width:2157;height:109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1、首问负责制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2、一次性告知等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3、过错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6" fillcolor="white" stroked="t" o:allowincell="f" style="position:absolute;left:0;top:2964;width:2338;height:234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1、对申报材料的审查把关不严，对重大质疑点，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2、未按规定程序进行操作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3、刁难申请人，徇私谋利；4、审查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7" fillcolor="white" stroked="t" o:allowincell="f" style="position:absolute;left:3960;top:3900;width:899;height:46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8" fillcolor="white" stroked="t" o:allowincell="f" style="position:absolute;left:0;top:5617;width:2338;height:23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1、对符合法律援助条件的情形做出不予援助的决定，对不符合援助条件的做出准予援助的决定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2、刁难申请人，徇私谋利；3、做出决定超出5个工作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9" fillcolor="white" stroked="t" o:allowincell="f" style="position:absolute;left:6660;top:6396;width:21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1、审批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2、过错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10" fillcolor="white" stroked="t" o:allowincell="f" style="position:absolute;left:0;top:8269;width:2338;height:202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1、未书面告知申请人审查结果；2、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" w:ascii="Arial" w:hAnsi="Arial" w:cs="Arial"/>
                            <w:color w:val="000000"/>
                            <w:lang w:val="en-US" w:eastAsia="zh-CN"/>
                          </w:rPr>
                          <w:t>经审查认为申请人符合法律援助条件的，没有以书面形式责令法律援助机构及时对该申请人提供法律援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11" fillcolor="white" stroked="t" o:allowincell="f" style="position:absolute;left:6660;top:8892;width:2158;height:78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1、限期办结制度；2、过错责任追究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12" stroked="t" o:allowincell="f" style="position:absolute;left:2338;top:4135;width:1619;height:1;flip:x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13" stroked="t" o:allowincell="f" style="position:absolute;left:2338;top:6783;width:1619;height:4;flip:x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14" stroked="t" o:allowincell="f" style="position:absolute;left:4860;top:6783;width:1800;height:2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15" stroked="t" o:allowincell="f" style="position:absolute;left:4860;top:4133;width:1800;height:1;flip:y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16" stroked="t" o:allowincell="f" style="position:absolute;left:4410;top:4369;width:1;height:2183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流程图: 过程 17" fillcolor="white" stroked="t" o:allowincell="f" style="position:absolute;left:2520;top:780;width:1258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流程图: 过程 18" fillcolor="white" stroked="t" o:allowincell="f" style="position:absolute;left:2520;top:3588;width:1258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流程图: 过程 19" fillcolor="white" stroked="t" o:allowincell="f" style="position:absolute;left:2520;top:8580;width:125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流程图: 过程 20" fillcolor="white" stroked="t" o:allowincell="f" style="position:absolute;left:2520;top:6240;width:125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流程图: 过程 21" fillcolor="white" stroked="t" o:allowincell="f" style="position:absolute;left:5040;top:780;width:1435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制度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流程图: 过程 22" fillcolor="white" stroked="t" o:allowincell="f" style="position:absolute;left:5040;top:8580;width:1436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制度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流程图: 过程 23" fillcolor="white" stroked="t" o:allowincell="f" style="position:absolute;left:5040;top:6240;width:1436;height:46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制度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流程图: 过程 24" fillcolor="white" stroked="t" o:allowincell="f" style="position:absolute;left:5040;top:3588;width:1433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制度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流程图: 终止 25" fillcolor="white" stroked="t" o:allowincell="f" style="position:absolute;left:3960;top:936;width:899;height:77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26" stroked="t" o:allowincell="f" style="position:absolute;left:2338;top:1325;width:1619;height:2;flip:x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7" stroked="t" o:allowincell="f" style="position:absolute;left:4860;top:1325;width:1800;height:2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8" stroked="t" o:allowincell="f" style="position:absolute;left:4410;top:1716;width:1;height:2185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流程图: 终止 29" fillcolor="white" stroked="t" o:allowincell="f" style="position:absolute;left:3960;top:8892;width:899;height:78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黑体"/>
                            <w:color w:val="auto"/>
                            <w:lang w:val="en-US" w:eastAsia="zh-CN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30" stroked="t" o:allowincell="f" style="position:absolute;left:2338;top:9282;width:1619;height:2;flip:x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31" stroked="t" o:allowincell="f" style="position:absolute;left:4860;top:9282;width:1800;height:2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32" stroked="t" o:allowincell="f" style="position:absolute;left:4410;top:7016;width:1;height:1876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基层法律服务工作者执业、变更、注销许可的初审转报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</w:t>
      </w:r>
      <w:r>
        <w:rPr>
          <w:rFonts w:ascii="宋体" w:hAnsi="宋体" w:cs="宋体"/>
          <w:b/>
          <w:bCs/>
          <w:sz w:val="44"/>
          <w:szCs w:val="44"/>
        </w:rPr>
        <w:t>职权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运行</w:t>
      </w:r>
      <w:r>
        <w:rPr>
          <w:rFonts w:ascii="宋体" w:hAnsi="宋体" w:cs="宋体"/>
          <w:b/>
          <w:bCs/>
          <w:sz w:val="44"/>
          <w:szCs w:val="44"/>
        </w:rPr>
        <w:t>流程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val="zh-CN"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27660</wp:posOffset>
                </wp:positionV>
                <wp:extent cx="1303020" cy="3105785"/>
                <wp:effectExtent l="5080" t="5080" r="5715" b="5080"/>
                <wp:wrapNone/>
                <wp:docPr id="3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3105720"/>
                          <a:chOff x="0" y="0"/>
                          <a:chExt cx="1303200" cy="31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712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受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（3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103040"/>
                            <a:ext cx="125748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审  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（7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712440"/>
                            <a:ext cx="72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934280"/>
                            <a:ext cx="125748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转  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（5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749680"/>
                            <a:ext cx="1257480" cy="356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办 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162936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44404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144pt;margin-top:25.8pt;width:102.6pt;height:244.6pt" coordorigin="2880,516" coordsize="2052,4892">
                <v:shape id="shape_0" ID="流程图: 终止 36" fillcolor="white" stroked="t" o:allowincell="f" style="position:absolute;left:2880;top:516;width:1979;height:112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受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（3个工作日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3;top:2253;width:19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审  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（7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49,1638" to="3849,2278" ID="直接连接符 3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952;top:3562;width:1979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转  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（5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40" fillcolor="white" stroked="t" o:allowincell="f" style="position:absolute;left:2952;top:4846;width:1979;height:56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办  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52,3082" to="3852,3562" ID="直接连接符 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52,4365" to="3852,4845" ID="直接连接符 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  <w:lang w:val="zh-CN"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40640</wp:posOffset>
                </wp:positionV>
                <wp:extent cx="1600200" cy="990600"/>
                <wp:effectExtent l="822325" t="5080" r="1766570" b="5715"/>
                <wp:wrapNone/>
                <wp:docPr id="4" name="矩形标注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90720"/>
                        </a:xfrm>
                        <a:prstGeom prst="wedgeRectCallout">
                          <a:avLst>
                            <a:gd name="adj1" fmla="val -99402"/>
                            <a:gd name="adj2" fmla="val 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rFonts w:ascii="仿宋_GB2312;仿宋" w:hAnsi="仿宋_GB2312;仿宋" w:eastAsia="仿宋_GB2312;仿宋" w:cs="宋体"/>
                                <w:color w:val="000000"/>
                                <w:lang w:val="en-US" w:eastAsia="zh-CN"/>
                              </w:rPr>
                              <w:t>基层股负责人组织进行初审并提出意见报局领导，局领导对基层股意见进行审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83" fillcolor="white" stroked="t" o:allowincell="f" style="position:absolute;margin-left:306pt;margin-top:3.2pt;width:125.95pt;height:7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2"/>
                          <w:rFonts w:ascii="仿宋_GB2312;仿宋" w:hAnsi="仿宋_GB2312;仿宋" w:eastAsia="仿宋_GB2312;仿宋" w:cs="宋体"/>
                          <w:color w:val="000000"/>
                          <w:lang w:val="en-US" w:eastAsia="zh-CN"/>
                        </w:rPr>
                        <w:t>基层股负责人组织进行初审并提出意见报局领导，局领导对基层股意见进行审核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  <w:lang w:val="zh-CN"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9860</wp:posOffset>
                </wp:positionV>
                <wp:extent cx="1485900" cy="1386840"/>
                <wp:effectExtent l="5080" t="5080" r="2429510" b="5715"/>
                <wp:wrapNone/>
                <wp:docPr id="5" name="矩形标注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86720"/>
                        </a:xfrm>
                        <a:prstGeom prst="wedgeRectCallout">
                          <a:avLst>
                            <a:gd name="adj1" fmla="val 77393"/>
                            <a:gd name="adj2" fmla="val -37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rFonts w:ascii="仿宋_GB2312;仿宋" w:hAnsi="仿宋_GB2312;仿宋" w:eastAsia="仿宋_GB2312;仿宋" w:cs="宋体"/>
                                <w:color w:val="000000"/>
                                <w:lang w:val="en-US" w:eastAsia="zh-CN"/>
                              </w:rPr>
                              <w:t>审核通过后，领导签署同意并盖公章，由县司法局出具初审意见连同申请材料报吕梁市司法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85" fillcolor="white" stroked="t" o:allowincell="f" style="position:absolute;margin-left:-9pt;margin-top:11.8pt;width:116.95pt;height:109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2"/>
                          <w:rFonts w:ascii="仿宋_GB2312;仿宋" w:hAnsi="仿宋_GB2312;仿宋" w:eastAsia="仿宋_GB2312;仿宋" w:cs="宋体"/>
                          <w:color w:val="000000"/>
                          <w:lang w:val="en-US" w:eastAsia="zh-CN"/>
                        </w:rPr>
                        <w:t>审核通过后，领导签署同意并盖公章，由县司法局出具初审意见连同申请材料报吕梁市司法局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  <w:lang w:val="zh-CN"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78740</wp:posOffset>
                </wp:positionV>
                <wp:extent cx="1028700" cy="297180"/>
                <wp:effectExtent l="634365" t="5080" r="5715" b="5715"/>
                <wp:wrapNone/>
                <wp:docPr id="6" name="矩形标注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111606"/>
                            <a:gd name="adj2" fmla="val -21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rFonts w:ascii="仿宋_GB2312;仿宋" w:hAnsi="仿宋_GB2312;仿宋" w:eastAsia="仿宋_GB2312;仿宋" w:cs="宋体"/>
                                <w:color w:val="000000"/>
                                <w:lang w:val="en-US" w:eastAsia="zh-CN"/>
                              </w:rPr>
                              <w:t>事后监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84" fillcolor="white" stroked="t" o:allowincell="f" style="position:absolute;margin-left:297pt;margin-top:6.2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2"/>
                          <w:rFonts w:ascii="仿宋_GB2312;仿宋" w:hAnsi="仿宋_GB2312;仿宋" w:eastAsia="仿宋_GB2312;仿宋" w:cs="宋体"/>
                          <w:color w:val="000000"/>
                          <w:lang w:val="en-US" w:eastAsia="zh-CN"/>
                        </w:rPr>
                        <w:t>事后监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  <w:t xml:space="preserve">          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-方正超大字符集;宋体"/>
          <w:sz w:val="24"/>
          <w:lang w:val="en-US"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  <w:t xml:space="preserve">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</w:t>
      </w:r>
      <w:r>
        <w:rPr>
          <w:rFonts w:ascii="仿宋_GB2312;仿宋" w:hAnsi="仿宋_GB2312;仿宋" w:cs="宋体-方正超大字符集;宋体" w:eastAsia="仿宋_GB2312;仿宋"/>
          <w:sz w:val="24"/>
          <w:lang w:val="en-US" w:eastAsia="zh-CN"/>
        </w:rPr>
        <w:t>承</w:t>
      </w:r>
      <w:r>
        <w:rPr>
          <w:rFonts w:ascii="仿宋_GB2312;仿宋" w:hAnsi="仿宋_GB2312;仿宋" w:cs="宋体-方正超大字符集;宋体" w:eastAsia="仿宋_GB2312;仿宋"/>
          <w:sz w:val="24"/>
        </w:rPr>
        <w:t>办机构：</w:t>
      </w:r>
      <w:r>
        <w:rPr>
          <w:rFonts w:ascii="仿宋_GB2312;仿宋" w:hAnsi="仿宋_GB2312;仿宋" w:cs="宋体-方正超大字符集;宋体" w:eastAsia="仿宋_GB2312;仿宋"/>
          <w:sz w:val="24"/>
          <w:lang w:eastAsia="zh-CN"/>
        </w:rPr>
        <w:t>岚县司法局</w:t>
      </w:r>
      <w:r>
        <w:rPr>
          <w:rFonts w:ascii="仿宋_GB2312;仿宋" w:hAnsi="仿宋_GB2312;仿宋" w:cs="宋体-方正超大字符集;宋体" w:eastAsia="仿宋_GB2312;仿宋"/>
          <w:sz w:val="24"/>
          <w:lang w:val="en-US" w:eastAsia="zh-CN"/>
        </w:rPr>
        <w:t>基层股</w:t>
      </w:r>
    </w:p>
    <w:p>
      <w:pPr>
        <w:pStyle w:val="Normal"/>
        <w:ind w:firstLine="3120"/>
        <w:jc w:val="both"/>
        <w:rPr>
          <w:rFonts w:ascii="仿宋_GB2312;仿宋" w:hAnsi="仿宋_GB2312;仿宋" w:eastAsia="仿宋_GB2312;仿宋" w:cs="宋体-方正超大字符集;宋体"/>
          <w:sz w:val="24"/>
          <w:lang w:val="en-US" w:eastAsia="zh-CN"/>
        </w:rPr>
      </w:pPr>
      <w:r>
        <w:rPr>
          <w:rFonts w:ascii="仿宋_GB2312;仿宋" w:hAnsi="仿宋_GB2312;仿宋" w:cs="宋体-方正超大字符集;宋体" w:eastAsia="仿宋_GB2312;仿宋"/>
          <w:sz w:val="24"/>
        </w:rPr>
        <w:t>监督主体：</w:t>
      </w:r>
      <w:r>
        <w:rPr>
          <w:rFonts w:ascii="仿宋_GB2312;仿宋" w:hAnsi="仿宋_GB2312;仿宋" w:cs="宋体-方正超大字符集;宋体" w:eastAsia="仿宋_GB2312;仿宋"/>
          <w:sz w:val="24"/>
          <w:lang w:eastAsia="zh-CN"/>
        </w:rPr>
        <w:t>岚县司法局</w:t>
      </w:r>
      <w:r>
        <w:rPr>
          <w:rFonts w:ascii="仿宋_GB2312;仿宋" w:hAnsi="仿宋_GB2312;仿宋" w:cs="宋体-方正超大字符集;宋体" w:eastAsia="仿宋_GB2312;仿宋"/>
          <w:sz w:val="24"/>
        </w:rPr>
        <w:t xml:space="preserve">    监督电话：</w:t>
      </w:r>
      <w:r>
        <w:rPr>
          <w:rFonts w:eastAsia="仿宋_GB2312;仿宋" w:cs="宋体-方正超大字符集;宋体" w:ascii="仿宋_GB2312;仿宋" w:hAnsi="仿宋_GB2312;仿宋"/>
          <w:sz w:val="24"/>
          <w:lang w:val="en-US" w:eastAsia="zh-CN"/>
        </w:rPr>
        <w:t>6725148</w:t>
      </w:r>
    </w:p>
    <w:p>
      <w:pPr>
        <w:pStyle w:val="Normal"/>
        <w:ind w:firstLine="2520"/>
        <w:jc w:val="both"/>
        <w:rPr>
          <w:rFonts w:ascii="仿宋_GB2312;仿宋" w:hAnsi="仿宋_GB2312;仿宋" w:eastAsia="仿宋_GB2312;仿宋" w:cs="宋体-方正超大字符集;宋体"/>
          <w:sz w:val="24"/>
          <w:lang w:val="en-US" w:eastAsia="zh-CN"/>
        </w:rPr>
      </w:pPr>
      <w:r>
        <w:rPr>
          <w:rFonts w:eastAsia="仿宋_GB2312;仿宋" w:cs="宋体-方正超大字符集;宋体" w:ascii="仿宋_GB2312;仿宋" w:hAnsi="仿宋_GB2312;仿宋"/>
          <w:sz w:val="24"/>
          <w:lang w:val="en-US" w:eastAsia="zh-CN"/>
        </w:rPr>
      </w:r>
    </w:p>
    <w:p>
      <w:pPr>
        <w:pStyle w:val="Normal"/>
        <w:rPr>
          <w:rFonts w:eastAsia="仿宋_GB2312;仿宋"/>
          <w:b/>
          <w:b/>
          <w:bCs/>
          <w:lang w:val="en-US" w:eastAsia="zh-CN"/>
        </w:rPr>
      </w:pPr>
      <w:r>
        <w:rPr>
          <w:rFonts w:eastAsia="仿宋_GB2312;仿宋"/>
          <w:b/>
          <w:bCs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pacing w:val="12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基层法律服务工作者执业、变更、注销许可的初审转报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pacing w:val="12"/>
          <w:sz w:val="44"/>
          <w:szCs w:val="44"/>
        </w:rPr>
      </w:pPr>
      <w:r>
        <w:rPr>
          <w:rFonts w:eastAsia="宋体" w:cs="宋体" w:ascii="宋体" w:hAnsi="宋体"/>
          <w:b/>
          <w:bCs/>
          <w:spacing w:val="12"/>
          <w:sz w:val="44"/>
          <w:szCs w:val="44"/>
        </w:rPr>
      </w:r>
    </w:p>
    <w:p>
      <w:pPr>
        <w:pStyle w:val="Normal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120015</wp:posOffset>
                </wp:positionV>
                <wp:extent cx="5714365" cy="5061585"/>
                <wp:effectExtent l="5080" t="5080" r="780415" b="5080"/>
                <wp:wrapNone/>
                <wp:docPr id="7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061600"/>
                          <a:chOff x="0" y="0"/>
                          <a:chExt cx="5714280" cy="5061600"/>
                        </a:xfrm>
                      </wpg:grpSpPr>
                      <wps:wsp>
                        <wps:cNvSpPr txBox="1"/>
                        <wps:spPr>
                          <a:xfrm>
                            <a:off x="0" y="297360"/>
                            <a:ext cx="1486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 xml:space="preserve">3、无原因超时办理；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4、不能一次告知所需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5、不严格审查或故意让虚假资料通过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0"/>
                            <a:ext cx="165168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1、实行受理单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2、严格履行服务承诺制度，做到首问责任和一次性告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3、政务公开，明确工作程序、时限等，按照项目核准规定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4、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责任主体：分管领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 xml:space="preserve">          基层股股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0680" y="131436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30104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000" y="1049760"/>
                            <a:ext cx="54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0304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941040"/>
                            <a:ext cx="1257480" cy="693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受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（3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2575440"/>
                            <a:ext cx="125748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审  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（7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2640" y="1634400"/>
                            <a:ext cx="72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336816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转  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（5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160520"/>
                            <a:ext cx="1257480" cy="346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办 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070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38635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148608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1、擅自降低检查标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2、现场检查结果的判断，不客观、公正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4、违反程序、违规越权审核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5、擅自改变审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6、对符合条件的不审核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0680" y="289944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200" y="2700720"/>
                            <a:ext cx="5734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1720" y="2577600"/>
                            <a:ext cx="1651680" cy="24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1、量化检查标准，执行回避制度，2人以上参加现场踏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2、严格执行行政执法责任追究制度，采取定期抽查、集体评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3、纪检监察制度；设立举报电话，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责任主体：分管领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 xml:space="preserve">        基层股股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0000" y="28695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760" y="26182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24.75pt;margin-top:9.45pt;width:449.95pt;height:398.55pt" coordorigin="-495,189" coordsize="8999,7971">
                <v:shape id="shape_0" fillcolor="white" stroked="t" o:allowincell="f" style="position:absolute;left:-495;top:657;width:23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 xml:space="preserve">3、无原因超时办理；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4、不能一次告知所需材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5、不严格审查或故意让虚假资料通过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3;top:189;width:2600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1、实行受理单制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2、严格履行服务承诺制度，做到首问责任和一次性告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3、政务公开，明确工作程序、时限等，按照项目核准规定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4、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责任主体：分管领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 xml:space="preserve">          基层股股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37,2259" to="2743,2259" ID="直接连接符 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25,2238" to="5858,2238" ID="直接连接符 6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872;top:1842;width:85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5;top:192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终止 69" fillcolor="white" stroked="t" o:allowincell="f" style="position:absolute;left:2745;top:1671;width:1979;height:10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受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（3个工作日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8;top:4245;width:1979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审  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（7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14,2763" to="3714,4179" ID="直接连接符 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817;top:5493;width:19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转  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（5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73" fillcolor="white" stroked="t" o:allowincell="f" style="position:absolute;left:2817;top:6741;width:1979;height:54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办  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17,5025" to="3717,5492" ID="直接连接符 7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17,6273" to="3717,6740" ID="直接连接符 7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-495;top:3153;width:2339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1、擅自降低检查标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2、现场检查结果的判断，不客观、公正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4、违反程序、违规越权审核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5、擅自改变审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6、对符合条件的不审核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37,4755" to="2743,4755" ID="直接连接符 7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841;top:4442;width:902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870;top:4248;width:2600;height:3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1、量化检查标准，执行回避制度，2人以上参加现场踏勘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2、严格执行行政执法责任追究制度，采取定期抽查、集体评议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3、纪检监察制度；设立举报电话，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责任主体：分管领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 xml:space="preserve">        基层股股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49,4708" to="5882,4708" ID="直接连接符 8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744;top:431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基层法律服务所变更、注销许可初审转报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</w:t>
      </w:r>
      <w:r>
        <w:rPr>
          <w:rFonts w:ascii="宋体" w:hAnsi="宋体" w:cs="宋体"/>
          <w:b/>
          <w:bCs/>
          <w:sz w:val="44"/>
          <w:szCs w:val="44"/>
        </w:rPr>
        <w:t>职权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运行</w:t>
      </w:r>
      <w:r>
        <w:rPr>
          <w:rFonts w:ascii="宋体" w:hAnsi="宋体" w:cs="宋体"/>
          <w:b/>
          <w:bCs/>
          <w:sz w:val="44"/>
          <w:szCs w:val="44"/>
        </w:rPr>
        <w:t>流程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  <w:lang w:val="zh-CN"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29540</wp:posOffset>
                </wp:positionV>
                <wp:extent cx="5715000" cy="3070860"/>
                <wp:effectExtent l="5080" t="5080" r="1766570" b="5715"/>
                <wp:wrapNone/>
                <wp:docPr id="8" name="组合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070800"/>
                          <a:chOff x="0" y="0"/>
                          <a:chExt cx="5715000" cy="3070800"/>
                        </a:xfrm>
                      </wpg:grpSpPr>
                      <wps:wsp>
                        <wps:cNvSpPr/>
                        <wps:spPr>
                          <a:xfrm>
                            <a:off x="4114800" y="1089720"/>
                            <a:ext cx="1600200" cy="990720"/>
                          </a:xfrm>
                          <a:prstGeom prst="wedgeRectCallout">
                            <a:avLst>
                              <a:gd name="adj1" fmla="val -91986"/>
                              <a:gd name="adj2" fmla="val -322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2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/>
                                </w:rPr>
                                <w:t>基层股负责人组织进行初审并提出意见报局领导，局领导对基层股意见进行审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1080"/>
                            <a:ext cx="1600200" cy="1089720"/>
                          </a:xfrm>
                          <a:prstGeom prst="wedgeRectCallout">
                            <a:avLst>
                              <a:gd name="adj1" fmla="val 86944"/>
                              <a:gd name="adj2" fmla="val -374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2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/>
                                </w:rPr>
                                <w:t>审核通过后，领导签署同意并盖公章，由县司法局出具初审意见连同申请材料报吕梁市司法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773800"/>
                            <a:ext cx="1028880" cy="297360"/>
                          </a:xfrm>
                          <a:prstGeom prst="wedgeRectCallout">
                            <a:avLst>
                              <a:gd name="adj1" fmla="val -111606"/>
                              <a:gd name="adj2" fmla="val -21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2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/>
                                </w:rPr>
                                <w:t>事后监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1880" y="0"/>
                            <a:ext cx="1303200" cy="302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6933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仿宋_GB2312;仿宋" w:hAnsi="仿宋_GB2312;仿宋" w:eastAsia="仿宋_GB2312;仿宋" w:cs="黑体"/>
                                    <w:color w:val="auto"/>
                                    <w:lang w:val="en-US" w:eastAsia="zh-CN"/>
                                  </w:rPr>
                                  <w:t>受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仿宋_GB2312;仿宋" w:hAnsi="仿宋_GB2312;仿宋" w:eastAsia="仿宋_GB2312;仿宋" w:cs="黑体"/>
                                    <w:color w:val="auto"/>
                                    <w:lang w:val="en-US" w:eastAsia="zh-CN"/>
                                  </w:rPr>
                                  <w:t>（3个工作日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1073160"/>
                              <a:ext cx="1257480" cy="51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仿宋_GB2312;仿宋" w:hAnsi="仿宋_GB2312;仿宋" w:eastAsia="仿宋_GB2312;仿宋" w:cs="黑体"/>
                                    <w:color w:val="auto"/>
                                    <w:lang w:val="en-US" w:eastAsia="zh-CN"/>
                                  </w:rPr>
                                  <w:t>审  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仿宋_GB2312;仿宋" w:hAnsi="仿宋_GB2312;仿宋" w:eastAsia="仿宋_GB2312;仿宋" w:cs="黑体"/>
                                    <w:color w:val="auto"/>
                                    <w:lang w:val="en-US" w:eastAsia="zh-CN"/>
                                  </w:rPr>
                                  <w:t>（7个工作日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5240" y="693360"/>
                              <a:ext cx="72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882080"/>
                              <a:ext cx="12574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仿宋_GB2312;仿宋" w:hAnsi="仿宋_GB2312;仿宋" w:eastAsia="仿宋_GB2312;仿宋" w:cs="黑体"/>
                                    <w:color w:val="auto"/>
                                    <w:lang w:val="en-US" w:eastAsia="zh-CN"/>
                                  </w:rPr>
                                  <w:t>转  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仿宋_GB2312;仿宋" w:hAnsi="仿宋_GB2312;仿宋" w:eastAsia="仿宋_GB2312;仿宋" w:cs="黑体"/>
                                    <w:color w:val="auto"/>
                                    <w:lang w:val="en-US" w:eastAsia="zh-CN"/>
                                  </w:rPr>
                                  <w:t>（5个工作日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" y="2674800"/>
                              <a:ext cx="1257480" cy="34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仿宋_GB2312;仿宋" w:hAnsi="仿宋_GB2312;仿宋" w:eastAsia="仿宋_GB2312;仿宋" w:cs="黑体"/>
                                    <w:color w:val="auto"/>
                                    <w:lang w:val="en-US" w:eastAsia="zh-CN"/>
                                  </w:rPr>
                                  <w:t>办  结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040" y="1585080"/>
                              <a:ext cx="7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2377440"/>
                              <a:ext cx="7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-27pt;margin-top:10.2pt;width:450pt;height:241.8pt" coordorigin="-540,204" coordsize="9000,4836">
                <v:shape id="shape_0" ID="矩形标注 1" fillcolor="white" stroked="t" o:allowincell="f" style="position:absolute;left:5940;top:1920;width:2519;height:15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2"/>
                            <w:rFonts w:ascii="仿宋_GB2312;仿宋" w:hAnsi="仿宋_GB2312;仿宋" w:eastAsia="仿宋_GB2312;仿宋" w:cs="宋体"/>
                            <w:color w:val="000000"/>
                            <w:lang w:val="en-US" w:eastAsia="zh-CN"/>
                          </w:rPr>
                          <w:t>基层股负责人组织进行初审并提出意见报局领导，局领导对基层股意见进行审核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矩形标注 2" fillcolor="white" stroked="t" o:allowincell="f" style="position:absolute;left:-540;top:3324;width:2519;height:171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2"/>
                            <w:rFonts w:ascii="仿宋_GB2312;仿宋" w:hAnsi="仿宋_GB2312;仿宋" w:eastAsia="仿宋_GB2312;仿宋" w:cs="宋体"/>
                            <w:color w:val="000000"/>
                            <w:lang w:val="en-US" w:eastAsia="zh-CN"/>
                          </w:rPr>
                          <w:t>审核通过后，领导签署同意并盖公章，由县司法局出具初审意见连同申请材料报吕梁市司法局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矩形标注 3" fillcolor="white" stroked="t" o:allowincell="f" style="position:absolute;left:5940;top:4572;width:1619;height:46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2"/>
                            <w:rFonts w:ascii="仿宋_GB2312;仿宋" w:hAnsi="仿宋_GB2312;仿宋" w:eastAsia="仿宋_GB2312;仿宋" w:cs="宋体"/>
                            <w:color w:val="000000"/>
                            <w:lang w:val="en-US" w:eastAsia="zh-CN"/>
                          </w:rPr>
                          <w:t>事后监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11" style="position:absolute;left:2880;top:204;width:2052;height:4758">
                  <v:shape id="shape_0" ID="流程图: 终止 4" fillcolor="white" stroked="t" o:allowincell="f" style="position:absolute;left:2880;top:204;width:1979;height:1091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仿宋_GB2312;仿宋" w:hAnsi="仿宋_GB2312;仿宋" w:eastAsia="仿宋_GB2312;仿宋" w:cs="黑体"/>
                              <w:color w:val="auto"/>
                              <w:lang w:val="en-US" w:eastAsia="zh-CN"/>
                            </w:rPr>
                            <w:t>受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仿宋_GB2312;仿宋" w:hAnsi="仿宋_GB2312;仿宋" w:eastAsia="仿宋_GB2312;仿宋" w:cs="黑体"/>
                              <w:color w:val="auto"/>
                              <w:lang w:val="en-US" w:eastAsia="zh-CN"/>
                            </w:rPr>
                            <w:t>（3个工作日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83;top:1894;width:1979;height:8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仿宋_GB2312;仿宋" w:hAnsi="仿宋_GB2312;仿宋" w:eastAsia="仿宋_GB2312;仿宋" w:cs="黑体"/>
                              <w:color w:val="auto"/>
                              <w:lang w:val="en-US" w:eastAsia="zh-CN"/>
                            </w:rPr>
                            <w:t>审  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仿宋_GB2312;仿宋" w:hAnsi="仿宋_GB2312;仿宋" w:eastAsia="仿宋_GB2312;仿宋" w:cs="黑体"/>
                              <w:color w:val="auto"/>
                              <w:lang w:val="en-US" w:eastAsia="zh-CN"/>
                            </w:rPr>
                            <w:t>（7个工作日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49,1296" to="3849,1919" ID="直接连接符 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2952;top:3168;width:197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仿宋_GB2312;仿宋" w:hAnsi="仿宋_GB2312;仿宋" w:eastAsia="仿宋_GB2312;仿宋" w:cs="黑体"/>
                              <w:color w:val="auto"/>
                              <w:lang w:val="en-US" w:eastAsia="zh-CN"/>
                            </w:rPr>
                            <w:t>转  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仿宋_GB2312;仿宋" w:hAnsi="仿宋_GB2312;仿宋" w:eastAsia="仿宋_GB2312;仿宋" w:cs="黑体"/>
                              <w:color w:val="auto"/>
                              <w:lang w:val="en-US" w:eastAsia="zh-CN"/>
                            </w:rPr>
                            <w:t>（5个工作日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流程图: 终止 8" fillcolor="white" stroked="t" o:allowincell="f" style="position:absolute;left:2952;top:4416;width:1979;height:545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仿宋_GB2312;仿宋" w:hAnsi="仿宋_GB2312;仿宋" w:eastAsia="仿宋_GB2312;仿宋" w:cs="黑体"/>
                              <w:color w:val="auto"/>
                              <w:lang w:val="en-US" w:eastAsia="zh-CN"/>
                            </w:rPr>
                            <w:t>办  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52,2700" to="3852,3167" ID="直接连接符 9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852,3948" to="3852,4415" ID="直接连接符 10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rPr>
          <w:rFonts w:ascii="仿宋_GB2312;仿宋" w:hAnsi="仿宋_GB2312;仿宋" w:eastAsia="仿宋_GB2312;仿宋" w:cs="宋体-方正超大字符集;宋体"/>
          <w:sz w:val="24"/>
          <w:lang w:val="en-US"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  <w:t xml:space="preserve">         </w:t>
      </w:r>
      <w:r>
        <w:rPr>
          <w:rFonts w:eastAsia="宋体-方正超大字符集;宋体" w:cs="宋体-方正超大字符集;宋体" w:ascii="宋体-方正超大字符集;宋体" w:hAnsi="宋体-方正超大字符集;宋体"/>
          <w:sz w:val="24"/>
          <w:lang w:val="en-US" w:eastAsia="zh-CN"/>
        </w:rPr>
        <w:t xml:space="preserve">                 </w:t>
      </w:r>
      <w:r>
        <w:rPr>
          <w:rFonts w:ascii="宋体-方正超大字符集;宋体" w:hAnsi="宋体-方正超大字符集;宋体" w:cs="宋体-方正超大字符集;宋体" w:eastAsia="宋体-方正超大字符集;宋体"/>
          <w:sz w:val="21"/>
          <w:szCs w:val="21"/>
          <w:lang w:val="en-US" w:eastAsia="zh-CN"/>
        </w:rPr>
        <w:t>承</w:t>
      </w:r>
      <w:r>
        <w:rPr>
          <w:rFonts w:ascii="仿宋_GB2312;仿宋" w:hAnsi="仿宋_GB2312;仿宋" w:cs="宋体-方正超大字符集;宋体" w:eastAsia="仿宋_GB2312;仿宋"/>
          <w:sz w:val="24"/>
        </w:rPr>
        <w:t>办机构：</w:t>
      </w:r>
      <w:r>
        <w:rPr>
          <w:rFonts w:ascii="仿宋_GB2312;仿宋" w:hAnsi="仿宋_GB2312;仿宋" w:cs="宋体-方正超大字符集;宋体" w:eastAsia="仿宋_GB2312;仿宋"/>
          <w:sz w:val="24"/>
          <w:lang w:eastAsia="zh-CN"/>
        </w:rPr>
        <w:t>岚县司法局</w:t>
      </w:r>
      <w:r>
        <w:rPr>
          <w:rFonts w:ascii="仿宋_GB2312;仿宋" w:hAnsi="仿宋_GB2312;仿宋" w:cs="宋体-方正超大字符集;宋体" w:eastAsia="仿宋_GB2312;仿宋"/>
          <w:sz w:val="24"/>
          <w:lang w:val="en-US" w:eastAsia="zh-CN"/>
        </w:rPr>
        <w:t>基层股</w:t>
      </w:r>
    </w:p>
    <w:p>
      <w:pPr>
        <w:pStyle w:val="Normal"/>
        <w:ind w:firstLine="3120"/>
        <w:jc w:val="both"/>
        <w:rPr>
          <w:rFonts w:ascii="仿宋_GB2312;仿宋" w:hAnsi="仿宋_GB2312;仿宋" w:eastAsia="仿宋_GB2312;仿宋" w:cs="宋体-方正超大字符集;宋体"/>
          <w:sz w:val="24"/>
          <w:lang w:val="en-US" w:eastAsia="zh-CN"/>
        </w:rPr>
      </w:pPr>
      <w:r>
        <w:rPr>
          <w:rFonts w:ascii="仿宋_GB2312;仿宋" w:hAnsi="仿宋_GB2312;仿宋" w:cs="宋体-方正超大字符集;宋体" w:eastAsia="仿宋_GB2312;仿宋"/>
          <w:sz w:val="24"/>
        </w:rPr>
        <w:t>监督主体：</w:t>
      </w:r>
      <w:r>
        <w:rPr>
          <w:rFonts w:ascii="仿宋_GB2312;仿宋" w:hAnsi="仿宋_GB2312;仿宋" w:cs="宋体-方正超大字符集;宋体" w:eastAsia="仿宋_GB2312;仿宋"/>
          <w:sz w:val="24"/>
          <w:lang w:eastAsia="zh-CN"/>
        </w:rPr>
        <w:t>岚县司法局</w:t>
      </w:r>
      <w:r>
        <w:rPr>
          <w:rFonts w:ascii="仿宋_GB2312;仿宋" w:hAnsi="仿宋_GB2312;仿宋" w:cs="宋体-方正超大字符集;宋体" w:eastAsia="仿宋_GB2312;仿宋"/>
          <w:sz w:val="24"/>
        </w:rPr>
        <w:t xml:space="preserve">    监督电话：</w:t>
      </w:r>
      <w:r>
        <w:rPr>
          <w:rFonts w:eastAsia="仿宋_GB2312;仿宋" w:cs="宋体-方正超大字符集;宋体" w:ascii="仿宋_GB2312;仿宋" w:hAnsi="仿宋_GB2312;仿宋"/>
          <w:sz w:val="24"/>
          <w:lang w:val="en-US" w:eastAsia="zh-CN"/>
        </w:rPr>
        <w:t>6725148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  <w:lang w:val="en-US"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pacing w:val="12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基层法律服务所变更、注销许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的</w:t>
      </w:r>
      <w:r>
        <w:rPr>
          <w:rFonts w:ascii="宋体" w:hAnsi="宋体" w:cs="宋体"/>
          <w:b/>
          <w:bCs/>
          <w:sz w:val="44"/>
          <w:szCs w:val="44"/>
        </w:rPr>
        <w:t>初审转报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pacing w:val="12"/>
          <w:sz w:val="44"/>
          <w:szCs w:val="44"/>
        </w:rPr>
      </w:pPr>
      <w:r>
        <w:rPr>
          <w:rFonts w:eastAsia="宋体" w:cs="宋体" w:ascii="宋体" w:hAnsi="宋体"/>
          <w:b/>
          <w:bCs/>
          <w:spacing w:val="12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7490</wp:posOffset>
                </wp:positionH>
                <wp:positionV relativeFrom="paragraph">
                  <wp:posOffset>142240</wp:posOffset>
                </wp:positionV>
                <wp:extent cx="5951855" cy="4147820"/>
                <wp:effectExtent l="5080" t="5080" r="558165" b="5080"/>
                <wp:wrapNone/>
                <wp:docPr id="9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880" cy="4147920"/>
                          <a:chOff x="0" y="0"/>
                          <a:chExt cx="5951880" cy="4147920"/>
                        </a:xfrm>
                      </wpg:grpSpPr>
                      <wps:wsp>
                        <wps:cNvSpPr txBox="1"/>
                        <wps:spPr>
                          <a:xfrm>
                            <a:off x="28080" y="270360"/>
                            <a:ext cx="1481400" cy="14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 xml:space="preserve">3、无原因超时办理；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4、不能一次告知所需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5、不严格审查或故意让虚假资料通过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8080" y="0"/>
                            <a:ext cx="1873800" cy="18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1、实行受理单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2、严格履行服务承诺制度，做到首问责任和一次性告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3、政务公开，明确工作程序、时限等，按照项目核准规定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4、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责任主体：分管领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 xml:space="preserve">          基层股股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4800" y="119700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1184760"/>
                            <a:ext cx="7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1080" y="1016640"/>
                            <a:ext cx="4572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280" y="1004400"/>
                            <a:ext cx="683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9000" y="857160"/>
                            <a:ext cx="1252800" cy="631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受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（3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2344320"/>
                            <a:ext cx="125280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审  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（7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2440" y="148860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4000" y="3066480"/>
                            <a:ext cx="125280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转  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（5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4720" y="3787920"/>
                            <a:ext cx="1252800" cy="315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办 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4240" y="27957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35172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47160"/>
                            <a:ext cx="1509480" cy="18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1、擅自降低检查标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2、现场检查结果的判断，不客观、公正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4、违反程序、违规越权审核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5、擅自改变审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6、对符合条件的不审核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4800" y="263952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1080" y="2459520"/>
                            <a:ext cx="4572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2035800"/>
                            <a:ext cx="1645920" cy="211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1、量化检查标准，执行回避制度，2人以上参加现场踏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2、严格执行行政执法责任追究制度，采取定期抽查、集体评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3、纪检监察制度；设立举报电话，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>责任主体：分管领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/>
                                </w:rPr>
                                <w:t xml:space="preserve">          基层股股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7640" y="2612520"/>
                            <a:ext cx="7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4400" y="2383920"/>
                            <a:ext cx="683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黑体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18.7pt;margin-top:11.2pt;width:468.65pt;height:326.6pt" coordorigin="-374,224" coordsize="9373,6532">
                <v:shape id="shape_0" fillcolor="white" stroked="t" o:allowincell="f" style="position:absolute;left:-330;top:650;width:2332;height:2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 xml:space="preserve">3、无原因超时办理；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4、不能一次告知所需材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5、不严格审查或故意让虚假资料通过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8;top:224;width:2950;height:2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1、实行受理单制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2、严格履行服务承诺制度，做到首问责任和一次性告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3、政务公开，明确工作程序、时限等，按照项目核准规定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4、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责任主体：分管领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 xml:space="preserve">          基层股股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6,2109" to="2899,2109" ID="直接连接符 1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874,2090" to="6003,2090" ID="直接连接符 1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179;top:1825;width:7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806;width:107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终止 19" fillcolor="white" stroked="t" o:allowincell="f" style="position:absolute;left:2900;top:1574;width:1972;height:99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受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（3个工作日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2;top:3916;width:1972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审  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（7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66,2568" to="3866,3856" ID="直接连接符 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971;top:5053;width:1972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转  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（5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23" fillcolor="white" stroked="t" o:allowincell="f" style="position:absolute;left:2972;top:6189;width:1972;height:49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办  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69,4627" to="3869,5052" ID="直接连接符 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69,5763" to="3869,6188" ID="直接连接符 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-374;top:3133;width:2376;height:2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1、擅自降低检查标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2、现场检查结果的判断，不客观、公正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4、违反程序、违规越权审核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5、擅自改变审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6、对符合条件的不审核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6,4381" to="2899,4381" ID="直接连接符 2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179;top:4097;width:7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16;top:3430;width:2591;height:3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1、量化检查标准，执行回避制度，2人以上参加现场踏勘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2、严格执行行政执法责任追究制度，采取定期抽查、集体评议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3、纪检监察制度；设立举报电话，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>责任主体：分管领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/>
                          </w:rPr>
                          <w:t xml:space="preserve">          基层股股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98,4338" to="6027,4338" ID="直接连接符 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893;top:3978;width:107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黑体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spacing w:lineRule="exact" w:line="340"/>
        <w:jc w:val="center"/>
        <w:rPr>
          <w:rFonts w:ascii="宋体-方正超大字符集;宋体" w:hAnsi="宋体-方正超大字符集;宋体" w:eastAsia="宋体-方正超大字符集;宋体" w:cs="宋体-方正超大字符集;宋体"/>
          <w:sz w:val="2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宋体" w:hAnsi="宋体" w:eastAsia="宋体-方正超大字符集;宋体" w:cs="宋体"/>
          <w:b/>
          <w:b/>
          <w:sz w:val="32"/>
          <w:szCs w:val="32"/>
          <w:lang w:val="en-US" w:eastAsia="zh-CN"/>
        </w:rPr>
      </w:pPr>
      <w:r>
        <w:rPr>
          <w:rFonts w:eastAsia="宋体-方正超大字符集;宋体"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Arial">
    <w:charset w:val="01"/>
    <w:family w:val="swiss"/>
    <w:pitch w:val="default"/>
  </w:font>
  <w:font w:name="宋体-方正超大字符集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moon</cp:lastModifiedBy>
  <dcterms:modified xsi:type="dcterms:W3CDTF">2021-07-29T02:3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