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涉及文物保护基建项目初审流程图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1600200" cy="1485900"/>
                <wp:effectExtent l="521335" t="5715" r="1881505" b="5080"/>
                <wp:wrapNone/>
                <wp:docPr id="1" name="矩形标注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wedgeRectCallout">
                          <a:avLst>
                            <a:gd name="adj1" fmla="val -81662"/>
                            <a:gd name="adj2" fmla="val 30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、申请书：申请书内容应包括：申请人名称及相关证明材料，工程名称、地点、规模、用途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工程图和工程设计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建设工程选址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15" stroked="t" o:allowincell="f" style="position:absolute;margin-left:288pt;margin-top:1.8pt;width:125.95pt;height:11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、申请书：申请书内容应包括：申请人名称及相关证明材料，工程名称、地点、规模、用途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、工程图和工程设计方案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、建设工程选址批准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7810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6.1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159385</wp:posOffset>
                </wp:positionV>
                <wp:extent cx="1270" cy="360680"/>
                <wp:effectExtent l="37465" t="635" r="38100" b="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12.5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44450</wp:posOffset>
                </wp:positionV>
                <wp:extent cx="1082675" cy="302895"/>
                <wp:effectExtent l="8890" t="8890" r="2997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9.2pt;margin-top:3.5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38735</wp:posOffset>
                </wp:positionV>
                <wp:extent cx="6350" cy="469265"/>
                <wp:effectExtent l="33020" t="635" r="37465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6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45pt;margin-top:3.05pt;width:0.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47955</wp:posOffset>
                </wp:positionV>
                <wp:extent cx="1003935" cy="273050"/>
                <wp:effectExtent l="8890" t="8255" r="300990" b="889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72880"/>
                        </a:xfrm>
                        <a:prstGeom prst="wedgeRectCallout">
                          <a:avLst>
                            <a:gd name="adj1" fmla="val 79740"/>
                            <a:gd name="adj2" fmla="val 32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31.55pt;margin-top:11.65pt;width:79pt;height: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1325</wp:posOffset>
                </wp:positionH>
                <wp:positionV relativeFrom="paragraph">
                  <wp:posOffset>101600</wp:posOffset>
                </wp:positionV>
                <wp:extent cx="1476375" cy="4832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38.05pt;mso-wrap-distance-left:9.05pt;mso-wrap-distance-right:9.05pt;mso-wrap-distance-top:0pt;mso-wrap-distance-bottom:0pt;margin-top:8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185420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89.75pt;margin-top:14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2.25pt;margin-top:11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2290</wp:posOffset>
                </wp:positionH>
                <wp:positionV relativeFrom="paragraph">
                  <wp:posOffset>161290</wp:posOffset>
                </wp:positionV>
                <wp:extent cx="3810" cy="224409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44600" cy="396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8pt;margin-top:12.7pt;width:0.2pt;height:176.7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935</wp:posOffset>
                </wp:positionH>
                <wp:positionV relativeFrom="paragraph">
                  <wp:posOffset>153670</wp:posOffset>
                </wp:positionV>
                <wp:extent cx="685800" cy="635"/>
                <wp:effectExtent l="635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2.1pt" to="343pt,12.1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8875</wp:posOffset>
                </wp:positionH>
                <wp:positionV relativeFrom="paragraph">
                  <wp:posOffset>186690</wp:posOffset>
                </wp:positionV>
                <wp:extent cx="10795" cy="300355"/>
                <wp:effectExtent l="30480" t="635" r="35560" b="0"/>
                <wp:wrapNone/>
                <wp:docPr id="20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1.25pt;margin-top:14.7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85420</wp:posOffset>
                </wp:positionV>
                <wp:extent cx="457200" cy="2470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9.05pt;mso-wrap-distance-right:9.05pt;mso-wrap-distance-top:0pt;mso-wrap-distance-bottom:0pt;margin-top:14.6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7220</wp:posOffset>
                </wp:positionH>
                <wp:positionV relativeFrom="paragraph">
                  <wp:posOffset>73660</wp:posOffset>
                </wp:positionV>
                <wp:extent cx="1152525" cy="5168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0.7pt;mso-wrap-distance-left:9.05pt;mso-wrap-distance-right:9.05pt;mso-wrap-distance-top:0pt;mso-wrap-distance-bottom:0pt;margin-top:5.8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94310</wp:posOffset>
                </wp:positionV>
                <wp:extent cx="2540" cy="262255"/>
                <wp:effectExtent l="37465" t="635" r="36830" b="0"/>
                <wp:wrapNone/>
                <wp:docPr id="2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2.75pt;margin-top:15.3pt;width:0.1pt;height:2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52705</wp:posOffset>
                </wp:positionV>
                <wp:extent cx="1533525" cy="4794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7.75pt;mso-wrap-distance-left:9.05pt;mso-wrap-distance-right:9.05pt;mso-wrap-distance-top:0pt;mso-wrap-distance-bottom:0pt;margin-top:4.1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7605</wp:posOffset>
                </wp:positionH>
                <wp:positionV relativeFrom="paragraph">
                  <wp:posOffset>14097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15pt;margin-top:11.1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</wp:posOffset>
                </wp:positionH>
                <wp:positionV relativeFrom="paragraph">
                  <wp:posOffset>150495</wp:posOffset>
                </wp:positionV>
                <wp:extent cx="1278255" cy="424815"/>
                <wp:effectExtent l="8890" t="8890" r="426085" b="8255"/>
                <wp:wrapNone/>
                <wp:docPr id="2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18.8pt;margin-top:11.85pt;width:100.6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44450</wp:posOffset>
                </wp:positionV>
                <wp:extent cx="914400" cy="35814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6.75pt;margin-top:3.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15875</wp:posOffset>
                </wp:positionV>
                <wp:extent cx="1473200" cy="1905"/>
                <wp:effectExtent l="0" t="38100" r="635" b="3683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73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7.55pt;margin-top:1.25pt;width:115.9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4:00Z</dcterms:created>
  <dc:creator>MC SYSTEM</dc:creator>
  <dc:description/>
  <dc:language>en-US</dc:language>
  <cp:lastModifiedBy>Lenovo</cp:lastModifiedBy>
  <dcterms:modified xsi:type="dcterms:W3CDTF">2021-06-23T08:34:00Z</dcterms:modified>
  <cp:revision>2</cp:revision>
  <dc:subject/>
  <dc:title>涉及文物保护基建项目初审流程图</dc:title>
</cp:coreProperties>
</file>