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小经营店备案证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岚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政务大厅三楼登记注册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岚县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政务大厅三楼登记注册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4897120"/>
                <wp:effectExtent l="8255" t="8255" r="324485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489708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2776320"/>
                            <a:gd name="textAreaBottom" fmla="*/ 2723040 h 2776320"/>
                          </a:gdLst>
                          <a:ahLst/>
                          <a:rect l="textAreaLeft" t="textAreaTop" r="textAreaRight" b="textAreaBottom"/>
                          <a:pathLst>
                            <a:path w="21600" h="54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005"/>
                              </a:lnTo>
                              <a:arcTo wR="3600" hR="3600" stAng="10800000" swAng="-5400000"/>
                              <a:lnTo>
                                <a:pt x="18000" y="54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设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食品小经营店备案证备案登记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申请人身份证、健康证、营业执照副本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变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食品小经营店备案证备案登记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申请人身份证、健康证、营业执照副本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旧食品小经营店备案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38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设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食品小经营店备案证备案登记表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申请人身份证、健康证、营业执照副本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变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食品小经营店备案证备案登记表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申请人身份证、健康证、营业执照副本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旧食品小经营店备案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市场登记注册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市场登记注册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小经营店备案证）</w:t>
      </w:r>
    </w:p>
    <w:p>
      <w:pPr>
        <w:pStyle w:val="Normal"/>
        <w:ind w:firstLine="21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2135</wp:posOffset>
                </wp:positionH>
                <wp:positionV relativeFrom="paragraph">
                  <wp:posOffset>219710</wp:posOffset>
                </wp:positionV>
                <wp:extent cx="1247775" cy="561975"/>
                <wp:effectExtent l="8890" t="8890" r="8255" b="8255"/>
                <wp:wrapNone/>
                <wp:docPr id="29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45.05pt;margin-top:17.3pt;width:98.2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0785</wp:posOffset>
                </wp:positionH>
                <wp:positionV relativeFrom="paragraph">
                  <wp:posOffset>384175</wp:posOffset>
                </wp:positionV>
                <wp:extent cx="635" cy="466725"/>
                <wp:effectExtent l="57150" t="635" r="57150" b="0"/>
                <wp:wrapNone/>
                <wp:docPr id="30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30.25pt" to="194.55pt,66.95pt" ID="直线 104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78635"/>
                <wp:effectExtent l="8890" t="8890" r="8255" b="7620"/>
                <wp:wrapNone/>
                <wp:docPr id="3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78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5.服务承诺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4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5.服务承诺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322705"/>
                <wp:effectExtent l="8255" t="8890" r="8890" b="8255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22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不按规定程序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不能一次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故意刁难申请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不按规定程序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不能一次告知所需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113665</wp:posOffset>
                </wp:positionV>
                <wp:extent cx="1607820" cy="1714500"/>
                <wp:effectExtent l="8255" t="8255" r="8890" b="8890"/>
                <wp:wrapNone/>
                <wp:docPr id="4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7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8.95pt;width:126.55pt;height:134.9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290320"/>
                <wp:effectExtent l="8890" t="8255" r="8255" b="8890"/>
                <wp:wrapNone/>
                <wp:docPr id="4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90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10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198245"/>
                <wp:effectExtent l="8890" t="8890" r="8255" b="8255"/>
                <wp:wrapNone/>
                <wp:docPr id="4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198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9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5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7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8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9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50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3:05:12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