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44"/>
          <w:szCs w:val="44"/>
          <w:lang w:eastAsia="zh-CN"/>
        </w:rPr>
      </w:pPr>
      <w:r>
        <w:rPr>
          <w:rFonts w:ascii="黑体" w:hAnsi="黑体" w:cs="黑体" w:eastAsia="黑体"/>
          <w:sz w:val="44"/>
          <w:szCs w:val="44"/>
          <w:lang w:eastAsia="zh-CN"/>
        </w:rPr>
        <w:t>岚县审计局权职清单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要求，我局对权职清单等内容进行了审查，通过审查，形成了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行政部门权力和责任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对拒绝、拖延提供与审计事项有关的资料，或者提供的资料不真实、不完整，或者拒绝、阻碍检查的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对违反国家规定的财政财务收支行为的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行政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对被审计单位转移、隐匿、篡改、毁弃会计凭证、会计账簿、财务会计报告以及其他与财政收支或者财务收支有关的资料，转移、隐匿所持有的违反国家规定取得的资产行为的制止，封存有关资料和违反国家规定取得的资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其他权力</w:t>
      </w:r>
      <w:r>
        <w:rPr>
          <w:rFonts w:eastAsia="仿宋_GB2312" w:cs="仿宋_GB2312" w:ascii="仿宋_GB2312" w:hAnsi="仿宋_GB2312"/>
          <w:sz w:val="32"/>
          <w:szCs w:val="32"/>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审计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审计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制止或通知财政部门和有关主管部门暂停拨付与使用有关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行政职权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岚县审计局对拒绝、拖延提供与审计事项有关的资料，或者提供的资料不真实、不完整，或者拒绝、阻碍检查的处罚运行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岚县审计局对违反国家规定财政财务收支行为行政处罚运行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岚县审计局对被审计单位转移、隐匿、篡改、毁弃会计凭证、会计账簿、财务会计报告以及其他与财政收支或者财务收支有关的资料，转移、隐匿所持有的违反国家规定取得的资产行为的制止，封存有关资料和违反国家规定取得的资产运行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岚县审计局审计监督运行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岚县审计局审计处理运行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岚县审计局制止或通知财政部门和有关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暂停拨付与使用有关款项运行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廉政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岚县审计局对拒绝、拖延提供与审计事项有关的资料，或者提供的资料不真实、不完整，或者拒绝、阻碍检查的处罚运行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岚县审计局对违反国家规定的财政财务收支行为的处罚运行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岚县审计局对被审计单位转移、隐匿、篡改、毁弃会计凭证、会计账簿、财务会计报告以及其他与财政收支或者财务收支有关的资料，转移、隐匿所持有的违反国家规定取得的资产行为的制止，封存有关资料和违反国家规定取得的资产运行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岚县审计局审计监督运行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岚县审计局审计处理运行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岚县审计局制止或通知财政部门和有关主管部门暂停拨付与使用有关款项运行风险防控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7-13T08:2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