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岚县自然资源局行政职权运行流程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（建设项目用地预审）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山西政务平台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山西政务平台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706110"/>
                <wp:effectExtent l="8255" t="8255" r="1665605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70600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234960"/>
                            <a:gd name="textAreaBottom" fmla="*/ 3181680 h 3234960"/>
                          </a:gdLst>
                          <a:ahLst/>
                          <a:rect l="textAreaLeft" t="textAreaTop" r="textAreaRight" b="textAreaBottom"/>
                          <a:pathLst>
                            <a:path w="21600" h="636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0025"/>
                              </a:lnTo>
                              <a:arcTo wR="3600" hR="3600" stAng="10800000" swAng="-5400000"/>
                              <a:lnTo>
                                <a:pt x="18000" y="636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一）建设项目用地预审申请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二）建设项目用地预审申请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三）建设项目所在地县级以上自然资源主管部门出具的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四）项目建设依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五）占用永久基本农田拐点坐标表、补划永久基本农田拐点坐标表、项目用地边界拐点坐标表及相应ARCGIS面文件；土地利用现状图、规划图；及修改土地利用总体规划的，出具规划修改方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七）项目涉及敏感区域（自然保护区、风景名胜区等特定管辖区域）或敏感事项（涉及社会安全、环境风险、易燃易爆危险品等）的，提交有批准权限的行业管理部门出具同意的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八）土地分类面积表；项目用地范围拐点坐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一）建设项目用地预审申请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二）建设项目用地预审申请报告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三）建设项目所在地县级以上自然资源主管部门出具的初审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四）项目建设依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五）占用永久基本农田拐点坐标表、补划永久基本农田拐点坐标表、项目用地边界拐点坐标表及相应ARCGIS面文件；土地利用现状图、规划图；及修改土地利用总体规划的，出具规划修改方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七）项目涉及敏感区域（自然保护区、风景名胜区等特定管辖区域）或敏感事项（涉及社会安全、环境风险、易燃易爆危险品等）的，提交有批准权限的行业管理部门出具同意的意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八）土地分类面积表；项目用地范围拐点坐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股室审核会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股室审核会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岚县自然资源局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（建设项目用地预审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cp:lastPrinted>2021-07-09T11:35:00Z</cp:lastPrinted>
  <dcterms:modified xsi:type="dcterms:W3CDTF">2021-07-09T09:57:39Z</dcterms:modified>
  <cp:revision>2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1.1.0.10132</vt:lpwstr>
  </property>
</Properties>
</file>