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农药经营备案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8760</wp:posOffset>
                </wp:positionH>
                <wp:positionV relativeFrom="paragraph">
                  <wp:posOffset>38735</wp:posOffset>
                </wp:positionV>
                <wp:extent cx="2160905" cy="1609725"/>
                <wp:effectExtent l="346710" t="6985" r="2270760" b="6350"/>
                <wp:wrapNone/>
                <wp:docPr id="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609560"/>
                        </a:xfrm>
                        <a:prstGeom prst="wedgeRectCallout">
                          <a:avLst>
                            <a:gd name="adj1" fmla="val -65435"/>
                            <a:gd name="adj2" fmla="val -176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、申请人或申请经营单位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、农药生产厂家的营业执照副本复印件（加盖公章）、农药（临时）登记证书、农药生产许可证、农药产品标签或说明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、农药产品市场准入备案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8.8pt;margin-top:3.05pt;width:170.1pt;height:126.7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、申请人或申请经营单位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、农药生产厂家的营业执照副本复印件（加盖公章）、农药（临时）登记证书、农药生产许可证、农药产品标签或说明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、农药产品市场准入备案申请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6715</wp:posOffset>
                </wp:positionH>
                <wp:positionV relativeFrom="paragraph">
                  <wp:posOffset>162560</wp:posOffset>
                </wp:positionV>
                <wp:extent cx="8890" cy="243840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12.8pt" to="-29.8pt,204.7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业综合执法大队站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业综合执法大队站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8355</wp:posOffset>
                </wp:positionH>
                <wp:positionV relativeFrom="paragraph">
                  <wp:posOffset>212090</wp:posOffset>
                </wp:positionV>
                <wp:extent cx="922655" cy="675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书面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2pt;mso-wrap-distance-left:9.05pt;mso-wrap-distance-right:9.05pt;mso-wrap-distance-top:0pt;mso-wrap-distance-bottom:0pt;margin-top:16.7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书面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24815</wp:posOffset>
                </wp:positionV>
                <wp:extent cx="10160" cy="609600"/>
                <wp:effectExtent l="48895" t="635" r="5588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45pt" to="184.8pt,81.4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2914650" cy="675640"/>
                <wp:effectExtent l="21590" t="5080" r="22225" b="5715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75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8pt;margin-top:6.3pt;width:229.45pt;height:5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579120</wp:posOffset>
                </wp:positionV>
                <wp:extent cx="635" cy="542925"/>
                <wp:effectExtent l="57150" t="635" r="57150" b="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5.6pt" to="186.35pt,88.3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223520</wp:posOffset>
                </wp:positionV>
                <wp:extent cx="1009650" cy="635"/>
                <wp:effectExtent l="635" t="5080" r="635" b="5080"/>
                <wp:wrapNone/>
                <wp:docPr id="1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7.6pt" to="379pt,17.6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208915</wp:posOffset>
                </wp:positionV>
                <wp:extent cx="38100" cy="4067175"/>
                <wp:effectExtent l="5080" t="635" r="5080" b="635"/>
                <wp:wrapNone/>
                <wp:docPr id="1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6.45pt" to="381.5pt,336.6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6080</wp:posOffset>
                </wp:positionH>
                <wp:positionV relativeFrom="paragraph">
                  <wp:posOffset>213360</wp:posOffset>
                </wp:positionV>
                <wp:extent cx="1257300" cy="635"/>
                <wp:effectExtent l="635" t="5080" r="635" b="5080"/>
                <wp:wrapNone/>
                <wp:docPr id="1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6.8pt" to="68.55pt,16.8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5680</wp:posOffset>
                </wp:positionH>
                <wp:positionV relativeFrom="paragraph">
                  <wp:posOffset>242570</wp:posOffset>
                </wp:positionV>
                <wp:extent cx="9525" cy="1133475"/>
                <wp:effectExtent l="48895" t="635" r="56515" b="0"/>
                <wp:wrapNone/>
                <wp:docPr id="1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9.1pt" to="379.1pt,108.3pt" ID="直线 14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28511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5.1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189865</wp:posOffset>
                </wp:positionV>
                <wp:extent cx="1579245" cy="789940"/>
                <wp:effectExtent l="5715" t="5080" r="5080" b="5715"/>
                <wp:wrapNone/>
                <wp:docPr id="1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89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作出不予备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0" fillcolor="white" stroked="t" o:allowincell="f" style="position:absolute;margin-left:317.75pt;margin-top:14.95pt;width:124.3pt;height:6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作出不予备案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农药经营备案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180</wp:posOffset>
                </wp:positionH>
                <wp:positionV relativeFrom="paragraph">
                  <wp:posOffset>2286635</wp:posOffset>
                </wp:positionV>
                <wp:extent cx="635" cy="1981200"/>
                <wp:effectExtent l="57150" t="635" r="57150" b="0"/>
                <wp:wrapNone/>
                <wp:docPr id="3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80.05pt" to="213.4pt,336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4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1645</wp:posOffset>
                </wp:positionH>
                <wp:positionV relativeFrom="paragraph">
                  <wp:posOffset>4164330</wp:posOffset>
                </wp:positionV>
                <wp:extent cx="1913890" cy="1019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7.9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788795</wp:posOffset>
                </wp:positionV>
                <wp:extent cx="1459865" cy="4559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140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0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