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工程竣工规划许可证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45655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456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093480"/>
                            <a:gd name="textAreaBottom" fmla="*/ 3040200 h 3093480"/>
                          </a:gdLst>
                          <a:ahLst/>
                          <a:rect l="textAreaLeft" t="textAreaTop" r="textAreaRight" b="textAreaBottom"/>
                          <a:pathLst>
                            <a:path w="21600" h="60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42"/>
                              </a:lnTo>
                              <a:arcTo wR="3600" hR="3600" stAng="10800000" swAng="-5400000"/>
                              <a:lnTo>
                                <a:pt x="18000" y="60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工程竣工规划许可证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项目选址意见书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用地规划许可证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动产权证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工程档案报送责任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《建设用地规划许可证》。 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工程竣工规划许可证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项目选址意见书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用地规划许可证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动产权证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工程档案报送责任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《建设用地规划许可证》。 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工程竣工规划许可证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7:45:52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