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8235</wp:posOffset>
                </wp:positionH>
                <wp:positionV relativeFrom="paragraph">
                  <wp:posOffset>772160</wp:posOffset>
                </wp:positionV>
                <wp:extent cx="2066290" cy="2045335"/>
                <wp:effectExtent l="608330" t="5715" r="3933825" b="5080"/>
                <wp:wrapNone/>
                <wp:docPr id="1" name="矩形标注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400" cy="2045160"/>
                        </a:xfrm>
                        <a:prstGeom prst="wedgeRectCallout">
                          <a:avLst>
                            <a:gd name="adj1" fmla="val -78777"/>
                            <a:gd name="adj2" fmla="val 382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拍摄或者举办活动的，应当向相应的人民政府文物行政部门提出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文物保护单位内进行商业性影视拍摄和举办展销、文体等活动的，拍摄单位和举办方应当制定文物保护预案，落实文物保护措施，并按规定向文物保护单位支付费用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15" stroked="t" o:allowincell="f" style="position:absolute;margin-left:288.05pt;margin-top:60.8pt;width:162.65pt;height:161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拍摄或者举办活动的，应当向相应的人民政府文物行政部门提出申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文物保护单位内进行商业性影视拍摄和举办展销、文体等活动的，拍摄单位和举办方应当制定文物保护预案，落实文物保护措施，并按规定向文物保护单位支付费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在文物保护单位进行商业性影视拍摄或者举办展销、文体等活动的审批流程图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990</wp:posOffset>
                </wp:positionH>
                <wp:positionV relativeFrom="paragraph">
                  <wp:posOffset>7429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960" cy="11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3.7pt;margin-top:5.85pt;width:63.35pt;height:9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5425</wp:posOffset>
                </wp:positionH>
                <wp:positionV relativeFrom="paragraph">
                  <wp:posOffset>115570</wp:posOffset>
                </wp:positionV>
                <wp:extent cx="1895475" cy="440055"/>
                <wp:effectExtent l="22225" t="5715" r="21590" b="5080"/>
                <wp:wrapNone/>
                <wp:docPr id="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7.75pt;margin-top:9.1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9670</wp:posOffset>
                </wp:positionH>
                <wp:positionV relativeFrom="paragraph">
                  <wp:posOffset>168910</wp:posOffset>
                </wp:positionV>
                <wp:extent cx="1270" cy="360680"/>
                <wp:effectExtent l="37465" t="635" r="38100" b="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2.1pt;margin-top:13.3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44450</wp:posOffset>
                </wp:positionV>
                <wp:extent cx="1082675" cy="302895"/>
                <wp:effectExtent l="8890" t="8890" r="2997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.2pt;margin-top:3.5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270" cy="450850"/>
                <wp:effectExtent l="37465" t="635" r="3810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0.05pt;height:3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48590</wp:posOffset>
                </wp:positionV>
                <wp:extent cx="1206500" cy="408305"/>
                <wp:effectExtent l="8255" t="8890" r="346710" b="825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08240"/>
                        </a:xfrm>
                        <a:prstGeom prst="wedgeRectCallout">
                          <a:avLst>
                            <a:gd name="adj1" fmla="val 7462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5.55pt;margin-top:11.7pt;width:94.95pt;height:3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2290</wp:posOffset>
                </wp:positionH>
                <wp:positionV relativeFrom="paragraph">
                  <wp:posOffset>187325</wp:posOffset>
                </wp:positionV>
                <wp:extent cx="3810" cy="229235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29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7pt;margin-top:14.75pt;width:0.25pt;height:18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9985</wp:posOffset>
                </wp:positionH>
                <wp:positionV relativeFrom="paragraph">
                  <wp:posOffset>182245</wp:posOffset>
                </wp:positionV>
                <wp:extent cx="685800" cy="635"/>
                <wp:effectExtent l="635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4.35pt" to="344.5pt,14.3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10795" cy="300355"/>
                <wp:effectExtent l="30480" t="635" r="3556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8170</wp:posOffset>
                </wp:positionH>
                <wp:positionV relativeFrom="paragraph">
                  <wp:posOffset>83820</wp:posOffset>
                </wp:positionV>
                <wp:extent cx="1152525" cy="5276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55pt;mso-wrap-distance-left:9.05pt;mso-wrap-distance-right:9.05pt;mso-wrap-distance-top:0pt;mso-wrap-distance-bottom:0pt;margin-top:6.6pt;mso-position-vertical-relative:text;margin-left:147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26035</wp:posOffset>
                </wp:positionV>
                <wp:extent cx="1270" cy="291465"/>
                <wp:effectExtent l="37465" t="635" r="38100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2.75pt;margin-top:2.05pt;width:0.05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0370</wp:posOffset>
                </wp:positionH>
                <wp:positionV relativeFrom="paragraph">
                  <wp:posOffset>118745</wp:posOffset>
                </wp:positionV>
                <wp:extent cx="1533525" cy="5092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0.1pt;mso-wrap-distance-left:9.05pt;mso-wrap-distance-right:9.05pt;mso-wrap-distance-top:0pt;mso-wrap-distance-bottom:0pt;margin-top:9.3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7605</wp:posOffset>
                </wp:positionH>
                <wp:positionV relativeFrom="paragraph">
                  <wp:posOffset>3810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15pt;margin-top:3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39700</wp:posOffset>
                </wp:positionV>
                <wp:extent cx="9144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35</wp:posOffset>
                </wp:positionH>
                <wp:positionV relativeFrom="paragraph">
                  <wp:posOffset>18415</wp:posOffset>
                </wp:positionV>
                <wp:extent cx="1163955" cy="358140"/>
                <wp:effectExtent l="8890" t="8255" r="484505" b="8890"/>
                <wp:wrapNone/>
                <wp:docPr id="2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58200"/>
                        </a:xfrm>
                        <a:prstGeom prst="wedgeRectCallout">
                          <a:avLst>
                            <a:gd name="adj1" fmla="val 91518"/>
                            <a:gd name="adj2" fmla="val 20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1.05pt;margin-top:1.45pt;width:91.6pt;height:2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90805</wp:posOffset>
                </wp:positionV>
                <wp:extent cx="1486535" cy="1905"/>
                <wp:effectExtent l="0" t="36830" r="635" b="3810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6.8pt;margin-top:7.15pt;width:116.95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10:00Z</dcterms:created>
  <dc:creator>MC SYSTEM</dc:creator>
  <dc:description/>
  <dc:language>en-US</dc:language>
  <cp:lastModifiedBy>Lenovo</cp:lastModifiedBy>
  <cp:lastPrinted>2018-07-24T09:18:00Z</cp:lastPrinted>
  <dcterms:modified xsi:type="dcterms:W3CDTF">2021-06-23T09:10:00Z</dcterms:modified>
  <cp:revision>3</cp:revision>
  <dc:subject/>
  <dc:title>为制作出版物、音响制品拍摄馆藏三级文物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